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ΕΛΛΗΝΙΚΗ  ΔΗΜΟΚΡΑΤΙΑ</w:t>
      </w:r>
    </w:p>
    <w:p>
      <w:pPr>
        <w:pStyle w:val="Normal"/>
        <w:spacing w:lineRule="auto" w:line="240" w:before="0" w:after="0"/>
        <w:rPr/>
      </w:pPr>
      <w:r>
        <w:rPr/>
        <w:t>ΝΟΜΟΣ  ΑΤΤΙΚΗΣ</w:t>
      </w:r>
    </w:p>
    <w:p>
      <w:pPr>
        <w:pStyle w:val="Normal"/>
        <w:spacing w:lineRule="auto" w:line="240" w:before="0" w:after="0"/>
        <w:rPr/>
      </w:pPr>
      <w:r>
        <w:rPr/>
        <w:t>ΔΗΜΟΣ ΜΟΣΧΑΤΟΥ- ΤΑΥΡΟΥ</w:t>
      </w:r>
    </w:p>
    <w:p>
      <w:pPr>
        <w:pStyle w:val="Normal"/>
        <w:spacing w:lineRule="auto" w:line="240" w:before="0" w:after="0"/>
        <w:rPr/>
      </w:pPr>
      <w:r>
        <w:rPr/>
        <w:t>************************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ΕΠΙΤΡΟΠΗ ΚΑΤΑΣΤΡΟΦΗΣ – ΕΚΠΟΙΗΣΗΣ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ΑΝΤΙΚΕΙΜΕΝΩΝ ΑΝΕΥ ΑΞΙΑΣ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Αρ. αποφ. Δ.Σ 363/2016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ΠΡΑΚΤΙΚΟ  -  ΓΝΩΜΟΔΟΤΗΣΗ  ΑΡ. 1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Επιτροπή Άρθρου 199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Καταστροφής – Εκποίησης Αντικειμένων άνευ αξίας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Στο Μοσχάτο  σήμερα  την </w:t>
      </w:r>
      <w:r>
        <w:rPr>
          <w:b/>
        </w:rPr>
        <w:t>17</w:t>
      </w:r>
      <w:r>
        <w:rPr>
          <w:b/>
          <w:vertAlign w:val="superscript"/>
        </w:rPr>
        <w:t>η</w:t>
      </w:r>
      <w:r>
        <w:rPr>
          <w:b/>
        </w:rPr>
        <w:t xml:space="preserve"> Ιανουαρίου 2017, ημέρα  Τρίτη,</w:t>
      </w:r>
      <w:r>
        <w:rPr/>
        <w:t xml:space="preserve">  συνεδρίασε  η  Επιτροπή  του άρθρου 199, της  παρ. 6, του  Κ.Δ.Κ.  Ν. 3463/2006 (Φ.Ε.Κ.  Α΄ 114/8.6.2006),  όπως  αυτή καθορίσθηκε  με την υπ’ αριθ. </w:t>
      </w:r>
      <w:r>
        <w:rPr>
          <w:b/>
        </w:rPr>
        <w:t xml:space="preserve">363/2016 </w:t>
      </w:r>
      <w:r>
        <w:rPr/>
        <w:t>Απόφαση Δημοτικού Συμβουλίου Δήμου Μοσχάτου – Ταύρου αποτελούμενη  από του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Ζώταλη  Δημήτριο,  Δημοτικό Σύμβουλο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Γρούμπα Βασίλειο,  Δημοτικό Σύμβουλο (Αντιδήμαρχος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Θεοφάνους Θεοφάνη,  Δημοτικό υπάλληλο 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προκειμένου να αποφασίσει για την καταστροφή – εκποίηση κινητού υλικού και συγκεκριμένα </w:t>
      </w:r>
      <w:r>
        <w:rPr>
          <w:b/>
        </w:rPr>
        <w:t>μεταλλικών</w:t>
      </w:r>
      <w:r>
        <w:rPr/>
        <w:t xml:space="preserve"> και </w:t>
      </w:r>
      <w:r>
        <w:rPr>
          <w:b/>
        </w:rPr>
        <w:t>πλαστικών</w:t>
      </w:r>
      <w:r>
        <w:rPr/>
        <w:t xml:space="preserve"> κάδων απορριμμάτων που σύμφωνα με το </w:t>
      </w:r>
      <w:r>
        <w:rPr>
          <w:b/>
        </w:rPr>
        <w:t>25/16-1-2017</w:t>
      </w:r>
      <w:r>
        <w:rPr/>
        <w:t xml:space="preserve"> έγγραφο της Δ/νσης Περιβάλλοντος, Καθαριότητας και Ανακύκλωσης του Δήμου μας, υπάρχουν προσωρινά αποθηκευμένοι σε ανοικτούς χώρους των αμαξοστασίων α) του Μοσχάτου (οδός Πρέσπας &amp; Ανδριανοπούλου) και β) του Ταύρου (οδός Δορίδος 22).</w:t>
      </w:r>
    </w:p>
    <w:p>
      <w:pPr>
        <w:pStyle w:val="Normal"/>
        <w:spacing w:lineRule="auto" w:line="240" w:before="0" w:after="0"/>
        <w:jc w:val="both"/>
        <w:rPr/>
      </w:pPr>
      <w:r>
        <w:rPr/>
        <w:t>Η Επιτροπή κατόπιν επιτόπιου ελέγχου στους χώρους των δύο Δημοτικών γκαράζ, διαπίστωσε ότι υπήρχαν συνολικά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Κάδοι μεταλλικοί 1.100 – 1.300  λίτρων   Τεμ.  </w:t>
      </w:r>
      <w:r>
        <w:rPr>
          <w:b/>
        </w:rPr>
        <w:t>285</w:t>
      </w:r>
      <w:r>
        <w:rPr/>
        <w:t xml:space="preserve">  (διακόσιοι ογδόντα πέντε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Κάδοι πλαστικοί 1.100 λίτρων   Τεμ.  </w:t>
      </w:r>
      <w:r>
        <w:rPr>
          <w:b/>
        </w:rPr>
        <w:t xml:space="preserve">45 </w:t>
      </w:r>
      <w:r>
        <w:rPr/>
        <w:t xml:space="preserve"> (σαράντα πέντε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Κατόπιν η επιτροπή προχώρησε στην αξιολόγηση ακαταλληλότητας των κάδων και διαπίστωσε ότι 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Οι μεταλλικοί κάδοι χωρητικότητας 1.100 – 1.300  λίτρων είναι μη επισκευάσιμοι και ακατάλληλοι προς χρήση και μπορούν να προωθηθούν </w:t>
      </w:r>
      <w:r>
        <w:rPr>
          <w:b/>
        </w:rPr>
        <w:t>προς εκποίηση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Οι πλαστικοί κάδοι χωρητικότητας 1.100 λίτρων είναι μη επισκευάσιμοι και ακατάλληλοι προς χρήση και μπορούν να προωθηθούν </w:t>
      </w:r>
      <w:r>
        <w:rPr>
          <w:b/>
        </w:rPr>
        <w:t>προς ανακύκλωση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>Τα ως άνω αναφερόμενα είδη καμία εξυπηρέτηση δεν προσφέρουν πλέον στις ανάγκες του Δήμου ενώ παράλληλα δημιουργούν περιβαλλοντικό πρόβλημα στους χώρους προσωρινής αποθήκευσής τους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Κατόπιν  των  ανωτέρω  η  Επιτροπή  του  άρθρου 199 της  παρ. 6 του  Κ.Δ.Κ.  </w:t>
      </w:r>
      <w:r>
        <w:rPr>
          <w:lang w:val="en-US"/>
        </w:rPr>
        <w:t>N</w:t>
      </w:r>
      <w:r>
        <w:rPr/>
        <w:t xml:space="preserve"> 3463/2006 (Φ.Ε.Κ. Α΄ 114/8.6.2006)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u w:val="single"/>
        </w:rPr>
        <w:t>ΓΝΩΜΟΔΟΤΕΙ ΚΑΙ ΠΡΟΤΕΙΝΕΙ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Την  προώθηση προς </w:t>
      </w:r>
      <w:r>
        <w:rPr>
          <w:b/>
        </w:rPr>
        <w:t>εκποίηση</w:t>
      </w:r>
      <w:r>
        <w:rPr/>
        <w:t xml:space="preserve">  των </w:t>
      </w:r>
      <w:r>
        <w:rPr>
          <w:b/>
        </w:rPr>
        <w:t>285</w:t>
      </w:r>
      <w:r>
        <w:rPr/>
        <w:t xml:space="preserve"> μεταλλικών κάδων και  την προώθηση προς </w:t>
      </w:r>
      <w:r>
        <w:rPr>
          <w:b/>
        </w:rPr>
        <w:t>ανακύκλωση</w:t>
      </w:r>
      <w:r>
        <w:rPr/>
        <w:t xml:space="preserve"> των </w:t>
      </w:r>
      <w:r>
        <w:rPr>
          <w:b/>
        </w:rPr>
        <w:t>45</w:t>
      </w:r>
      <w:r>
        <w:rPr>
          <w:color w:val="FF0000"/>
        </w:rPr>
        <w:t xml:space="preserve"> </w:t>
      </w:r>
      <w:r>
        <w:rPr/>
        <w:t xml:space="preserve">πλαστικών κάδων, ως </w:t>
      </w:r>
      <w:r>
        <w:rPr>
          <w:b/>
        </w:rPr>
        <w:t>ακατάλληλων</w:t>
      </w:r>
      <w:r>
        <w:rPr/>
        <w:t xml:space="preserve"> προς χρήση και </w:t>
      </w:r>
      <w:r>
        <w:rPr>
          <w:b/>
        </w:rPr>
        <w:t>ασύμφορων</w:t>
      </w:r>
      <w:r>
        <w:rPr/>
        <w:t xml:space="preserve"> προς επισκευή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Η  ΕΠΙΤΡΟΠΗ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 w:before="0" w:after="0"/>
        <w:jc w:val="center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4"/>
        </w:numPr>
        <w:spacing w:lineRule="auto" w:line="600" w:before="0" w:after="0"/>
        <w:jc w:val="center"/>
        <w:rPr/>
      </w:pPr>
      <w:r>
        <w:rPr/>
        <w:t>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600" w:before="0" w:after="0"/>
        <w:jc w:val="center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ΚΟΙΝΟΠΟΙΗΣΗ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sz w:val="18"/>
          <w:szCs w:val="18"/>
        </w:rPr>
      </w:pPr>
      <w:r>
        <w:rPr>
          <w:sz w:val="18"/>
          <w:szCs w:val="18"/>
        </w:rPr>
        <w:t>Δ/ΝΣΗ  ΠΕΡΙΒΑΛΛΟΝΤΟΣ ΚΑΘΑΡΙΟΤΗΤΑΣ &amp; ΑΝΑΚΥΚΛΩΣΗ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sz w:val="18"/>
          <w:szCs w:val="18"/>
        </w:rPr>
      </w:pPr>
      <w:r>
        <w:rPr>
          <w:sz w:val="18"/>
          <w:szCs w:val="18"/>
        </w:rPr>
        <w:t>ΔΗΜΟΤΙΚΟ ΣΥΜΒΟΥΛΙΟ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sz w:val="18"/>
          <w:szCs w:val="18"/>
        </w:rPr>
      </w:pPr>
      <w:r>
        <w:rPr>
          <w:sz w:val="18"/>
          <w:szCs w:val="18"/>
        </w:rPr>
        <w:t>ΤΜΗΜΑ ΠΡΟΜΗΘΕΙΩΝ (ΑΠΟΘΗΚΗ ΥΛΙΚΟΥ)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05:00Z</dcterms:created>
  <dc:creator>Fanis Theo</dc:creator>
  <dc:description/>
  <cp:keywords/>
  <dc:language>en-US</dc:language>
  <cp:lastModifiedBy>DDP DDP</cp:lastModifiedBy>
  <dcterms:modified xsi:type="dcterms:W3CDTF">2017-01-19T13:05:00Z</dcterms:modified>
  <cp:revision>2</cp:revision>
  <dc:subject/>
  <dc:title>ΕΛΛΗΝΙΚΗ  ΔΗΜΟΚΡΑΤΙΑ</dc:title>
</cp:coreProperties>
</file>