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</w:t>
      </w:r>
      <w:r>
        <w:rPr>
          <w:lang w:val="en-US"/>
        </w:rPr>
        <w:t>16</w:t>
      </w:r>
      <w:r>
        <w:rPr/>
        <w:t>/</w:t>
      </w:r>
      <w:r>
        <w:rPr>
          <w:lang w:val="en-US"/>
        </w:rPr>
        <w:t>01</w:t>
      </w:r>
      <w:r>
        <w:rPr/>
        <w:t>/201</w:t>
      </w:r>
      <w:r>
        <w:rPr>
          <w:lang w:val="en-US"/>
        </w:rPr>
        <w:t>7</w:t>
      </w:r>
      <w:r>
        <w:rPr/>
        <w:t xml:space="preserve">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Αρ. Πρωτ. Οικοθ.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7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Επιτροπή Καταστροφής –Εκποίησης Αντικειμένων Άνευ Αξία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7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Επιτροπή Καταστροφής –Εκποίησης Αντικειμένων Άνευ Αξίας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3-2036236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4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Βουνατσής Ευστράτιος  </w:t>
      </w:r>
    </w:p>
    <w:p>
      <w:pPr>
        <w:pStyle w:val="Normal"/>
        <w:jc w:val="right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ΘΕΜΑ: «Άχρηστο υλικό (κάδοι απορριμμάτων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Λαμβάνοντας υπόψη τα εισηγητικά των Μυλωνά Αλέξιου Προϊσταμένου του τμήματος Καθαριότητας και Καρακωνσταντή Κλεοπάτρας επιστάτρια Καθαριότητας , σας ενημερώνουμε ότι το σύνολο των κατεστραμμένων κάδων είναι: 285 κάδοι μεταλλικοί 1100-1300 Λίτρων και 45 κάδοι πλαστικοί διάφοροι  και παρακαλούμε όπως προβείτε στις απαιτούμενες διαδικασίες ως προς την εκποίηση ή καταστροφή τους.</w:t>
      </w:r>
    </w:p>
    <w:p>
      <w:pPr>
        <w:pStyle w:val="TextBody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Ο ΔΙΕΥΘΥΝΤΗΣ</w:t>
      </w:r>
    </w:p>
    <w:p>
      <w:pPr>
        <w:pStyle w:val="Header"/>
        <w:jc w:val="center"/>
        <w:rPr/>
      </w:pPr>
      <w:r>
        <w:rPr/>
        <w:t>ΠΕΡΙΒΑΛΛΟΝΤ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ΒΟΥΝΑΤΣΗΣ  ΕΥΣΤΡΑΤΙΟΣ</w:t>
      </w:r>
    </w:p>
    <w:p>
      <w:pPr>
        <w:pStyle w:val="Normal"/>
        <w:jc w:val="center"/>
        <w:rPr/>
      </w:pPr>
      <w:r>
        <w:rPr/>
        <w:t>ΠΕ7  ΧΗΜ. ΜΗΧ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rFonts w:ascii="Arial" w:hAnsi="Arial" w:cs="Arial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9:00Z</dcterms:created>
  <dc:creator>user</dc:creator>
  <dc:description/>
  <cp:keywords/>
  <dc:language>en-US</dc:language>
  <cp:lastModifiedBy>DDP DDP</cp:lastModifiedBy>
  <cp:lastPrinted>2016-11-25T12:00:00Z</cp:lastPrinted>
  <dcterms:modified xsi:type="dcterms:W3CDTF">2017-01-16T14:09:00Z</dcterms:modified>
  <cp:revision>2</cp:revision>
  <dc:subject/>
  <dc:title> </dc:title>
</cp:coreProperties>
</file>