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0" w:color="000000"/>
          <w:bottom w:val="single" w:sz="4" w:space="1" w:color="000000"/>
          <w:right w:val="single" w:sz="4" w:space="4" w:color="000000"/>
        </w:pBdr>
        <w:spacing w:lineRule="auto" w:line="264"/>
        <w:jc w:val="center"/>
        <w:rPr>
          <w:rFonts w:ascii="Arial" w:hAnsi="Arial" w:cs="Arial"/>
          <w:b/>
          <w:b/>
          <w:sz w:val="22"/>
          <w:szCs w:val="22"/>
        </w:rPr>
      </w:pPr>
      <w:r>
        <w:rPr>
          <w:rFonts w:cs="Arial" w:ascii="Arial" w:hAnsi="Arial"/>
          <w:b/>
          <w:sz w:val="22"/>
          <w:szCs w:val="22"/>
        </w:rPr>
        <w:t>ΣΥΜΒΑΣΗ ΔΕΣΜΕΥΜΕΝΟΥ ΛΟΓΑΡΙΑΣΜΟΥ (</w:t>
      </w:r>
      <w:r>
        <w:rPr>
          <w:rFonts w:cs="Arial" w:ascii="Arial" w:hAnsi="Arial"/>
          <w:b/>
          <w:sz w:val="22"/>
          <w:szCs w:val="22"/>
          <w:lang w:val="en-US"/>
        </w:rPr>
        <w:t>escrow</w:t>
      </w:r>
      <w:r>
        <w:rPr>
          <w:rFonts w:cs="Arial" w:ascii="Arial" w:hAnsi="Arial"/>
          <w:b/>
          <w:sz w:val="22"/>
          <w:szCs w:val="22"/>
        </w:rPr>
        <w:t xml:space="preserve"> </w:t>
      </w:r>
      <w:r>
        <w:rPr>
          <w:rFonts w:cs="Arial" w:ascii="Arial" w:hAnsi="Arial"/>
          <w:b/>
          <w:sz w:val="22"/>
          <w:szCs w:val="22"/>
          <w:lang w:val="en-US"/>
        </w:rPr>
        <w:t>account</w:t>
      </w:r>
      <w:r>
        <w:rPr>
          <w:rFonts w:cs="Arial" w:ascii="Arial" w:hAnsi="Arial"/>
          <w:b/>
          <w:sz w:val="22"/>
          <w:szCs w:val="22"/>
        </w:rPr>
        <w:t>)  ΣΤΟ ΠΛΑΙΣΙΟ Τ</w:t>
      </w:r>
      <w:r>
        <w:rPr>
          <w:rFonts w:cs="Arial" w:ascii="Arial" w:hAnsi="Arial"/>
          <w:b/>
          <w:sz w:val="22"/>
          <w:szCs w:val="22"/>
          <w:lang w:val="en-US"/>
        </w:rPr>
        <w:t>OY</w:t>
      </w:r>
      <w:r>
        <w:rPr>
          <w:rFonts w:cs="Arial" w:ascii="Arial" w:hAnsi="Arial"/>
          <w:b/>
          <w:sz w:val="22"/>
          <w:szCs w:val="22"/>
        </w:rPr>
        <w:t xml:space="preserve"> ΧΡΗΜΑΤΟΔΟΤΙΚOY ΠΡΟΓΡΑΜΜΑΤOΣ  ΤΟΥ ΠΡΑΣΙΝΟΥ ΤΑΜΕΙΟΥ </w:t>
      </w:r>
    </w:p>
    <w:p>
      <w:pPr>
        <w:pStyle w:val="Normal"/>
        <w:pBdr>
          <w:top w:val="single" w:sz="4" w:space="1" w:color="000000"/>
          <w:left w:val="single" w:sz="4" w:space="10" w:color="000000"/>
          <w:bottom w:val="single" w:sz="4" w:space="1" w:color="000000"/>
          <w:right w:val="single" w:sz="4" w:space="4" w:color="000000"/>
        </w:pBdr>
        <w:spacing w:lineRule="auto" w:line="264"/>
        <w:jc w:val="center"/>
        <w:rPr>
          <w:rFonts w:ascii="Calibri" w:hAnsi="Calibri" w:cs="Calibri"/>
          <w:b/>
          <w:b/>
        </w:rPr>
      </w:pPr>
      <w:r>
        <w:rPr>
          <w:rFonts w:cs="Arial" w:ascii="Arial" w:hAnsi="Arial"/>
          <w:sz w:val="22"/>
          <w:szCs w:val="22"/>
        </w:rPr>
        <w:t>«</w:t>
      </w:r>
      <w:r>
        <w:rPr>
          <w:rFonts w:cs="Arial" w:ascii="Arial" w:hAnsi="Arial"/>
          <w:b/>
          <w:sz w:val="22"/>
          <w:szCs w:val="22"/>
        </w:rPr>
        <w:t>ΛΟΙΠΕΣ ΔΡΑΣΕΙΣ ΠΕΡΙΒΑΛΛΟΝΤΙΚΟΥ ΙΣΟΖΥΓΙΟΥ 2016»</w:t>
      </w:r>
      <w:r>
        <w:rPr>
          <w:rFonts w:cs="Calibri" w:ascii="Calibri" w:hAnsi="Calibri"/>
          <w:b/>
        </w:rPr>
        <w:t xml:space="preserve"> </w:t>
      </w:r>
    </w:p>
    <w:p>
      <w:pPr>
        <w:pStyle w:val="Normal"/>
        <w:pBdr>
          <w:top w:val="single" w:sz="4" w:space="1" w:color="000000"/>
          <w:left w:val="single" w:sz="4" w:space="10" w:color="000000"/>
          <w:bottom w:val="single" w:sz="4" w:space="1" w:color="000000"/>
          <w:right w:val="single" w:sz="4" w:space="4" w:color="000000"/>
        </w:pBdr>
        <w:spacing w:lineRule="auto" w:line="264"/>
        <w:jc w:val="center"/>
        <w:rPr>
          <w:rFonts w:ascii="Arial" w:hAnsi="Arial" w:cs="Arial"/>
          <w:b/>
          <w:b/>
          <w:sz w:val="22"/>
          <w:szCs w:val="22"/>
        </w:rPr>
      </w:pPr>
      <w:r>
        <w:rPr>
          <w:rFonts w:cs="Arial" w:ascii="Arial" w:hAnsi="Arial"/>
          <w:b/>
          <w:sz w:val="22"/>
          <w:szCs w:val="22"/>
        </w:rPr>
        <w:t>«Α.Π. 4: Αστική Βιώσιμη Κινητικότητα»</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sz w:val="22"/>
          <w:szCs w:val="22"/>
        </w:rPr>
      </w:pPr>
      <w:r>
        <w:rPr>
          <w:rFonts w:eastAsia="Calibri" w:cs="Arial" w:ascii="Arial" w:hAnsi="Arial"/>
          <w:sz w:val="22"/>
          <w:szCs w:val="22"/>
        </w:rPr>
      </w:r>
    </w:p>
    <w:p>
      <w:pPr>
        <w:pStyle w:val="Normal"/>
        <w:spacing w:lineRule="auto" w:line="360"/>
        <w:jc w:val="both"/>
        <w:rPr/>
      </w:pPr>
      <w:r>
        <w:rPr>
          <w:rFonts w:eastAsia="Calibri" w:cs="Arial" w:ascii="Arial" w:hAnsi="Arial"/>
          <w:sz w:val="22"/>
          <w:szCs w:val="22"/>
        </w:rPr>
        <w:t>Στην Αθήνα σήμερα, την ………………. Δεκεμβρίου 2016, στα γραφεία της Κεντρικής Υπηρεσίας του Τ.Π. και Δανείων (Ακαδημίας 40) οι κάτωθι συμβαλλόμενοι:</w:t>
      </w:r>
    </w:p>
    <w:p>
      <w:pPr>
        <w:pStyle w:val="Normal"/>
        <w:spacing w:lineRule="auto" w:line="360"/>
        <w:jc w:val="both"/>
        <w:rPr>
          <w:rFonts w:ascii="Arial" w:hAnsi="Arial" w:eastAsia="Calibri" w:cs="Arial"/>
          <w:sz w:val="22"/>
          <w:szCs w:val="22"/>
        </w:rPr>
      </w:pPr>
      <w:r>
        <w:rPr>
          <w:rFonts w:eastAsia="Calibri" w:cs="Arial" w:ascii="Arial" w:hAnsi="Arial"/>
          <w:sz w:val="22"/>
          <w:szCs w:val="22"/>
        </w:rPr>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 xml:space="preserve">Το νομικό πρόσωπο δημοσίου δικαίου με την επωνυμία «ΠΡΑΣΙΝΟ ΤΑΜΕΙΟ», που εδρεύει στην Αθήνα, Λ. Κηφισίας 241, και εκπροσωπείται νόμιμα από τον Πρόεδρο του Διοικητικού Συμβουλίου κ. Γεώργιο Πατρίκιο του Ιωάννη (Α.Δ.Τ Ξ127076 Α.Τ.Α. Αθηνών) δυνάμει της υπ’ αριθμ.  49447/2015 απόφασης του Υπουργού Περιβάλλοντος και Ενέργειας (ΦΕΚ Υ.Ο.Δ.Δ. 867/27.11.2015), εφεξής καλούμενο «Καταθέτης». </w:t>
      </w:r>
    </w:p>
    <w:p>
      <w:pPr>
        <w:pStyle w:val="ListParagraph2"/>
        <w:numPr>
          <w:ilvl w:val="0"/>
          <w:numId w:val="2"/>
        </w:numPr>
        <w:tabs>
          <w:tab w:val="clear" w:pos="720"/>
          <w:tab w:val="left" w:pos="426" w:leader="none"/>
        </w:tabs>
        <w:spacing w:lineRule="auto" w:line="360" w:before="0" w:after="0"/>
        <w:contextualSpacing/>
        <w:jc w:val="both"/>
        <w:rPr/>
      </w:pPr>
      <w:r>
        <w:rPr>
          <w:rFonts w:cs="Arial" w:ascii="Arial" w:hAnsi="Arial"/>
        </w:rPr>
        <w:t xml:space="preserve">Το νομικό πρόσωπο δημοσίου δικαίου με την επωνυμία «Ταμείο Παρακαταθηκών &amp; Δανείων», που εδρεύει στην Αθήνα, Ακαδημίας 40 και εκπροσωπείται νόμιμα για την υπογραφή της παρούσας, από την Προϊσταμένη Γενικής Δ/νσης, κ. Δήμητρα Ασημάκη του Στυλιανού (ΑΔΤ. ΑΒ 512474/2006 Τ.Α. ΠΑΤΗΣΙΩΝ), δυνάμει της υπ’ αριθμ. 3555/25.6.2015 απόφασης του  Δ.Σ. αυτού, καλούμενο εφεξής «Μεσεγγυούχος». </w:t>
      </w:r>
      <w:r>
        <w:rPr>
          <w:rFonts w:eastAsia="Calibri" w:cs="Arial" w:ascii="Arial" w:hAnsi="Arial"/>
        </w:rPr>
        <w:t xml:space="preserve">Και  </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Σερίφου» που εκπροσωπείται νόμιμα από το Δήμαρχο «Αντώνιο Αντωνάκ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Σίφνου» που εκπροσωπείται νόμιμα από το Δήμαρχο «Ανδρέα Μπαμπούν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Αλοννήσου» που εκπροσωπείται νόμιμα από το Δήμαρχο , «ΒΑΦΙΝΗΣ ΠΕΤΡ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Σκοπέλου» που εκπροσωπείται νόμιμα από το Δήμαρχο «Χρήστο Βασιλούδ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Μήλου» που εκπροσωπείται νόμιμα από το Δήμαρχο «Γεράσιμο Δαμουλάκ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Σιθωνίας» που εκπροσωπείται νόμιμα από το Δήμαρχο «Ιωάννη Τζίτζι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Αρχαίας Ολυμπίας» που εκπροσωπείται νόμιμα από το Δήμαρχο , «Ευθύμιο Κοτζά»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Σητείας» που εκπροσωπείται νόμιμα από το Δήμαρχο «Θοδωρή Πατεράκ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Νάξου και μικρών Κυκλάδων» που εκπροσωπείται νόμιμα από το Δήμαρχο «Μανόλη Μαργαρίτ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Σύρου» που εκπροσωπείται νόμιμα από το Δήμαρχο «Γιώργο Μαραγκό»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Λευκάδας» που εκπροσωπείται νόμιμα από το Δήμαρχο «Κωνσταντίνο Δρακονταειδή» εφεξής καλούμενος «Δικαιούχος».</w:t>
      </w:r>
    </w:p>
    <w:p>
      <w:pPr>
        <w:pStyle w:val="ListParagraph1"/>
        <w:numPr>
          <w:ilvl w:val="0"/>
          <w:numId w:val="2"/>
        </w:numPr>
        <w:spacing w:lineRule="auto" w:line="360"/>
        <w:jc w:val="both"/>
        <w:rPr/>
      </w:pPr>
      <w:r>
        <w:rPr>
          <w:rFonts w:cs="Arial" w:ascii="Arial" w:hAnsi="Arial"/>
          <w:sz w:val="22"/>
          <w:szCs w:val="22"/>
        </w:rPr>
        <w:t>Ο Οργανισμός Τοπικής Αυτοδιοίκησης Α’ βαθμού με την επωνυμία «Δήμος Δυτικής Αχαΐας» που εκπροσωπείται νόμιμα από το Δήμαρχο «Χρήστο Νικολάου»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Καισαριανής» που εκπροσωπείται νόμιμα από το Δήμαρχο «Ηλία Σταμέλος»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Παιανίας» που εκπροσωπείται νόμιμα από το Δήμαρχο «Σπύρο Στάμου»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Φιλοθέης-ψυχικού» που εκπροσωπείται νόμιμα από το Δήμαρχο «Παντελή Ξυριδάκ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αγίου Νικολάου» που εκπροσωπείται νόμιμα από το Δήμαρχο Ζερβό Αντώνι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Τριφυλίας» που εκπροσωπείται νόμιμα από το Δήμαρχο «Παναγιώτη  Κατσίβελα»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Κρωπίας» που εκπροσωπείται νόμιμα από το Δήμαρχο «  Δημήτριος Ν. Κιούσης»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Σκιάθου» που εκπροσωπείται νόμιμα από το Δήμαρχο «Δημήτριο Πρεβεζάν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Νεμέας» που εκπροσωπείται νόμιμα από το Δήμαρχο «Κώστα Καλαντζή»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Ικαρίας» που εκπροσωπείται νόμιμα από το Δήμαρχο «ΣΤΑΜΟΥΛΟΣ  ΣΤΥΛΙΑΝΟΣ»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Τήνου» που εκπροσωπείται νόμιμα από το Δήμαρχο «Σίμο Ορφανό» εφεξής καλούμενος «Δικαιούχος».</w:t>
      </w:r>
    </w:p>
    <w:p>
      <w:pPr>
        <w:pStyle w:val="ListParagraph1"/>
        <w:numPr>
          <w:ilvl w:val="0"/>
          <w:numId w:val="2"/>
        </w:numPr>
        <w:spacing w:lineRule="auto" w:line="360"/>
        <w:jc w:val="both"/>
        <w:rPr/>
      </w:pPr>
      <w:r>
        <w:rPr>
          <w:rFonts w:cs="Arial" w:ascii="Arial" w:hAnsi="Arial"/>
          <w:sz w:val="22"/>
          <w:szCs w:val="22"/>
        </w:rPr>
        <w:t>Ο Οργανισμός Τοπικής Αυτοδιοίκησης Α’ βαθμού με την επωνυμία «Δήμος Άνδρου» που εκπροσωπείται νόμιμα από το Δήμαρχο, «ΘΕΟΔΟΣΗΣ ΣΟΥΣΟΥΔΗΣ»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Μυκόνου» που εκπροσωπείται νόμιμα από το Δήμαρχο «Κωνσταντίνο Κουκά»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Πάρου» που εκπροσωπείται νόμιμα από το Δήμαρχο «Μάρκο Κωβαί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Θάσου» που εκπροσωπείται νόμιμα από το Δήμαρχο «Κώστα Χατζηεμμανουήλ»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Θήρας» που εκπροσωπείται νόμιμα από το Δήμαρχο «Αναστάσιος-Νικόλαος Ζώρζος»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Καλυμνίων» που εκπροσωπείται νόμιμα από το Δήμαρχο «Γαλουζής Ιωάννης»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Λήμνου» που εκπροσωπείται νόμιμα από το Δήμαρχο «Δημήτρη Μαρινάκ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Ραφήνας-Πικερμίου» που εκπροσωπείται νόμιμα από το Δήμαρχο «Γεώργιο Χριστόπουλ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Ιστιαίας-Αιδηψού» που εκπροσωπείται νόμιμα από τη Δήμαρχο «Ελένη Ευσταθίου-Σπανού»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Μονεμβασιάς» που εκπροσωπείται νόμιμα από το Δήμαρχο «Ηρακλή Τριχείλ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Πολυγύρου» που εκπροσωπείται νόμιμα από το Δήμαρχο «Αστέριο Ζωγράφ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Νέστου» που εκπροσωπείται νόμιμα από το Δήμαρχο «Ευάγγελο Τσομπανόπουλ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Βόλβης» που εκπροσωπείται νόμιμα από το Δήμαρχο , «Διαμαντή Λιάμα»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Μεσσήνης» που εκπροσωπείται νόμιμα από το Δήμαρχο «Γεώργιο Τσώνn»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Φαιστού» που εκπροσωπείται νόμιμα από το Δήμαρχο «Γεώργιο Αρμουτάκ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Τυρνάβου» που εκπροσωπείται νόμιμα από το Δήμαρχο «Παναγιώτη Σαρχώσ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Λαυρεωτικής» που εκπροσωπείται νόμιμα από το Δήμαρχο «Δημήτρη Λουκά»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Περάματος» που εκπροσωπείται νόμιμα από το Δήμαρχο «Γιάννη Λαγουδάκ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Δίου-Ολύμπου» που εκπροσωπείται νόμιμα από το Δήμαρχο «Κωνσταντίνος Ι. Δημόπουλος»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Γρεβενών» που εκπροσωπείται νόμιμα από το Δήμαρχο , «Γιώργος Δασταμάνης»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Αγίας Βαρβάρας», που εδρεύει στην Αγία Βαρβάρα και εκπροσωπείται νόμιμα από το Δήμαρχο Γιώργος Καπλάνης,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Δελφών» που εκπροσωπείται νόμιμα από το Δήμαρχο , «ΑΘΑΝΑΣΙΟΣ ΗΛ. ΠΑΝΑΓΙΩΤΟΠΟΥΛΟΣ»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Χερσονήσου» που εκπροσωπείται νόμιμα από το Δήμαρχο «Γιάννη Μαστοράκ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Αλμωπίας» που εκπροσωπείται νόμιμα από το Δήμαρχο , ΔΗΜΗΤΡΗ ΜΠΙΝΟΥ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Ιεράπετρας» που εκπροσωπείται νόμιμα από το Δήμαρχο «Θεοδόσιο Καλαντζάκ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Ναυπακτίας» που εκπροσωπείται νόμιμα από το Δήμαρχο «Παναγιώτη Λουκόπουλ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Κύμης-Αλιβερίου» που εκπροσωπείται νόμιμα από το Δήμαρχο «ΑΘΑΝΑΣΙΟ  Γ. ΜΠΟΥΡΑΝΤΑ»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Παιονίας» που εκπροσωπείται νόμιμα από το Δήμαρχο «Χρήστο Γκουντενούδ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Έδεσσας» που εκπροσωπείται νόμιμα από το Δήμαρχο «Δημήτριο Γιάννου»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Σαρωνικού» που εκπροσωπείται νόμιμα από το Δήμαρχο «Γεώργιο Σωφρόν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Μεταμόρφωσης» που εκπροσωπείται νόμιμα από το Δήμαρχο «Μιλτιάδη Καρπέτα»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Ελευσίνας» που εκπροσωπείται νόμιμα από το Δήμαρχο «Γεώργιο Τσουκαλά»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Βριλησσιων» που εκπροσωπείται νόμιμα από το Δήμαρχο , «Ξενοφών Μανιατογιάνν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Νάουσας» που εκπροσωπείται νόμιμα από το Δήμαρχο «Nίκο Κουτσογιάνν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Φλώρινας» που εκπροσωπείται νόμιμα από το Δήμαρχο «Ιωάννη Bοσκόπουλ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Σάμου» που εκπροσωπείται νόμιμα από το Δήμαρχο «Μιχάλη Αγγελόπουλ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Ιεράς πόλης Μεσολογγίου» που εκπροσωπείται νόμιμα από το Δήμαρχο «Νίκο Καραπάν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Φιλαδέλφιας-χαλκηδόνος» που εκπροσωπείται νόμιμα από το Δήμαρχο «Άρη Βασιλόπουλ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Κεφαλονιάς» που εκπροσωπείται νόμιμα από το Δήμαρχο «Αλέξανδρος Παρίσης»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Αλεξάνδρειας», που εκπροσωπείται νόμιμα από το Δήμαρχο Παναγιώτη Γκυρίν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Δέλτα» που εκπροσωπείται νόμιμα από το Δήμαρχο , «Ευθύμιο Φωτόπουλ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Χαιδαρίου» που εκπροσωπείται νόμιμα από το Δήμαρχο «Μιχάλη Σελέκ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Βάρης-Βούλας-βουλιαγμένης» που εκπροσωπείται νόμιμα από το Δήμαρχο , «Γρηγόρη Κωνσταντέλλ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Αμπελοκήπων-Μενεμένης» που εκπροσωπείται νόμιμα από το Δήμαρχο , «Λάζαρος Κυρίζογλου»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Αγίας Παρασκευής» που εδρεύει στην Αγία Παρασκευή και εκπροσωπείται νόμιμα από το Δήμαρχο Γιάννη Σταθόπουλ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Σπάρτης» που εκπροσωπείται νόμιμα από το Δήμαρχο «Βαγγέλη Βαλιώτ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Βέροιας» που εκπροσωπείται νόμιμα από το Δήμαρχο , «Κωνσταντίνος  Βοργιαζίδης»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Αλεξανδρούπολης», που εκπροσωπείται νόμιμα από το Δήμαρχο Ευάγγελο Λαμπάκ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Λαμιέων» που εκπροσωπείται νόμιμα από το Δήμαρχο «Νίκο Σταυρογιάνν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Σερρών» που εκπροσωπείται νόμιμα από το Δήμαρχο «Πέτρο Αγγελίδ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Λέσβου» που εκπροσωπείται νόμιμα από το Δήμαρχο «Σπύρο Γαληνό»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Αγρινίου», που εκπροσωπείται νόμιμα από το Δήμαρχο Γιώργο Παπαναστασίου,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Ρόδου» που εκπροσωπείται νόμιμα από το Δήμαρχο «Φώτη Χατζηδιάκου»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Λυκόβρυσης» που εκπροσωπείται νόμιμα από το Δήμαρχο «Αναστάσιο Μαυρίδ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Παγγαίου» που εκπροσωπείται νόμιμα από το Δήμαρχο «Φίλιππο Αναστασιάδ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Ελασσόνας» που εκπροσωπείται νόμιμα από το Δήμαρχο «Νίκο Ευαγγέλου»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Ήλιδας» που εκπροσωπείται νόμιμα από το Δήμαρχο «Χρήστο Χριστοδουλόπουλ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Ναυπλιέων» που εκπροσωπείται νόμιμα από το Δήμαρχο «Δημήτρη Κωστούρ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Κω» που εκπροσωπείται νόμιμα από το Δήμαρχο «ΚΥΡΙΤΣΗΣ ΓΕΩΡΓΙΟΣ του ΙΩΑΝΝΟΥ»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Μαραθώνας» που εκπροσωπείται νόμιμα από το Δήμαρχο «Ηλία Ψηνάκ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Δάφνης-Υμηττού» που εκπροσωπείται νόμιμα από το Δήμαρχο , «ΜΙΧΑΗΛ Ι. ΣΤΑΥΡΙΑΝΟΥΔΑΚ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Χαλκηδόνος» που εκπροσωπείται νόμιμα από το Δήμαρχο «Ιωάννη Τσουκνιδά» εφεξής καλούμενος «Δικαιούχος».</w:t>
      </w:r>
    </w:p>
    <w:p>
      <w:pPr>
        <w:pStyle w:val="ListParagraph1"/>
        <w:numPr>
          <w:ilvl w:val="0"/>
          <w:numId w:val="2"/>
        </w:numPr>
        <w:spacing w:lineRule="auto" w:line="360"/>
        <w:jc w:val="both"/>
        <w:rPr/>
      </w:pPr>
      <w:r>
        <w:rPr>
          <w:rFonts w:cs="Arial" w:ascii="Arial" w:hAnsi="Arial"/>
          <w:sz w:val="22"/>
          <w:szCs w:val="22"/>
        </w:rPr>
        <w:t>Ο Οργανισμός Τοπικής Αυτοδιοίκησης Α’ βαθμού με την επωνυμία «Δήμος Ωρωπού» που εκπροσωπείται νόμιμα από το Δήμαρχο «Θωμά Ρούσσ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Σπάτων-Αρτέμιδας» που εκπροσωπείται νόμιμα από το Δήμαρχο «Δημήτριο Μάρκου»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Πεντέλης» που εκπροσωπείται νόμιμα από το Δήμαρχο «Δημήτριο Στεργίου»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Καστοριάς» που εκπροσωπείται νόμιμα από το Δήμαρχο «Ανέστη Αγγελή»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Θηβαίων» που εκπροσωπείται νόμιμα από το Δήμαρχο «Σπυρίδων Νικολάου»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Προποντίδας» που εκπροσωπείται νόμιμα από το Δήμαρχο «Εμμανουήλ  Καρρά»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Ωραιοκάστρου» που εκπροσωπείται νόμιμα από το Δήμαρχο «Αστέριο Γαβότσ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Σαλαμίνας» που εκπροσωπείται νόμιμα από τη Δήμαρχο «Νάννου  - Παπαθανασίου Ισιδώρα»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Μοσχάτου-Ταύρου» που εκπροσωπείται νόμιμα από το Δήμαρχο «Ανδρέα Ευθυμίου»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Λαγκαδά» που εκπροσωπείται νόμιμα από το Δήμαρχο «Γιάννης Καραγιάννης»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Αλίμου», που εκπροσωπείται νόμιμα από το Δήμαρχο Ανδρέα Κονδύλ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Άργους-Μυκηνών  » που εκπροσωπείται νόμιμα από το Δήμαρχο , «Δημήτρης Καμπόσος»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Παπάγου-Χολαργού» που εκπροσωπείται νόμιμα από το Δήμαρχο «Ηλία Αποστολόπουλο» εφεξής καλούμενος «Δικαιούχος».</w:t>
      </w:r>
    </w:p>
    <w:p>
      <w:pPr>
        <w:pStyle w:val="ListParagraph1"/>
        <w:spacing w:lineRule="auto" w:line="360"/>
        <w:jc w:val="both"/>
        <w:rPr>
          <w:rFonts w:ascii="Arial" w:hAnsi="Arial" w:cs="Arial"/>
          <w:sz w:val="22"/>
          <w:szCs w:val="22"/>
        </w:rPr>
      </w:pPr>
      <w:r>
        <w:rPr>
          <w:rFonts w:cs="Arial" w:ascii="Arial" w:hAnsi="Arial"/>
          <w:sz w:val="22"/>
          <w:szCs w:val="22"/>
        </w:rPr>
      </w:r>
    </w:p>
    <w:p>
      <w:pPr>
        <w:pStyle w:val="ListParagraph1"/>
        <w:numPr>
          <w:ilvl w:val="0"/>
          <w:numId w:val="2"/>
        </w:numPr>
        <w:spacing w:lineRule="auto" w:line="360"/>
        <w:jc w:val="both"/>
        <w:rPr/>
      </w:pPr>
      <w:r>
        <w:rPr>
          <w:rFonts w:cs="Arial" w:ascii="Arial" w:hAnsi="Arial"/>
          <w:sz w:val="22"/>
          <w:szCs w:val="22"/>
        </w:rPr>
        <w:t>Ο Οργανισμός Τοπικής Αυτοδιοίκησης Α’ βαθμού με την επωνυμία «Δήμος Εορδαίας(Πτολεμαΐδα)» που εκπροσωπείται νόμιμα από το Δήμαρχο , «Σάββα Ζαμανίδ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Φυλής» που εκπροσωπείται νόμιμα από το Δήμαρχο «Χρήστο Παππού»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Τρίπολης» που εκπροσωπείται νόμιμα από το Δήμαρχο «Δημήτρη Παυλή »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Πύργου» που εκπροσωπείται νόμιμα από το Δήμαρχο «Γαβρίλη Λιατσή»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Ηρακλείου Αττικής» που εκπροσωπείται νόμιμα από το Δήμαρχο «Νίκο Μπάμπαλ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Αιγιάλειας», που εκπροσωπείται νόμιμα από το Δήμαρχο Αθανάσιος Παναγόπουλος,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Θερμαικού» που εκπροσωπείται νόμιμα από το Δήμαρχο «Γιάννης Μαυρομάτης»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Ελληνικού-Αργυρούπολης» που εκπροσωπείται νόμιμα από το Δήμαρχο «Γιάννη Κωνσταντάτ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Χίου» που εκπροσωπείται νόμιμα από το Δήμαρχο «Μανώλη  Βουρνού»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Χίου» που εκπροσωπείται νόμιμα από το Δήμαρχο «Μανώλη  Βουρνού»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Παλλήνης-Αττικής» που εκπροσωπείται νόμιμα από το Δήμαρχο «Αθανάσιο Ζούτσ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Ρεθύμνης» που εκπροσωπείται νόμιμα από το Δήμαρχο «Γιώργη Μαρινάκ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Καρδίτσας» που εκπροσωπείται νόμιμα από το Δήμαρχο «Φώτη Αλεξάκ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Κορινθίων» που εκπροσωπείται νόμιμα από το Δήμαρχο «Αλέξανδρος Πνευματικός»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Δράμας» που εκπροσωπείται νόμιμα από το Δήμαρχο «Χριστόδουλο Μαμσάκ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Πετρούπολης» που εκπροσωπείται νόμιμα από το Δήμαρχο «Σίμο Ευάγγελ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Γαλατσίου» που εκπροσωπείται νόμιμα από το Δήμαρχο , «Γιώργος Μαρκόπουλος»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Βύρωνος» που εκπροσωπείται νόμιμα από το Δήμαρχο , «Κατωπόδης Γρηγόριος»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Πέλλας» που εκπροσωπείται νόμιμα από το Δήμαρχο «Γρηγόρη Στάμκ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Κορυδαλλού» που εκπροσωπείται νόμιμα από το Δήμαρχο «Σταύρο Κασιμάτ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Ξάνθης» που εκπροσωπείται νόμιμα από το Δήμαρχο «Χαράλαμπο Δημαρχόπουλ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Κομοτηνής» που εκπροσωπείται νόμιμα από το Δήμαρχο «Γιώργο Πετρίδ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Νέας Ιωνίας Αττικής» που εκπροσωπείται νόμιμα από το Δήμαρχο «Ηρακλή Γκότσ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Καλαμάτας» που εκπροσωπείται νόμιμα από το Δήμαρχο «Παναγιώτη Νίκα»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Πυλαίας-Χορτιάτη» που εκπροσωπείται νόμιμα από το Δήμαρχο «Ιγνάτιο Καϊτεζίδ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Καβάλας» που εκπροσωπείται νόμιμα από τη Δήμαρχο «Δήμητρα Τσανάκα»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Κηφισιάς» που εκπροσωπείται νόμιμα από το Δήμαρχο «Γιώργο  Θωμάκ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Ζωγράφου» που εκπροσωπείται νόμιμα από τη Δήμαρχο «Τίνα Καφατσάκη – Βλάχου»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Αγίου Δημητρίου», που εκπροσωπείται νόμιμα από την Δήμαρχο, Μαρία Ανδρούτσου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Κοζάνης» που εκπροσωπείται νόμιμα από το Δήμαρχο «Ελευθέριο Ιωαννίδ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Αμαρουσίου» που εκπροσωπείται νόμιμα από το Δήμαρχο , «ΓΕΩΡΓΙΟΣ Ε. ΠΑΤΟΥΛΗΣ​»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Νέας Σμύρνης» που εκπροσωπείται νόμιμα από το Δήμαρχο «Σταύρο Τζουλάκ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Χαλανδρίου» που εκπροσωπείται νόμιμα από το Δήμαρχο «Συμεών Ρούσσ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Ηλιουπόλεως» που εκπροσωπείται νόμιμα από το Δήμαρχο «Βασίλη Βαλασόπουλ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Τρικκαίων» που εκπροσωπείται νόμιμα από το Δήμαρχο «Δημήτρη Παπαστεργίου»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Νεάπολης-Συκεών» που εκπροσωπείται νόμιμα από το Δήμαρχο «Σίμο Δανιηλίδ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Ιλίου» που εκπροσωπείται νόμιμα από το Δήμαρχο «Νίκος Ζενέτος»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Γλυφάδας» που εκπροσωπείται νόμιμα από το Δήμαρχο , «Γεώργιο Παπανικολάου»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Κερατσινίου-Δραπετσώνας» που εκπροσωπείται νόμιμα από το Δήμαρχο «Χρήστος Βρεττάκος»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Καλαμαριάς» που εκπροσωπείται νόμιμα από το Δήμαρχο «Θεοδόση Μπακογλίδ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Παύλου Μελά» που εκπροσωπείται νόμιμα από το Δήμαρχο «Δημήτρη Δεμουρτζίδ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Κορδελιού-Ευόσμου» που εκπροσωπείται νόμιμα από το Δήμαρχο «Πέτρος Σούλας»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Κέρκυρας» που εκπροσωπείται νόμιμα από το Δήμαρχο «Κώστα Νικολούζο»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Χαλκιδέων» που εκπροσωπείται νόμιμα από το Δήμαρχο «Χρήστο Παγών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Νίκαιας-Αγίου Ιωάννη Ρέντη» που εκπροσωπείται νόμιμα από το Δήμαρχο «Γιώργο Ιωακειμίδ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Αχαρνών» που εκπροσωπείται νόμιμα από το Δήμαρχο , «Ιωάννης Κασσαβός»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Χανίων» που εκπροσωπείται νόμιμα από το Δήμαρχο «Αναστάσιο Βάμβουκα»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Περιστερίου» που εκπροσωπείται νόμιμα από το Δήμαρχο «Ανδρέα  Παχατουρίδ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Βόλου» που εκπροσωπείται νόμιμα από το Δήμαρχο , «Αχιλλέα Μπέου»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Πειραιώς» που εκπροσωπείται νόμιμα από το Δήμαρχο «Γιάννη Μώραλ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Ηρακλείου» που εκπροσωπείται νόμιμα από το Δήμαρχο «Βασίλη Λαμπρινό»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Πατρέων» που εκπροσωπείται νόμιμα από το Δήμαρχο «Κώστα Πελετίδη» εφεξής καλούμενος «Δικαιούχος».</w:t>
      </w:r>
    </w:p>
    <w:p>
      <w:pPr>
        <w:pStyle w:val="ListParagraph1"/>
        <w:numPr>
          <w:ilvl w:val="0"/>
          <w:numId w:val="2"/>
        </w:numPr>
        <w:spacing w:lineRule="auto" w:line="360"/>
        <w:jc w:val="both"/>
        <w:rPr>
          <w:rFonts w:ascii="Arial" w:hAnsi="Arial" w:cs="Arial"/>
          <w:sz w:val="22"/>
          <w:szCs w:val="22"/>
        </w:rPr>
      </w:pPr>
      <w:r>
        <w:rPr>
          <w:rFonts w:cs="Arial" w:ascii="Arial" w:hAnsi="Arial"/>
          <w:sz w:val="22"/>
          <w:szCs w:val="22"/>
        </w:rPr>
        <w:t>Ο Οργανισμός Τοπικής Αυτοδιοίκησης Α’ βαθμού με την επωνυμία «Δήμος Αθηναίων», που εκπροσωπείται νόμιμα από το Δήμαρχο Γιώργο Καμίνη, εφεξής καλούμενος «Δικαιούχος».</w:t>
      </w:r>
    </w:p>
    <w:p>
      <w:pPr>
        <w:pStyle w:val="ListParagraph1"/>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Συμφώνησαν και συναποδέχθηκαν τα ακόλουθα:</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ΑΡΘΡΟ 1: ΠΡΟΟΙΜΙΟ</w:t>
      </w:r>
    </w:p>
    <w:p>
      <w:pPr>
        <w:pStyle w:val="ListParagraph1"/>
        <w:spacing w:lineRule="auto" w:line="360"/>
        <w:jc w:val="both"/>
        <w:rPr>
          <w:rFonts w:ascii="Arial" w:hAnsi="Arial" w:eastAsia="Calibri" w:cs="Arial"/>
          <w:b/>
          <w:b/>
          <w:sz w:val="22"/>
          <w:szCs w:val="22"/>
        </w:rPr>
      </w:pPr>
      <w:r>
        <w:rPr>
          <w:rFonts w:eastAsia="Calibri" w:cs="Arial" w:ascii="Arial" w:hAnsi="Arial"/>
          <w:b/>
          <w:sz w:val="22"/>
          <w:szCs w:val="22"/>
        </w:rPr>
      </w:r>
    </w:p>
    <w:p>
      <w:pPr>
        <w:pStyle w:val="Style15"/>
        <w:numPr>
          <w:ilvl w:val="0"/>
          <w:numId w:val="1"/>
        </w:numPr>
        <w:tabs>
          <w:tab w:val="clear" w:pos="720"/>
          <w:tab w:val="left" w:pos="284" w:leader="none"/>
        </w:tabs>
        <w:suppressAutoHyphens w:val="true"/>
        <w:spacing w:lineRule="auto" w:line="360" w:before="0" w:after="0"/>
        <w:contextualSpacing/>
        <w:jc w:val="both"/>
        <w:textAlignment w:val="baseline"/>
        <w:rPr>
          <w:rFonts w:ascii="Arial" w:hAnsi="Arial" w:cs="Arial"/>
          <w:sz w:val="22"/>
          <w:szCs w:val="22"/>
        </w:rPr>
      </w:pPr>
      <w:r>
        <w:rPr>
          <w:rFonts w:cs="Arial" w:ascii="Arial" w:hAnsi="Arial"/>
          <w:sz w:val="22"/>
          <w:szCs w:val="22"/>
        </w:rPr>
        <w:t xml:space="preserve">Στις αρμοδιότητες του Πράσινου Ταμείου δυνάμει του άρθρου 5 του Ν. 3889/2010 περιλαμβάνεται η υποστήριξη και η χρηματοδότηση προγραμμάτων, μέτρων, παρεμβάσεων και ενεργειών που αποσκοπούν στην ανάδειξη και αποκατάσταση του περιβάλλοντος, την αντιμετώπιση της κλιματικής αλλαγής, τη στήριξη της περιβαλλοντικής πολιτικής και την εξυπηρέτηση του δημόσιου και κοινωνικού συμφέροντος. </w:t>
      </w:r>
    </w:p>
    <w:p>
      <w:pPr>
        <w:pStyle w:val="Style15"/>
        <w:numPr>
          <w:ilvl w:val="0"/>
          <w:numId w:val="1"/>
        </w:numPr>
        <w:tabs>
          <w:tab w:val="clear" w:pos="720"/>
          <w:tab w:val="left" w:pos="284" w:leader="none"/>
        </w:tabs>
        <w:suppressAutoHyphens w:val="true"/>
        <w:spacing w:lineRule="auto" w:line="360" w:before="0" w:after="0"/>
        <w:contextualSpacing/>
        <w:jc w:val="both"/>
        <w:textAlignment w:val="baseline"/>
        <w:rPr/>
      </w:pPr>
      <w:r>
        <w:rPr>
          <w:rFonts w:eastAsia="Calibri" w:cs="Arial" w:ascii="Arial" w:hAnsi="Arial"/>
          <w:sz w:val="22"/>
          <w:szCs w:val="22"/>
        </w:rPr>
        <w:t xml:space="preserve">Δυνάμει των άρθρων 39, 40 και 47 του Ν. 4178/2013 το Πράσινο Ταμείο χρηματοδοτεί δράσεις για την αποκατάσταση του περιβαλλοντικού ισοζυγίου, στις οποίες εντάσσονται η χρηματοδότηση παρεμβάσεων για την αναβάθμιση και </w:t>
      </w:r>
      <w:r>
        <w:rPr>
          <w:rFonts w:cs="Arial" w:ascii="Arial" w:hAnsi="Arial"/>
          <w:sz w:val="22"/>
          <w:szCs w:val="22"/>
        </w:rPr>
        <w:t xml:space="preserve">ολοκληρωμένη ανάπτυξη των πόλεων με ταυτόχρονη επίτευξη οικονομικών, κοινωνικών και περιβαλλοντικών στόχων. </w:t>
      </w:r>
    </w:p>
    <w:p>
      <w:pPr>
        <w:pStyle w:val="Style15"/>
        <w:numPr>
          <w:ilvl w:val="0"/>
          <w:numId w:val="1"/>
        </w:numPr>
        <w:tabs>
          <w:tab w:val="clear" w:pos="720"/>
          <w:tab w:val="left" w:pos="284" w:leader="none"/>
        </w:tabs>
        <w:suppressAutoHyphens w:val="true"/>
        <w:spacing w:lineRule="auto" w:line="360" w:before="0" w:after="0"/>
        <w:contextualSpacing/>
        <w:jc w:val="both"/>
        <w:textAlignment w:val="baseline"/>
        <w:rPr>
          <w:rFonts w:ascii="Arial" w:hAnsi="Arial" w:cs="Arial"/>
          <w:sz w:val="22"/>
          <w:szCs w:val="22"/>
        </w:rPr>
      </w:pPr>
      <w:r>
        <w:rPr>
          <w:rFonts w:cs="Arial" w:ascii="Arial" w:hAnsi="Arial"/>
          <w:sz w:val="22"/>
          <w:szCs w:val="22"/>
        </w:rPr>
        <w:t xml:space="preserve">Με την υπ’ αριθμ. 3352/13-7-2016 (ΑΔΑ: 7ΥΩ646Ψ844-ΨΩ6) Απόφαση του Yπουργού Περιβάλλοντος και Ενέργειας και του Αναπληρωτή Υπουργού Περιβάλλοντος και Ενέργειας εγκρίθηκε το Χρηματοδοτικό Πρόγραμμα του Πράσινου Ταμείου με τίτλο «Έγκριση Χρηματοδοτικού Προγράμματος του Πράσινου Ταμείου «ΛΟΙΠΕΣ ΔΡΑΣΕΙΣ ΠΕΡΙΒΑΛΛΟΝΤΙΚΟΥ ΙΣΟΖΥΓΙΟΥ 2016» με προϋπολογισμό ύψους 27.742.665,78 ευρώ για το έτος 2016 δυνάμει της υπ’ αριθμ. 106.2/2016 Απόφασης του Δ.Σ. του Πράσινου Ταμείου. Ο Άξονας Προτεραιότητας 4 του Προγράμματος αναφέρεται στην Αστική Βιώσιμη Κινητικότητα, με ποσό 7.000.000 €. </w:t>
      </w:r>
    </w:p>
    <w:p>
      <w:pPr>
        <w:pStyle w:val="Style15"/>
        <w:numPr>
          <w:ilvl w:val="0"/>
          <w:numId w:val="1"/>
        </w:numPr>
        <w:tabs>
          <w:tab w:val="clear" w:pos="720"/>
          <w:tab w:val="left" w:pos="284" w:leader="none"/>
        </w:tabs>
        <w:suppressAutoHyphens w:val="true"/>
        <w:spacing w:lineRule="auto" w:line="360" w:before="0" w:after="0"/>
        <w:contextualSpacing/>
        <w:jc w:val="both"/>
        <w:textAlignment w:val="baseline"/>
        <w:rPr>
          <w:rFonts w:ascii="Arial" w:hAnsi="Arial" w:cs="Arial"/>
          <w:sz w:val="22"/>
          <w:szCs w:val="22"/>
        </w:rPr>
      </w:pPr>
      <w:r>
        <w:rPr>
          <w:rFonts w:cs="Arial" w:ascii="Arial" w:hAnsi="Arial"/>
          <w:sz w:val="22"/>
          <w:szCs w:val="22"/>
        </w:rPr>
        <w:t xml:space="preserve">Τα Σχέδια Βιώσιμης Αστικής Κινητικότητας (ΣΒΑΚ) δεν αποτελούν μια απλή κυκλοφοριακή μελέτη αλλά είναι αποτέλεσμα συστηματικής ανάλυσης και αποτύπωσης της παρούσας και μελλοντικής κατάστασης, σχεδιασμού και αξιολόγησης μέτρων που η ευρωπαϊκή και διεθνής πρακτική προτείνει ως βέλτιστα για κάθε περίπτωση, εφαρμογής νέων πολιτικών, εφαρμογής νέων μορφών συνεργασίας, ανάδειξης νέων πηγών χρηματοδότησης και σωστού και ακριβούς προγραμματισμού. Τα σχέδια αυτά αποσκοπούν να συμβάλλουν στην βελτίωση της κινητικότητας της πόλης με βάση την αρχή της βιώσιμης ανάπτυξης με τελικό στόχο την διασφάλιση της καλύτερης ποιότητας ζωής των πολιτών και την προστασία του περιβάλλοντος.  </w:t>
      </w:r>
    </w:p>
    <w:p>
      <w:pPr>
        <w:pStyle w:val="Style15"/>
        <w:numPr>
          <w:ilvl w:val="0"/>
          <w:numId w:val="1"/>
        </w:numPr>
        <w:tabs>
          <w:tab w:val="clear" w:pos="720"/>
          <w:tab w:val="left" w:pos="284" w:leader="none"/>
        </w:tabs>
        <w:suppressAutoHyphens w:val="true"/>
        <w:spacing w:lineRule="auto" w:line="360" w:before="0" w:after="0"/>
        <w:contextualSpacing/>
        <w:jc w:val="both"/>
        <w:textAlignment w:val="baseline"/>
        <w:rPr/>
      </w:pPr>
      <w:r>
        <w:rPr>
          <w:rFonts w:cs="Arial" w:ascii="Arial" w:hAnsi="Arial"/>
          <w:sz w:val="22"/>
          <w:szCs w:val="22"/>
        </w:rPr>
        <w:t>Με την υπ’ αρ. 100.1/2016 Απόφαση του Διοικητικού Συμβουλίου του Πρασίνου Ταμείου εγκρίθηκε ο προϋπολογισμός οικονομικού έτους 2016 του Πρασίνου Ταμείου. Με την υπ’ αριθμ. 56974/31.12.2015 Απόφαση του Υπουργού Περιβάλλοντος και Ενέργειας και του Αναπληρωτή Υπουργού Περιβάλλοντος και Ενέργειας εγκρίθηκε ο προϋπολογισμός οικονομικού έτους 2016 του Πράσινου Ταμείου, η οποία τροποποιήθηκε με τις υπ’ αριθμ. 3032/30.06.2016 «Πρώτη Τροποποίηση Τακτικού Προϋπολογισμού του Πρασίνου Ταμείου, Οικονομικού έτους 2016» και 6798/20.12.2016 «Δεύτερη Τροποποίηση Τακτικού Προϋπολογισμού του Πρασίνου Ταμείου, Οικονομικού έτους 2016» (ΑΔΑ:6ΠΣ346Ψ844-ΩΞ9) όμοιες Αποφάσεις. Με την τροποποίηση της υπ’ αρίθμ. 3352/13-7-2016 ΥΑ, το ποσό που θα διατεθεί στον Άξονα Προτεραιότητας 4 ανέρχεται σε 9.000.000,00 ευρώ (αρ. πρωτ 7011/28-12-2016, ΑΔΑ:</w:t>
      </w:r>
      <w:r>
        <w:rPr/>
        <w:t xml:space="preserve"> </w:t>
      </w:r>
      <w:r>
        <w:rPr>
          <w:rFonts w:cs="Arial" w:ascii="Arial" w:hAnsi="Arial"/>
          <w:sz w:val="22"/>
          <w:szCs w:val="22"/>
        </w:rPr>
        <w:t>ΨΛ1746Ψ844-7Θ5 ).</w:t>
      </w:r>
    </w:p>
    <w:p>
      <w:pPr>
        <w:pStyle w:val="Style15"/>
        <w:numPr>
          <w:ilvl w:val="0"/>
          <w:numId w:val="1"/>
        </w:numPr>
        <w:tabs>
          <w:tab w:val="clear" w:pos="720"/>
          <w:tab w:val="left" w:pos="284" w:leader="none"/>
        </w:tabs>
        <w:suppressAutoHyphens w:val="true"/>
        <w:spacing w:lineRule="auto" w:line="360" w:before="0" w:after="0"/>
        <w:contextualSpacing/>
        <w:jc w:val="both"/>
        <w:textAlignment w:val="baseline"/>
        <w:rPr>
          <w:rFonts w:ascii="Arial" w:hAnsi="Arial" w:cs="Arial"/>
          <w:sz w:val="22"/>
          <w:szCs w:val="22"/>
        </w:rPr>
      </w:pPr>
      <w:r>
        <w:rPr>
          <w:rFonts w:cs="Arial" w:ascii="Arial" w:hAnsi="Arial"/>
          <w:sz w:val="22"/>
          <w:szCs w:val="22"/>
        </w:rPr>
        <w:t>Με το αριθμ. πρωτ. 5377/27-10-2016 έγγραφο – πρόσκληση του Πράσινου Ταμείου απεστάλη προς 168 Δήμους μία φόρμα ωριμότητας την οποία καλούνταν να συμπληρώσουν και να αποστείλουν, στην επεξεργασία της οποίας θα εφαρμοζόταν μία μεθοδολογία που στηρίζεται σε συγκεκριμένα κριτήρια, που θα πρέπει να πληρούνται κατά το μέγιστο δυνατόν από τις περιοχές που θα δικαιούνται χρηματοδότησης.</w:t>
      </w:r>
    </w:p>
    <w:p>
      <w:pPr>
        <w:pStyle w:val="Style15"/>
        <w:numPr>
          <w:ilvl w:val="0"/>
          <w:numId w:val="1"/>
        </w:numPr>
        <w:tabs>
          <w:tab w:val="clear" w:pos="720"/>
          <w:tab w:val="left" w:pos="284" w:leader="none"/>
        </w:tabs>
        <w:suppressAutoHyphens w:val="true"/>
        <w:spacing w:lineRule="auto" w:line="360" w:before="0" w:after="0"/>
        <w:contextualSpacing/>
        <w:jc w:val="both"/>
        <w:textAlignment w:val="baseline"/>
        <w:rPr/>
      </w:pPr>
      <w:r>
        <w:rPr>
          <w:rFonts w:cs="Arial" w:ascii="Arial" w:hAnsi="Arial"/>
          <w:sz w:val="22"/>
          <w:szCs w:val="22"/>
        </w:rPr>
        <w:t>Με την υπ΄ αρ. 114.6/2016 (ΑΔΑ: 7Τ3546Ψ844-ΠΔΘ) Απόφαση του Διοικητικού Συμβουλίου εγκρίθηκε η ένταξη 150 Δήμων ως δικαιούχων χρηματοδότησης συνολικού προϋπολογισμού 8.991.000 €, στον Άξονα Προτεραιότητας  4 «Αστική Βιώσιμη Κινητικότητα» του Χρηματοδοτικού Προγράμματος «ΛΟΙΠΕΣ ΔΡΑΣΕΙΣ ΠΕΡΙΒΑΛΛΟΝΤΙΚΟΥ ΙΣΟΖΥΓΙΟΥ 2016», που έχει εγκριθεί με την 3352/13-7-2016 απόφαση Υπουργού Περιβάλλοντος και Ενέργειας και Αναπληρωτή Υπουργού Περιβάλλοντος και Ενέργειας και έως του ποσού που αναγράφεται για έκαστο Δήμο, σύμφωνα με τον ΠΙΝΑΚΑ 1 της εν λόγω απόφασης Δ.Σ.</w:t>
      </w:r>
    </w:p>
    <w:p>
      <w:pPr>
        <w:pStyle w:val="Style15"/>
        <w:numPr>
          <w:ilvl w:val="0"/>
          <w:numId w:val="1"/>
        </w:numPr>
        <w:tabs>
          <w:tab w:val="clear" w:pos="720"/>
          <w:tab w:val="left" w:pos="284" w:leader="none"/>
        </w:tabs>
        <w:suppressAutoHyphens w:val="true"/>
        <w:spacing w:lineRule="auto" w:line="360" w:before="0" w:after="0"/>
        <w:contextualSpacing/>
        <w:jc w:val="both"/>
        <w:textAlignment w:val="baseline"/>
        <w:rPr/>
      </w:pPr>
      <w:r>
        <w:rPr>
          <w:rStyle w:val="1"/>
          <w:rFonts w:eastAsia="Arial" w:cs="Arial" w:ascii="Arial" w:hAnsi="Arial"/>
          <w:sz w:val="22"/>
          <w:szCs w:val="22"/>
        </w:rPr>
        <w:t xml:space="preserve"> </w:t>
      </w:r>
      <w:r>
        <w:rPr>
          <w:rStyle w:val="1"/>
          <w:rFonts w:cs="Arial" w:ascii="Arial" w:hAnsi="Arial"/>
          <w:sz w:val="22"/>
          <w:szCs w:val="22"/>
        </w:rPr>
        <w:t xml:space="preserve">Με την υπ’ αριθ. 114.9/23.12.2016 (ΑΔΑ: 667146Ψ844-ΗΚ0) Απόφαση του Διοικητικού Συμβουλίου του Πράσινου Ταμείου κρίθηκε απαραίτητη για την όσο το δυνατόν πιο εύρυθμη και αποτελεσματική υλοποίηση του Α.Π.4 του εν λόγω Προγράμματος και για την προώθηση του ολοκληρωμένου κυκλοφοριακού σχεδιασμού και συνακόλουθα την βελτίωση της ποιότητας ζωής στις πόλεις </w:t>
      </w:r>
      <w:r>
        <w:rPr>
          <w:rFonts w:cs="Arial" w:ascii="Arial" w:hAnsi="Arial"/>
          <w:sz w:val="22"/>
          <w:szCs w:val="22"/>
        </w:rPr>
        <w:t xml:space="preserve">προς όφελος των χρηστών του αστικού χώρου, η σύσταση ειδικού δεσμευμένου λογαριασμού στο Ταμείο Παρακαταθηκών και Δανείων (escrow account) σύμφωνα με τις διατάξεις του άρθρου 325 παρ. 2 α, β του ν. 4072/2012 και της υπ’ αριθμ. 2/35349/8.5.2012 απόφασης του Υπουργού Οικονομικών «Καθορισμός σκοπών, όρων και λοιπών θεμάτων λειτουργίας λογαριασμών ειδικού σκοπού (escrow account) στο Ταμείο Παρακαταθηκών και Δανείων» (Β’ 1547)» με δικαιούχους Δήμους, των οποίων οι προτάσεις είχαν εγκριθεί με την </w:t>
      </w:r>
      <w:r>
        <w:rPr>
          <w:rStyle w:val="1"/>
          <w:rFonts w:cs="Arial" w:ascii="Arial" w:hAnsi="Arial"/>
          <w:sz w:val="22"/>
          <w:szCs w:val="22"/>
        </w:rPr>
        <w:t>υπ’ αριθμ. 114.6/2016 Απόφαση του Δ.Σ. του Πράσινου Ταμείου.</w:t>
      </w:r>
    </w:p>
    <w:p>
      <w:pPr>
        <w:pStyle w:val="Style15"/>
        <w:numPr>
          <w:ilvl w:val="0"/>
          <w:numId w:val="1"/>
        </w:numPr>
        <w:tabs>
          <w:tab w:val="clear" w:pos="720"/>
          <w:tab w:val="left" w:pos="284" w:leader="none"/>
        </w:tabs>
        <w:suppressAutoHyphens w:val="true"/>
        <w:spacing w:lineRule="auto" w:line="360" w:before="0" w:after="0"/>
        <w:contextualSpacing/>
        <w:jc w:val="both"/>
        <w:textAlignment w:val="baseline"/>
        <w:rPr/>
      </w:pPr>
      <w:r>
        <w:rPr>
          <w:rStyle w:val="1"/>
          <w:rFonts w:cs="Arial" w:ascii="Arial" w:hAnsi="Arial"/>
          <w:sz w:val="22"/>
          <w:szCs w:val="22"/>
        </w:rPr>
        <w:t>Το Διοικητικό Συμβούλιο του Πράσινου Ταμείου ήδη με την υπ’ αριθ. 114.9/23.12.2016 Απόφασή του έχει εγκρίνει:</w:t>
      </w:r>
      <w:r>
        <w:rPr>
          <w:rFonts w:cs="Arial" w:ascii="Arial" w:hAnsi="Arial"/>
          <w:sz w:val="22"/>
          <w:szCs w:val="22"/>
        </w:rPr>
        <w:t xml:space="preserve"> </w:t>
      </w:r>
    </w:p>
    <w:p>
      <w:pPr>
        <w:pStyle w:val="Style15"/>
        <w:numPr>
          <w:ilvl w:val="0"/>
          <w:numId w:val="3"/>
        </w:numPr>
        <w:tabs>
          <w:tab w:val="clear" w:pos="720"/>
          <w:tab w:val="left" w:pos="284" w:leader="none"/>
        </w:tabs>
        <w:suppressAutoHyphens w:val="true"/>
        <w:spacing w:lineRule="auto" w:line="360" w:before="0" w:after="0"/>
        <w:contextualSpacing/>
        <w:jc w:val="both"/>
        <w:textAlignment w:val="baseline"/>
        <w:rPr>
          <w:rFonts w:ascii="Arial" w:hAnsi="Arial" w:cs="Arial"/>
          <w:sz w:val="22"/>
          <w:szCs w:val="22"/>
        </w:rPr>
      </w:pPr>
      <w:r>
        <w:rPr>
          <w:rFonts w:cs="Arial" w:ascii="Arial" w:hAnsi="Arial"/>
          <w:sz w:val="22"/>
          <w:szCs w:val="22"/>
        </w:rPr>
        <w:t>Τη σύσταση  ειδικού  δεσμευμένου λογαριασμού (escrow account) για την υλοποίηση του Χρηματοδοτικού Προγράμματος του Πράσινου Ταμείου «ΛΟΙΠΕΣ ΔΡΑΣΕΙΣ ΠΕΡΙΒΑΛΛΟΝΤΙΚΟΥ ΙΣΟΖΥΓΙΟΥ 2016» και συγκεκριμένα για τον Άξονα Προτεραιότητας 4, συνολικού ποσού οκτώ εκατομμυρίων εννιακοσίων ενενήντα μία χιλιάδων ευρώ (8.991.000,00 €) με δικαιούχους του δήμους του παραρτήματος ΙΙ.  Η σχετική σύμβαση θα έχει διάρκεια έως 31/10/2017.</w:t>
      </w:r>
    </w:p>
    <w:p>
      <w:pPr>
        <w:pStyle w:val="Style15"/>
        <w:numPr>
          <w:ilvl w:val="0"/>
          <w:numId w:val="3"/>
        </w:numPr>
        <w:tabs>
          <w:tab w:val="clear" w:pos="720"/>
          <w:tab w:val="left" w:pos="284" w:leader="none"/>
        </w:tabs>
        <w:suppressAutoHyphens w:val="true"/>
        <w:spacing w:lineRule="auto" w:line="360" w:before="0" w:after="0"/>
        <w:contextualSpacing/>
        <w:jc w:val="both"/>
        <w:textAlignment w:val="baseline"/>
        <w:rPr/>
      </w:pPr>
      <w:r>
        <w:rPr>
          <w:rFonts w:cs="Arial" w:ascii="Arial" w:hAnsi="Arial"/>
          <w:sz w:val="22"/>
          <w:szCs w:val="22"/>
        </w:rPr>
        <w:t>Να δοθεί εντολή στο Ταμείο Παρακαταθηκών να συσταθεί δεσμευμένος λογαριασμός με μεταφορά του καθορισθησόμενου ποσού οκτώ εκατομμυρίων εννιακοσίων ενενήντα μία χιλιάδων ευρώ (8.991.000,00 €) που θα μεταφερθεί από τον λογαριασμό με ΙΒΑΝ</w:t>
      </w:r>
      <w:r>
        <w:rPr/>
        <w:t xml:space="preserve"> </w:t>
      </w:r>
      <w:r>
        <w:rPr>
          <w:rFonts w:cs="Arial" w:ascii="Arial" w:hAnsi="Arial"/>
          <w:sz w:val="22"/>
          <w:szCs w:val="22"/>
        </w:rPr>
        <w:t>GR5401000240000000026133793 που τηρεί το Πράσινο Ταμείο στην Τράπεζα της Ελλάδος.</w:t>
      </w:r>
    </w:p>
    <w:p>
      <w:pPr>
        <w:pStyle w:val="Style15"/>
        <w:numPr>
          <w:ilvl w:val="0"/>
          <w:numId w:val="3"/>
        </w:numPr>
        <w:tabs>
          <w:tab w:val="clear" w:pos="720"/>
          <w:tab w:val="left" w:pos="284" w:leader="none"/>
        </w:tabs>
        <w:suppressAutoHyphens w:val="true"/>
        <w:spacing w:lineRule="auto" w:line="360" w:before="0" w:after="0"/>
        <w:contextualSpacing/>
        <w:jc w:val="both"/>
        <w:textAlignment w:val="baseline"/>
        <w:rPr/>
      </w:pPr>
      <w:r>
        <w:rPr>
          <w:rFonts w:cs="Arial" w:ascii="Arial" w:hAnsi="Arial"/>
          <w:sz w:val="22"/>
          <w:szCs w:val="22"/>
        </w:rPr>
        <w:t>Να οριστεί το Ταμείο Παρακαταθηκών και Δανείων χειριστής και μεσεγγυούχος των παραπάνω ποσών (προϊόντων) που θα κατατεθεί στο Ταμείο Παρακαταθηκών και Δανείων και να χορηγηθεί σε αυτό ανέκκλητη εντολή και εξουσιοδότηση να προβαίνει στις ενέργειες που θα συμφωνηθούν ειδικότερα στις δύο ανωτέρω σχετικές καταρτισθησόμενες συμβάσεις.</w:t>
      </w:r>
    </w:p>
    <w:p>
      <w:pPr>
        <w:pStyle w:val="Style15"/>
        <w:numPr>
          <w:ilvl w:val="0"/>
          <w:numId w:val="3"/>
        </w:numPr>
        <w:tabs>
          <w:tab w:val="clear" w:pos="720"/>
          <w:tab w:val="left" w:pos="284" w:leader="none"/>
        </w:tabs>
        <w:suppressAutoHyphens w:val="true"/>
        <w:spacing w:lineRule="auto" w:line="360" w:before="0" w:after="0"/>
        <w:contextualSpacing/>
        <w:jc w:val="both"/>
        <w:textAlignment w:val="baseline"/>
        <w:rPr/>
      </w:pPr>
      <w:r>
        <w:rPr>
          <w:rFonts w:cs="Arial" w:ascii="Arial" w:hAnsi="Arial"/>
          <w:sz w:val="22"/>
          <w:szCs w:val="22"/>
        </w:rPr>
        <w:t>Να εξουσιοδοτηθεί ο Πρόεδρος του Διοικητικού Συμβουλίου του Πράσινου Ταμείου να οριστικοποιήσει τους ειδικότερους όρους και συμφωνίες για τη σύσταση του παραπάνω ειδικού δεσμευμένου λογαριασμού και να υπογράψει τις σχετικές συμβάσεις.</w:t>
      </w:r>
    </w:p>
    <w:p>
      <w:pPr>
        <w:pStyle w:val="Style15"/>
        <w:numPr>
          <w:ilvl w:val="0"/>
          <w:numId w:val="3"/>
        </w:numPr>
        <w:tabs>
          <w:tab w:val="clear" w:pos="720"/>
          <w:tab w:val="left" w:pos="284" w:leader="none"/>
        </w:tabs>
        <w:suppressAutoHyphens w:val="true"/>
        <w:spacing w:lineRule="auto" w:line="360" w:before="0" w:after="0"/>
        <w:contextualSpacing/>
        <w:jc w:val="both"/>
        <w:textAlignment w:val="baseline"/>
        <w:rPr/>
      </w:pPr>
      <w:r>
        <w:rPr>
          <w:rFonts w:cs="Arial" w:ascii="Arial" w:hAnsi="Arial"/>
          <w:sz w:val="22"/>
          <w:szCs w:val="22"/>
        </w:rPr>
        <w:t>Να εξουσιοδοτηθεί ο Πρόεδρος του Διοικητικού Συμβουλίου του Πράσινου Ταμείου να προβεί σε κάθε νόμιμη απαραίτητη ενέργεια για την υλοποίηση της παρούσας απόφασης του Διοικητικού Συμβουλίου του Πράσινου Ταμείου.</w:t>
      </w:r>
    </w:p>
    <w:p>
      <w:pPr>
        <w:pStyle w:val="Style15"/>
        <w:numPr>
          <w:ilvl w:val="0"/>
          <w:numId w:val="3"/>
        </w:numPr>
        <w:tabs>
          <w:tab w:val="clear" w:pos="720"/>
          <w:tab w:val="left" w:pos="284" w:leader="none"/>
        </w:tabs>
        <w:suppressAutoHyphens w:val="true"/>
        <w:spacing w:lineRule="auto" w:line="360" w:before="0" w:after="0"/>
        <w:contextualSpacing/>
        <w:jc w:val="both"/>
        <w:textAlignment w:val="baseline"/>
        <w:rPr>
          <w:rFonts w:ascii="Arial" w:hAnsi="Arial" w:cs="Arial"/>
          <w:sz w:val="22"/>
          <w:szCs w:val="22"/>
        </w:rPr>
      </w:pPr>
      <w:r>
        <w:rPr>
          <w:rFonts w:cs="Arial" w:ascii="Arial" w:hAnsi="Arial"/>
          <w:sz w:val="22"/>
          <w:szCs w:val="22"/>
        </w:rPr>
        <w:t>Να τροποποιηθεί η υπ’ αριθμ. 3352/13-7-2016 (ΑΔΑ: 7ΥΩ646Ψ844-ΨΩ6) Απόφαση του Yπουργού Περιβάλλοντος και Ενέργειας και του Αναπληρωτή Υπουργού Περιβάλλοντος και Ενέργειας με την οποία εγκρίθηκε το Χρηματοδοτικό Πρόγραμμα του Πράσινου Ταμείου με τίτλο «ΛΟΙΠΕΣ ΔΡΑΣΕΙΣ ΠΕΡΙΒΑΛΛΟΝΤΙΚΟΥ ΙΣΟΖΥΓΙΟΥ 2016» σύμφωνα με το συνημμένο σχέδιο.</w:t>
      </w:r>
    </w:p>
    <w:p>
      <w:pPr>
        <w:pStyle w:val="Normal"/>
        <w:numPr>
          <w:ilvl w:val="0"/>
          <w:numId w:val="1"/>
        </w:numPr>
        <w:spacing w:lineRule="auto" w:line="360"/>
        <w:jc w:val="both"/>
        <w:rPr>
          <w:rFonts w:ascii="Arial" w:hAnsi="Arial" w:cs="Arial"/>
          <w:sz w:val="22"/>
          <w:szCs w:val="22"/>
        </w:rPr>
      </w:pPr>
      <w:r>
        <w:rPr>
          <w:rFonts w:eastAsia="Calibri" w:cs="Arial" w:ascii="Arial" w:hAnsi="Arial"/>
          <w:sz w:val="22"/>
          <w:szCs w:val="22"/>
        </w:rPr>
        <w:t xml:space="preserve">Κατόπιν των παραπάνω  εκδόθηκε η υπ’ αριθμ. </w:t>
      </w:r>
      <w:r>
        <w:rPr>
          <w:rFonts w:cs="Arial" w:ascii="Arial" w:hAnsi="Arial"/>
          <w:sz w:val="22"/>
          <w:szCs w:val="22"/>
        </w:rPr>
        <w:t>7011/28.12.2016, ΑΔΑ:</w:t>
      </w:r>
      <w:r>
        <w:rPr/>
        <w:t xml:space="preserve"> </w:t>
      </w:r>
      <w:r>
        <w:rPr>
          <w:rFonts w:cs="Arial" w:ascii="Arial" w:hAnsi="Arial"/>
          <w:sz w:val="22"/>
          <w:szCs w:val="22"/>
        </w:rPr>
        <w:t>ΨΛ1746Ψ844-7Θ5 )</w:t>
      </w:r>
      <w:r>
        <w:rPr>
          <w:rFonts w:eastAsia="Calibri" w:cs="Arial" w:ascii="Arial" w:hAnsi="Arial"/>
          <w:sz w:val="22"/>
          <w:szCs w:val="22"/>
        </w:rPr>
        <w:t xml:space="preserve"> απόφαση του Υπουργού Περιβάλλοντος και Ενέργειας και του Αναπληρωτή Υπουργού Περιβάλλοντος και Ενέργειας, με την οποία τροποποιήθηκε η υπ΄ αριθμ. </w:t>
      </w:r>
      <w:r>
        <w:rPr>
          <w:rFonts w:cs="Arial" w:ascii="Arial" w:hAnsi="Arial"/>
          <w:sz w:val="22"/>
          <w:szCs w:val="22"/>
        </w:rPr>
        <w:t>3352/13-7-</w:t>
      </w:r>
      <w:r>
        <w:rPr>
          <w:rFonts w:eastAsia="Calibri" w:cs="Arial" w:ascii="Arial" w:hAnsi="Arial"/>
          <w:sz w:val="22"/>
          <w:szCs w:val="22"/>
        </w:rPr>
        <w:t xml:space="preserve">2016 (ΑΔΑ: 7ΥΩ646Ψ844-ΨΩ6) Απόφαση του Υπουργού Περιβάλλοντος και Ενέργειας και του Αναπληρωτή Υπουργού Περιβάλλοντος και Ενέργειας. Συγκεκριμένα, σύμφωνα με την παράγραφο 6 της Υπουργικής Απόφασης </w:t>
      </w:r>
      <w:r>
        <w:rPr>
          <w:rFonts w:cs="Arial" w:ascii="Arial" w:hAnsi="Arial"/>
          <w:sz w:val="22"/>
          <w:szCs w:val="22"/>
        </w:rPr>
        <w:t>3352/13-7-</w:t>
      </w:r>
      <w:r>
        <w:rPr>
          <w:rFonts w:eastAsia="Calibri" w:cs="Arial" w:ascii="Arial" w:hAnsi="Arial"/>
          <w:sz w:val="22"/>
          <w:szCs w:val="22"/>
        </w:rPr>
        <w:t xml:space="preserve">2016 όπως έχει τροποποιηθεί και ισχύει, για την υλοποίηση του εν λόγω Χρηματοδοτικού Προγράμματος που αφορά τον Άξονα Προτεραιότητας 4 </w:t>
      </w:r>
      <w:r>
        <w:rPr>
          <w:rFonts w:cs="Arial" w:ascii="Arial" w:hAnsi="Arial"/>
          <w:sz w:val="22"/>
          <w:szCs w:val="22"/>
        </w:rPr>
        <w:t xml:space="preserve"> «Αστική Βιώσιμη Κινητικότητα» του εγκεκριμένου δυνάμει της υπ’ αριθμ. 3352/2016 Υ.Α. Χρηματοδοτικού Προγράμματος «</w:t>
      </w:r>
      <w:r>
        <w:rPr>
          <w:rFonts w:cs="Arial" w:ascii="Arial" w:hAnsi="Arial"/>
          <w:bCs/>
          <w:color w:val="000000"/>
          <w:sz w:val="22"/>
          <w:szCs w:val="22"/>
        </w:rPr>
        <w:t>ΛΟΙΠΕΣ ΔΡΑΣΕΙΣ ΠΕΡΙΒΑΛΛΟΝΤΙΚΟΥ ΙΣΟΖΥΓΙΟΥ 2016</w:t>
      </w:r>
      <w:r>
        <w:rPr>
          <w:rFonts w:cs="Arial" w:ascii="Arial" w:hAnsi="Arial"/>
          <w:sz w:val="22"/>
          <w:szCs w:val="22"/>
        </w:rPr>
        <w:t>», συστήνεται ειδικός δεσμευμένος λογαριασμός (escrow account) συνολικού ποσού ύψους οκτώ εκατομμυρίων εννιακοσίων ενενήντα μία χιλιάδων ευρώ (8.991.000,00 €) και χρονικής διάρκειας μέχρι την 31η Οκτωβρίου 2017, κατόπιν σχετικής απόφασης του Διοικητικού Συμβουλίου του Πράσινου Ταμείου σύμφωνα με τις διατάξεις του άρθρου 325 παρ. 2 α, β του ν. 4072/2012 και της υπ’ αριθμ. 2/35349/8.5.2012 απόφασης του Υπουργού Οικονομικών «Καθορισμός σκοπών, όρων και λοιπών θεμάτων λειτουργίας λογαριασμών ειδικού σκοπού (escrow account) στο Ταμείο Παρακαταθηκών και Δανείων» (Β’ 1547).</w:t>
      </w:r>
      <w:r>
        <w:rPr>
          <w:rFonts w:cs="Arial" w:ascii="Arial" w:hAnsi="Arial"/>
          <w:b/>
          <w:sz w:val="22"/>
          <w:szCs w:val="22"/>
        </w:rPr>
        <w:t xml:space="preserve"> </w:t>
      </w:r>
      <w:r>
        <w:rPr>
          <w:rFonts w:cs="Arial" w:ascii="Arial" w:hAnsi="Arial"/>
          <w:sz w:val="22"/>
          <w:szCs w:val="22"/>
        </w:rPr>
        <w:t>Δικαιούχοι του ποσού που θα κατατεθεί στον ειδικό δεσμευμένο λογαριασμό του Ταμείου Παρακαταθηκών και Δανείων είναι οι Δήμοι που αναφέρονται στο Παράρτημα</w:t>
      </w:r>
      <w:r>
        <w:rPr>
          <w:rFonts w:cs="Arial" w:ascii="Arial" w:hAnsi="Arial"/>
          <w:b/>
          <w:sz w:val="22"/>
          <w:szCs w:val="22"/>
        </w:rPr>
        <w:t xml:space="preserve"> </w:t>
      </w:r>
      <w:r>
        <w:rPr>
          <w:rFonts w:eastAsia="Calibri" w:cs="Arial" w:ascii="Arial" w:hAnsi="Arial"/>
          <w:sz w:val="22"/>
          <w:szCs w:val="22"/>
        </w:rPr>
        <w:t xml:space="preserve"> που ακολουθεί:</w:t>
      </w:r>
    </w:p>
    <w:p>
      <w:pPr>
        <w:pStyle w:val="Style15"/>
        <w:tabs>
          <w:tab w:val="clear" w:pos="720"/>
          <w:tab w:val="left" w:pos="284" w:leader="none"/>
        </w:tabs>
        <w:suppressAutoHyphens w:val="true"/>
        <w:spacing w:lineRule="auto" w:line="360" w:before="0" w:after="0"/>
        <w:contextualSpacing/>
        <w:jc w:val="both"/>
        <w:textAlignment w:val="baseline"/>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u w:val="single"/>
        </w:rPr>
      </w:pPr>
      <w:r>
        <w:rPr>
          <w:rFonts w:cs="Arial" w:ascii="Arial" w:hAnsi="Arial"/>
          <w:b/>
          <w:sz w:val="22"/>
          <w:szCs w:val="22"/>
          <w:u w:val="single"/>
        </w:rPr>
        <w:t xml:space="preserve">ΠΑΡΑΡΤΗΜΑ </w:t>
      </w:r>
    </w:p>
    <w:p>
      <w:pPr>
        <w:pStyle w:val="Normal"/>
        <w:autoSpaceDE w:val="false"/>
        <w:jc w:val="both"/>
        <w:rPr>
          <w:rFonts w:ascii="Arial" w:hAnsi="Arial" w:cs="Arial"/>
          <w:b/>
          <w:b/>
          <w:sz w:val="22"/>
          <w:szCs w:val="22"/>
          <w:u w:val="single"/>
        </w:rPr>
      </w:pPr>
      <w:r>
        <w:rPr>
          <w:rFonts w:cs="Arial" w:ascii="Arial" w:hAnsi="Arial"/>
          <w:b/>
          <w:sz w:val="22"/>
          <w:szCs w:val="22"/>
          <w:u w:val="single"/>
        </w:rPr>
      </w:r>
    </w:p>
    <w:tbl>
      <w:tblPr>
        <w:tblW w:w="6998" w:type="dxa"/>
        <w:jc w:val="left"/>
        <w:tblInd w:w="-5" w:type="dxa"/>
        <w:tblLayout w:type="fixed"/>
        <w:tblCellMar>
          <w:top w:w="0" w:type="dxa"/>
          <w:left w:w="108" w:type="dxa"/>
          <w:bottom w:w="0" w:type="dxa"/>
          <w:right w:w="108" w:type="dxa"/>
        </w:tblCellMar>
      </w:tblPr>
      <w:tblGrid>
        <w:gridCol w:w="595"/>
        <w:gridCol w:w="2835"/>
        <w:gridCol w:w="1532"/>
        <w:gridCol w:w="2036"/>
      </w:tblGrid>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lang w:val="en-GB"/>
              </w:rPr>
            </w:pPr>
            <w:r>
              <w:rPr>
                <w:rFonts w:cs="Arial" w:ascii="Arial" w:hAnsi="Arial"/>
                <w:b/>
                <w:color w:val="000000"/>
                <w:sz w:val="22"/>
                <w:szCs w:val="22"/>
              </w:rPr>
              <w:t>Α/Α</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Δήμο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Πληθυσμός (κατ.)</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Ποσό</w:t>
            </w:r>
          </w:p>
          <w:p>
            <w:pPr>
              <w:pStyle w:val="Normal"/>
              <w:jc w:val="center"/>
              <w:rPr>
                <w:rFonts w:ascii="Arial" w:hAnsi="Arial" w:cs="Arial"/>
                <w:b/>
                <w:b/>
                <w:bCs/>
                <w:color w:val="000000"/>
                <w:sz w:val="22"/>
                <w:szCs w:val="22"/>
              </w:rPr>
            </w:pPr>
            <w:r>
              <w:rPr>
                <w:rFonts w:cs="Arial" w:ascii="Arial" w:hAnsi="Arial"/>
                <w:b/>
                <w:bCs/>
                <w:color w:val="000000"/>
                <w:sz w:val="22"/>
                <w:szCs w:val="22"/>
              </w:rPr>
              <w:t>Χρηματοδότησης (€)</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Σερίφ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1.42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Σίφν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625</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Αλοννήσ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75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Σκοπέλ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96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Μήλ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977</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Σιθωνίας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12.394</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Αρχαίας Ολυμπία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13.409</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Σητεία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18.318</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0.000</w:t>
            </w:r>
          </w:p>
        </w:tc>
      </w:tr>
      <w:tr>
        <w:trPr>
          <w:trHeight w:val="52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Νάξου και Μικρών Κυκλάδων</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18.864</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Σύρου Ερμούπολη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1.507</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Λευκάδα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3.693</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Cs/>
                <w:color w:val="000000"/>
                <w:sz w:val="22"/>
                <w:szCs w:val="22"/>
              </w:rPr>
              <w:t xml:space="preserve">Δυτικής Αχαΐας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5.916</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Καισαριανή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6.458</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Παιανία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6.668</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Φιλοθέης-Ψυχικού</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6.968</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Αγίου Νικολά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7.074</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Τριφυλία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7.373</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Κρωπία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0.307</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Σκιάθ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6.08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2"/>
                <w:szCs w:val="22"/>
              </w:rPr>
            </w:pPr>
            <w:r>
              <w:rPr>
                <w:rFonts w:cs="Arial" w:ascii="Arial" w:hAnsi="Arial"/>
                <w:bCs/>
                <w:color w:val="000000"/>
                <w:sz w:val="22"/>
                <w:szCs w:val="22"/>
              </w:rPr>
              <w:t>Νεμέα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48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Ικαρία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8.42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Τήν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8.63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Άνδρ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9.22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Μυκόν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10.13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Πάρ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13.71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Θάσ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13.77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Θήρα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15.55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Καλυμνίων</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16.17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Λήμνου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16.99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Ραφήνας-Πικερμί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0.26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Ιστιαίας-Αιδηψού</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1.08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Μονεμβασία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1.94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Πολυγύρου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2.04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Νέστ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2.33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Βόλβης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3.47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Μεσσήνη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3.48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Φαιστού</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4.46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Τυρνάβ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5.03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Λαυρεωτικής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5.10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Περάματο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5.38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Δίου-Ολύμπου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5.66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Γρεβενών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5.90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Αγίας Βαρβάρα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6.55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Δελφών</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6.71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Χερσονήσ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6.71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Αλμωπίας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7.55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Ιεράπετρα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7.60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Ναυπακτίας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7.80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Κύμης-Αλιβερί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8.43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Παιονίας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8.49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Έδεσσας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8.81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Σαρωνικού</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9.00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Μεταμορφώσεω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9.89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Ελευσίνα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9.90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Βριλησσίων</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0.74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3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Λεβαδέων</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1.315</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Νάουσας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2.494</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Φλώρινας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2.881</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Σάμ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2.977</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Ιεράς πόλης Μεσολογγί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4.416</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0.000</w:t>
            </w:r>
          </w:p>
        </w:tc>
      </w:tr>
      <w:tr>
        <w:trPr>
          <w:trHeight w:val="52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Φιλαδελφείας-Χαλκηδόνο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5.556</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Κεφαλονιάς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5.801</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Αλεξάνδρεια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1.57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Δέλτα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5.839</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Χαϊδαρί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6.897</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Βάρης-Βούλας-Βουλιαγμένη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8.399</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Αμπελοκήπων-Μενεμένη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52.127</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Αγίας Παρασκευής Αττική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59.704</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Σπάρτη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5.259</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5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Βέροιας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66.54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0.000</w:t>
            </w:r>
          </w:p>
        </w:tc>
      </w:tr>
      <w:tr>
        <w:trPr>
          <w:trHeight w:val="52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Αλεξανδρούπολης (Αλεξανδρούπολη)</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72.95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Λαμιέων</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75.31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Σερρών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76.81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Λέσβ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86.43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Αγρινί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94.18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Ρόδ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115.49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0.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Λυκόβρυσης-Πεύκη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1.00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Παγγαίου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2.08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Ελασσόνα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2.12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8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Ηλίδας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2.21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8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Ναυπλιέων</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3.35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8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Κω</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3.38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8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Μαραθώνο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3.42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8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Δάφνης-Υμηττού</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3.62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8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Χαλκηδόνο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3.67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8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Ωρωπού</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3.76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8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Σπάτων-Αρτέμιδο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3.82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8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Πεντέλη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4.93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8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Καστοριάς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5.87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Θηβαίων</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6.47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Προποντίδος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6.50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Ωραιοκάστρου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8.31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Σαλαμίνα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39.28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Μοσχάτου-Ταύρ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0.41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Λαγκαδά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1.10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Αλίμ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1.72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Αργους-Μυκηνών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2.02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Παπάγου-Χολαργού</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4.53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Εορδαίας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5.59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Φυλή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5.96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Τρίπολη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7.25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Πύργου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7.99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Ηρακλείου Αττική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9.64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Αιγιαλεία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49.87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Θερμαϊκού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50.26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Ελληνικού-Αργυρούπολη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51.35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Χί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51.39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Παλλήνης-Αττική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54.41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Ρεθύμνη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55.52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1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Καρδίτσα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56.74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1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Κορινθίων</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58.19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1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Δράμας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58.94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1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Πετρουπόλεω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58.97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1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Γαλατσί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59.34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6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1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Βύρωνο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61.30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86.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1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Πέλλα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63.12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86.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1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Κορυδαλλού</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63.44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86.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1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Ξάνθη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65.13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86.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1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Κομοτηνής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66.91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86.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2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Νέας Ιωνίας Αττική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67.13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86.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2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Καλαμάτα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69.84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86.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2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Πυλαίας-Χορτιάτη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70.1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86.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2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Καβάλας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70.50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86.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2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Κηφισία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70.60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86.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2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Ζωγράφ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71.02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86.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2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Αγίου Δημητρί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71.29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86.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2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Κοζάνης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71.38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86.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2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Αμαρουσί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72.33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86.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2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Νέας Σμύρνη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73.07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86.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3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Χαλανδρί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74.19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86.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3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Ηλιουπόλεω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78.15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86.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3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Τρικκαίων</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81.35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86.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3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Νεάπολης -Συκεών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84.74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86.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3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Ιλί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84.79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86.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3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Γλυφάδα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87.30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86.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3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Κερατσινίου-Δραπετσώνα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91.04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10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3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Καλαμαριάς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91.27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10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3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Παύλου Μελά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99.24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10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3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 xml:space="preserve">Κορδελιού-Ευόσμου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101.75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10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4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Κέρκυρα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102.07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10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4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Χαλκιδέων</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102.22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10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4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Νίκαιας-Αγίου Ιωάννη Ρέντη</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105.43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10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4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Αχαρνών</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106.94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10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4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Χανίων</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108.64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10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4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Περιστερί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139.98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12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4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Βόλ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144.44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12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4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Πειραιώς</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163.68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15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4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Ηρακλείου</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173.99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15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4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Πατρέων</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213.98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155.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2"/>
                <w:szCs w:val="22"/>
              </w:rPr>
            </w:pPr>
            <w:r>
              <w:rPr>
                <w:rFonts w:cs="Arial" w:ascii="Arial" w:hAnsi="Arial"/>
                <w:bCs/>
                <w:color w:val="000000"/>
                <w:sz w:val="22"/>
                <w:szCs w:val="22"/>
              </w:rPr>
              <w:t>Αθηναίων</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color w:val="000000"/>
                <w:sz w:val="22"/>
                <w:szCs w:val="22"/>
              </w:rPr>
            </w:pPr>
            <w:r>
              <w:rPr>
                <w:rFonts w:cs="Arial" w:ascii="Arial" w:hAnsi="Arial"/>
                <w:bCs/>
                <w:color w:val="000000"/>
                <w:sz w:val="22"/>
                <w:szCs w:val="22"/>
              </w:rPr>
              <w:t>664.04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Cs/>
                <w:color w:val="000000"/>
                <w:sz w:val="22"/>
                <w:szCs w:val="22"/>
              </w:rPr>
              <w:t>230.000</w:t>
            </w:r>
          </w:p>
        </w:tc>
      </w:tr>
      <w:tr>
        <w:trPr>
          <w:trHeight w:val="315" w:hRule="atLeast"/>
        </w:trPr>
        <w:tc>
          <w:tcPr>
            <w:tcW w:w="595" w:type="dxa"/>
            <w:tcBorders>
              <w:top w:val="single" w:sz="4" w:space="0" w:color="000000"/>
              <w:bottom w:val="single" w:sz="4" w:space="0" w:color="000000"/>
            </w:tcBorders>
            <w:shd w:fill="FFFFFF" w:val="clear"/>
          </w:tcPr>
          <w:p>
            <w:pPr>
              <w:pStyle w:val="Normal"/>
              <w:snapToGrid w:val="false"/>
              <w:rPr>
                <w:rFonts w:ascii="Arial" w:hAnsi="Arial" w:cs="Arial"/>
                <w:bCs/>
                <w:color w:val="000000"/>
                <w:sz w:val="22"/>
                <w:szCs w:val="22"/>
              </w:rPr>
            </w:pPr>
            <w:r>
              <w:rPr>
                <w:rFonts w:cs="Arial" w:ascii="Arial" w:hAnsi="Arial"/>
                <w:bCs/>
                <w:color w:val="000000"/>
                <w:sz w:val="22"/>
                <w:szCs w:val="22"/>
              </w:rPr>
            </w:r>
          </w:p>
        </w:tc>
        <w:tc>
          <w:tcPr>
            <w:tcW w:w="2835" w:type="dxa"/>
            <w:tcBorders>
              <w:top w:val="single" w:sz="4" w:space="0" w:color="000000"/>
              <w:bottom w:val="single" w:sz="4" w:space="0" w:color="000000"/>
            </w:tcBorders>
            <w:shd w:fill="FFFFFF" w:val="clear"/>
            <w:vAlign w:val="center"/>
          </w:tcPr>
          <w:p>
            <w:pPr>
              <w:pStyle w:val="Normal"/>
              <w:snapToGrid w:val="false"/>
              <w:rPr>
                <w:rFonts w:ascii="Arial" w:hAnsi="Arial" w:cs="Arial"/>
                <w:bCs/>
                <w:color w:val="000000"/>
                <w:sz w:val="22"/>
                <w:szCs w:val="22"/>
              </w:rPr>
            </w:pPr>
            <w:r>
              <w:rPr>
                <w:rFonts w:cs="Arial" w:ascii="Arial" w:hAnsi="Arial"/>
                <w:bCs/>
                <w:color w:val="000000"/>
                <w:sz w:val="22"/>
                <w:szCs w:val="22"/>
              </w:rPr>
            </w:r>
          </w:p>
        </w:tc>
        <w:tc>
          <w:tcPr>
            <w:tcW w:w="1532" w:type="dxa"/>
            <w:tcBorders>
              <w:top w:val="single" w:sz="4" w:space="0" w:color="000000"/>
              <w:bottom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ΣΥΝΟΛΟ</w:t>
            </w:r>
          </w:p>
        </w:tc>
        <w:tc>
          <w:tcPr>
            <w:tcW w:w="2036" w:type="dxa"/>
            <w:tcBorders>
              <w:top w:val="single" w:sz="4" w:space="0" w:color="000000"/>
              <w:bottom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991.000</w:t>
            </w:r>
          </w:p>
        </w:tc>
      </w:tr>
      <w:tr>
        <w:trPr>
          <w:trHeight w:val="315" w:hRule="atLeast"/>
        </w:trPr>
        <w:tc>
          <w:tcPr>
            <w:tcW w:w="595" w:type="dxa"/>
            <w:tcBorders>
              <w:top w:val="single" w:sz="4" w:space="0" w:color="000000"/>
            </w:tcBorders>
            <w:shd w:fill="FFFFFF"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835" w:type="dxa"/>
            <w:tcBorders>
              <w:top w:val="single" w:sz="4" w:space="0" w:color="000000"/>
            </w:tcBorders>
            <w:shd w:fill="FFFFFF" w:val="clear"/>
            <w:vAlign w:val="center"/>
          </w:tcPr>
          <w:p>
            <w:pPr>
              <w:pStyle w:val="Normal"/>
              <w:snapToGrid w:val="false"/>
              <w:rPr>
                <w:rFonts w:ascii="Arial" w:hAnsi="Arial" w:cs="Arial"/>
                <w:bCs/>
                <w:color w:val="000000"/>
                <w:sz w:val="22"/>
                <w:szCs w:val="22"/>
              </w:rPr>
            </w:pPr>
            <w:r>
              <w:rPr>
                <w:rFonts w:cs="Arial" w:ascii="Arial" w:hAnsi="Arial"/>
                <w:bCs/>
                <w:color w:val="000000"/>
                <w:sz w:val="22"/>
                <w:szCs w:val="22"/>
              </w:rPr>
            </w:r>
          </w:p>
        </w:tc>
        <w:tc>
          <w:tcPr>
            <w:tcW w:w="1532" w:type="dxa"/>
            <w:tcBorders>
              <w:top w:val="single" w:sz="4" w:space="0" w:color="000000"/>
            </w:tcBorders>
            <w:shd w:fill="FFFFFF" w:val="clear"/>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2036" w:type="dxa"/>
            <w:tcBorders>
              <w:top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bl>
    <w:p>
      <w:pPr>
        <w:pStyle w:val="Normal"/>
        <w:numPr>
          <w:ilvl w:val="0"/>
          <w:numId w:val="1"/>
        </w:numPr>
        <w:spacing w:lineRule="auto" w:line="360"/>
        <w:jc w:val="both"/>
        <w:rPr>
          <w:rFonts w:ascii="Arial" w:hAnsi="Arial" w:eastAsia="Calibri" w:cs="Arial"/>
          <w:sz w:val="22"/>
          <w:szCs w:val="22"/>
        </w:rPr>
      </w:pPr>
      <w:r>
        <w:rPr>
          <w:rFonts w:eastAsia="Calibri" w:cs="Arial" w:ascii="Arial" w:hAnsi="Arial"/>
          <w:sz w:val="22"/>
          <w:szCs w:val="22"/>
        </w:rPr>
        <w:t>Σύμφωνα με τα παραπάνω το Πράσινο Ταμείο έχει αναλάβει την υποχρέωση χρηματοδότησης των παραπάνω Δικαιούχων υπό τους ειδικότερους όρους και προϋποθέσεις του Χρηματοδοτικού Προγράμματος. Το συνολικό ύψος για τη σύσταση του Ειδικού Δεσμευμένου Λογαριασμού (escrow account) του Ταμείου Παρακαταθηκών και Δανείων για την υλοποίηση του Χρηματοδοτικού Προγράμματος του Πράσινου Ταμείου «ΛΟΙΠΕΣ ΔΡΑΣΕΙΣ ΠΕΡΙΒΑΛΛΟΝΤΙΚΟΥ ΙΣΟΖΥΓΙΟΥ 2016» και συγκεκριμένα για τον Άξονα Προτεραιότητας 4, το οποίο στο παρόν θα καλείται χάριν συντομίας «προϊόν», ανέρχεται σε ποσό ύψους οκτώ εκατομμυρίων εννιακοσίων ενενήντα μία χιλιάδων ευρώ (8.991.000,00 €).</w:t>
      </w:r>
    </w:p>
    <w:p>
      <w:pPr>
        <w:pStyle w:val="Normal"/>
        <w:spacing w:lineRule="auto" w:line="360"/>
        <w:ind w:left="720" w:hanging="0"/>
        <w:jc w:val="both"/>
        <w:rPr>
          <w:rFonts w:ascii="Arial" w:hAnsi="Arial" w:eastAsia="Calibri" w:cs="Arial"/>
          <w:sz w:val="22"/>
          <w:szCs w:val="22"/>
        </w:rPr>
      </w:pPr>
      <w:r>
        <w:rPr>
          <w:rFonts w:eastAsia="Calibri" w:cs="Arial" w:ascii="Arial" w:hAnsi="Arial"/>
          <w:sz w:val="22"/>
          <w:szCs w:val="22"/>
        </w:rPr>
      </w:r>
    </w:p>
    <w:p>
      <w:pPr>
        <w:pStyle w:val="Normal"/>
        <w:spacing w:lineRule="auto" w:line="360"/>
        <w:jc w:val="both"/>
        <w:rPr>
          <w:rFonts w:ascii="Arial" w:hAnsi="Arial" w:eastAsia="Calibri" w:cs="Arial"/>
          <w:b/>
          <w:b/>
          <w:sz w:val="22"/>
          <w:szCs w:val="22"/>
        </w:rPr>
      </w:pPr>
      <w:r>
        <w:rPr>
          <w:rFonts w:eastAsia="Calibri" w:cs="Arial" w:ascii="Arial" w:hAnsi="Arial"/>
          <w:b/>
          <w:sz w:val="22"/>
          <w:szCs w:val="22"/>
        </w:rPr>
        <w:t>ΑΡΘΡΟ 2: ΑΝΤΙΚΕΙΜΕΝΟ ΤΗΣ ΣΥΜΒΑΣΗΣ</w:t>
      </w:r>
    </w:p>
    <w:p>
      <w:pPr>
        <w:pStyle w:val="Normal"/>
        <w:spacing w:lineRule="auto" w:line="360"/>
        <w:ind w:firstLine="426"/>
        <w:jc w:val="both"/>
        <w:rPr>
          <w:rFonts w:ascii="Arial" w:hAnsi="Arial" w:eastAsia="Calibri" w:cs="Arial"/>
          <w:sz w:val="22"/>
          <w:szCs w:val="22"/>
        </w:rPr>
      </w:pPr>
      <w:r>
        <w:rPr>
          <w:rFonts w:eastAsia="Calibri" w:cs="Arial" w:ascii="Arial" w:hAnsi="Arial"/>
          <w:sz w:val="22"/>
          <w:szCs w:val="22"/>
        </w:rPr>
        <w:t>Ήδη με το παρόν ο Καταθέτης και οι Δικαιούχοι συμφωνούν και συναποδέχονται να ορισθεί το Ταμείο Παρακαταθηκών και Δανείων χειριστής και μεσεγγυούχος του προϊόντος και χορηγούν σε αυτό την ανέκκλητη εντολή και εξουσιοδότηση να προβεί στις ενέργειες που θα συμφωνηθούν ειδικότερα στην σύμβαση αυτή.</w:t>
      </w:r>
    </w:p>
    <w:p>
      <w:pPr>
        <w:pStyle w:val="Normal"/>
        <w:spacing w:lineRule="auto" w:line="360"/>
        <w:ind w:firstLine="426"/>
        <w:jc w:val="both"/>
        <w:rPr>
          <w:rFonts w:ascii="Arial" w:hAnsi="Arial" w:eastAsia="Calibri" w:cs="Arial"/>
          <w:sz w:val="22"/>
          <w:szCs w:val="22"/>
        </w:rPr>
      </w:pPr>
      <w:r>
        <w:rPr>
          <w:rFonts w:eastAsia="Calibri" w:cs="Arial" w:ascii="Arial" w:hAnsi="Arial"/>
          <w:sz w:val="22"/>
          <w:szCs w:val="22"/>
        </w:rPr>
        <w:t xml:space="preserve">Προς εξυπηρέτηση της παραπάνω συμφωνίας ο Καταθέτης και οι Δικαιούχοι συμφωνούν ότι το προϊόν θα κατατεθεί σε ειδικό δεσμευμένο λογαριασμό (escrow account) του Μεσεγγυούχου σύμφωνα με τις διατάξεις του άρθρου 325 παρ. 2 α, β του ν. 4072/2012 και της υπ’ αριθμ. 2/35349/8.5.2012 απόφασης του Υπουργού Οικονομικών «Καθορισμός σκοπών, όρων και λοιπών θεμάτων λειτουργίας λογαριασμών ειδικού σκοπού (escrow account) στο Ταμείο Παρακαταθηκών και Δανείων» (Β’ 1547)», το οποίο δεν θα δύναται να αναληφθεί ή να μεταφερθεί μονομερώς από τον Καταθέτη, παρά μόνο θα αποδεσμεύεται και θα εκταμιεύεται προς ένα έκαστο των Δικαιούχων σύμφωνα με την διαδικασία που περιγράφεται στο άρθρο 3 της παρούσας. </w:t>
      </w:r>
    </w:p>
    <w:p>
      <w:pPr>
        <w:pStyle w:val="Normal"/>
        <w:spacing w:lineRule="auto" w:line="360"/>
        <w:jc w:val="both"/>
        <w:rPr>
          <w:rFonts w:ascii="Arial" w:hAnsi="Arial" w:cs="Arial"/>
          <w:sz w:val="22"/>
          <w:szCs w:val="22"/>
        </w:rPr>
      </w:pPr>
      <w:r>
        <w:rPr>
          <w:rFonts w:eastAsia="Calibri" w:cs="Arial" w:ascii="Arial" w:hAnsi="Arial"/>
          <w:sz w:val="22"/>
          <w:szCs w:val="22"/>
        </w:rPr>
        <w:t xml:space="preserve">Για τον σκοπό αυτό ο Καταθέτης συστήνει τον υπ’ αριθμ </w:t>
      </w:r>
      <w:r>
        <w:rPr>
          <w:rFonts w:eastAsia="Calibri" w:cs="Arial" w:ascii="Arial" w:hAnsi="Arial"/>
          <w:sz w:val="22"/>
          <w:szCs w:val="22"/>
          <w:highlight w:val="yellow"/>
        </w:rPr>
        <w:t>……………………..ειδικό</w:t>
      </w:r>
      <w:r>
        <w:rPr>
          <w:rFonts w:eastAsia="Calibri" w:cs="Arial" w:ascii="Arial" w:hAnsi="Arial"/>
          <w:sz w:val="22"/>
          <w:szCs w:val="22"/>
        </w:rPr>
        <w:t xml:space="preserve"> δεσμευμένο λογαριασμό (εφεξής καλούμενο «Λογαριασμός»), τον οποίο θα πιστώσει με το ποσό ύψους </w:t>
      </w:r>
      <w:r>
        <w:rPr>
          <w:rFonts w:cs="Arial" w:ascii="Arial" w:hAnsi="Arial"/>
          <w:sz w:val="22"/>
          <w:szCs w:val="22"/>
        </w:rPr>
        <w:t>οκτώ εκατομμυρίων εννιακοσίων ενενήντα μία χιλιάδων ευρώ (8.991.000,00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eastAsia="Calibri" w:cs="Arial"/>
          <w:b/>
          <w:b/>
          <w:sz w:val="22"/>
          <w:szCs w:val="22"/>
        </w:rPr>
      </w:pPr>
      <w:r>
        <w:rPr>
          <w:rFonts w:eastAsia="Calibri" w:cs="Arial" w:ascii="Arial" w:hAnsi="Arial"/>
          <w:b/>
          <w:sz w:val="22"/>
          <w:szCs w:val="22"/>
        </w:rPr>
        <w:t>ΑΡΘΡΟ 3: ΟΡΟΙ ΚΑΙ ΠΡΟΥΠΟΘΕΣΕΙΣ ΔΕΣΜΕΥΣΗΣ ΤΟΥ ΛΟΓΑΡΙΑΣΜΟΥ</w:t>
      </w:r>
    </w:p>
    <w:p>
      <w:pPr>
        <w:pStyle w:val="Normal"/>
        <w:spacing w:lineRule="auto" w:line="360"/>
        <w:ind w:firstLine="567"/>
        <w:jc w:val="both"/>
        <w:rPr>
          <w:rFonts w:ascii="Arial" w:hAnsi="Arial" w:eastAsia="Calibri" w:cs="Arial"/>
          <w:sz w:val="22"/>
          <w:szCs w:val="22"/>
        </w:rPr>
      </w:pPr>
      <w:r>
        <w:rPr>
          <w:rFonts w:eastAsia="Calibri" w:cs="Arial" w:ascii="Arial" w:hAnsi="Arial"/>
          <w:sz w:val="22"/>
          <w:szCs w:val="22"/>
        </w:rPr>
        <w:t>Ο Καταθέτης και οι Δικαιούχοι παρέχουν ήδη με την παρούσα τις ειδικές ακόλουθες εντολές και εξουσιοδοτήσεις προς τον Μεσεγγυούχο για την κίνηση του λογαριασμού σύμφωνα με τους παρακάτω ειδικούς όρους και προϋποθέσεις, οι οποίες συμφωνούνται ως ανέκκλητες λόγω της φύσεως και του σκοπού τους:</w:t>
      </w:r>
    </w:p>
    <w:p>
      <w:pPr>
        <w:pStyle w:val="Normal"/>
        <w:spacing w:lineRule="auto" w:line="360"/>
        <w:jc w:val="both"/>
        <w:rPr/>
      </w:pPr>
      <w:r>
        <w:rPr>
          <w:rFonts w:eastAsia="Calibri" w:cs="Arial" w:ascii="Arial" w:hAnsi="Arial"/>
          <w:sz w:val="22"/>
          <w:szCs w:val="22"/>
        </w:rPr>
        <w:t xml:space="preserve">3.1 Οι Δικαιούχοι υποχρεούνται να υποβάλουν προς τον Καταθέτη λογαριασμό του  έργου που έχει ενταχθεί στο Χρηματοδοτικό Πρόγραμμα «Δράσεις Περιβαλλοντικού Ισοζυγίου 2015» </w:t>
      </w:r>
      <w:r>
        <w:rPr>
          <w:rFonts w:eastAsia="Calibri" w:cs="Arial" w:ascii="Arial" w:hAnsi="Arial"/>
          <w:sz w:val="22"/>
          <w:szCs w:val="22"/>
          <w:lang w:val="en-US"/>
        </w:rPr>
        <w:t>A</w:t>
      </w:r>
      <w:r>
        <w:rPr>
          <w:rFonts w:eastAsia="Calibri" w:cs="Arial" w:ascii="Arial" w:hAnsi="Arial"/>
          <w:sz w:val="22"/>
          <w:szCs w:val="22"/>
        </w:rPr>
        <w:t>.Π. 4: Αστική Βιώσιμη Κινητικότητα αποτελούμενους από Τιμολόγιο Επιδότησης (πρωτότυπο) για όλο το ποσό του εγκεκριμένου έργου του Δικαιούχου προς το Πράσινο Ταμείο στα στοιχεία «ΠΡΑΣΙΝΟ ΤΑΜΕΙΟ, ΝΠΔΔ, ΑΦΜ: 099338405, ΔΟΥ: Κηφισιάς, Δ/νση: Λ. Κηφισίας 241, ΤΚ 145 61 Αθήνα» καθώς και πλήρη φάκελο με όλα τα δικαιολογητικά που έχουν καθορισθεί και αναρτηθεί στην ιστοσελίδα του Πράσινου Ταμείου (</w:t>
      </w:r>
      <w:hyperlink r:id="rId2">
        <w:r>
          <w:rPr>
            <w:rStyle w:val="InternetLink"/>
            <w:rFonts w:eastAsia="Calibri" w:cs="Arial" w:ascii="Arial" w:hAnsi="Arial"/>
            <w:sz w:val="22"/>
            <w:szCs w:val="22"/>
          </w:rPr>
          <w:t>http://www.prasinotameio.gr/index.php/el/</w:t>
        </w:r>
      </w:hyperlink>
      <w:r>
        <w:rPr>
          <w:rFonts w:eastAsia="Calibri" w:cs="Arial" w:ascii="Arial" w:hAnsi="Arial"/>
          <w:sz w:val="22"/>
          <w:szCs w:val="22"/>
        </w:rPr>
        <w:t>).</w:t>
      </w:r>
    </w:p>
    <w:p>
      <w:pPr>
        <w:pStyle w:val="Normal"/>
        <w:spacing w:lineRule="auto" w:line="360"/>
        <w:jc w:val="both"/>
        <w:rPr>
          <w:rFonts w:ascii="Arial" w:hAnsi="Arial" w:eastAsia="Calibri" w:cs="Arial"/>
          <w:sz w:val="22"/>
          <w:szCs w:val="22"/>
        </w:rPr>
      </w:pPr>
      <w:r>
        <w:rPr>
          <w:rFonts w:eastAsia="Calibri" w:cs="Arial" w:ascii="Arial" w:hAnsi="Arial"/>
          <w:sz w:val="22"/>
          <w:szCs w:val="22"/>
        </w:rPr>
        <w:t>Το Πράσινο ταμείο δύναται να ζητήσει επιπλέον δικαιολογητικά εφόσον αυτό κριθεί απαραίτητο.</w:t>
      </w:r>
    </w:p>
    <w:p>
      <w:pPr>
        <w:pStyle w:val="Normal"/>
        <w:spacing w:lineRule="auto" w:line="360"/>
        <w:jc w:val="both"/>
        <w:rPr>
          <w:rFonts w:ascii="Arial" w:hAnsi="Arial" w:eastAsia="Calibri" w:cs="Arial"/>
          <w:sz w:val="22"/>
          <w:szCs w:val="22"/>
        </w:rPr>
      </w:pPr>
      <w:r>
        <w:rPr>
          <w:rFonts w:eastAsia="Calibri" w:cs="Arial" w:ascii="Arial" w:hAnsi="Arial"/>
          <w:sz w:val="22"/>
          <w:szCs w:val="22"/>
        </w:rPr>
        <w:t>3.2. Μετά από έλεγχο των προσκομισθέντων φακέλων και δικαιολογητικών από τις Υπηρεσίες του Καταθέτη και σχετική απόφαση του Διοικητικού Συμβουλίου του δίδεται ανέκκλητη εντολή στον Μεσεγγυούχο, όπως αποδεσμεύσει/εκταμιεύσει από τον Λογαριασμό συγκεκριμένο ποσό υπέρ ενός εκάστου Δικαιούχου. Το ποσό αυτό δεν μπορεί να υπερβαίνει τα όρια για ένα έκαστο των δικαιούχων, όπως έχουν εγκριθεί με την υπ’ αριθμ.</w:t>
      </w:r>
      <w:r>
        <w:rPr>
          <w:rFonts w:cs="Arial" w:ascii="Arial" w:hAnsi="Arial"/>
          <w:sz w:val="22"/>
          <w:szCs w:val="22"/>
        </w:rPr>
        <w:t>7011/28-12-2016, ΑΔΑ:</w:t>
      </w:r>
      <w:r>
        <w:rPr/>
        <w:t xml:space="preserve"> </w:t>
      </w:r>
      <w:r>
        <w:rPr>
          <w:rFonts w:cs="Arial" w:ascii="Arial" w:hAnsi="Arial"/>
          <w:sz w:val="22"/>
          <w:szCs w:val="22"/>
        </w:rPr>
        <w:t xml:space="preserve">ΨΛ1746Ψ844-7Θ5 </w:t>
      </w:r>
      <w:r>
        <w:rPr>
          <w:rFonts w:eastAsia="Calibri" w:cs="Arial" w:ascii="Arial" w:hAnsi="Arial"/>
          <w:sz w:val="22"/>
          <w:szCs w:val="22"/>
        </w:rPr>
        <w:t>Απόφαση του Υπουργού Περιβάλλοντος και Ενέργειας και του Αναπληρωτή Υπουργού Περιβάλλοντος και Ενέργειας και αναφέρονται στην παράγραφο 10 του άρθρου 1 της παρούσας σύμβασης.</w:t>
      </w:r>
    </w:p>
    <w:p>
      <w:pPr>
        <w:pStyle w:val="Normal"/>
        <w:spacing w:lineRule="auto" w:line="360"/>
        <w:jc w:val="both"/>
        <w:rPr>
          <w:rFonts w:ascii="Arial" w:hAnsi="Arial" w:eastAsia="Calibri" w:cs="Arial"/>
          <w:sz w:val="22"/>
          <w:szCs w:val="22"/>
        </w:rPr>
      </w:pPr>
      <w:r>
        <w:rPr>
          <w:rFonts w:eastAsia="Calibri" w:cs="Arial" w:ascii="Arial" w:hAnsi="Arial"/>
          <w:sz w:val="22"/>
          <w:szCs w:val="22"/>
        </w:rPr>
      </w:r>
    </w:p>
    <w:p>
      <w:pPr>
        <w:pStyle w:val="Normal"/>
        <w:spacing w:lineRule="auto" w:line="360"/>
        <w:jc w:val="both"/>
        <w:rPr>
          <w:rFonts w:ascii="Arial" w:hAnsi="Arial" w:eastAsia="Calibri" w:cs="Arial"/>
          <w:b/>
          <w:b/>
          <w:sz w:val="22"/>
          <w:szCs w:val="22"/>
        </w:rPr>
      </w:pPr>
      <w:r>
        <w:rPr>
          <w:rFonts w:eastAsia="Calibri" w:cs="Arial" w:ascii="Arial" w:hAnsi="Arial"/>
          <w:b/>
          <w:sz w:val="22"/>
          <w:szCs w:val="22"/>
        </w:rPr>
      </w:r>
    </w:p>
    <w:p>
      <w:pPr>
        <w:pStyle w:val="Normal"/>
        <w:spacing w:lineRule="auto" w:line="360"/>
        <w:jc w:val="both"/>
        <w:rPr>
          <w:rFonts w:ascii="Arial" w:hAnsi="Arial" w:eastAsia="Calibri" w:cs="Arial"/>
          <w:b/>
          <w:b/>
          <w:sz w:val="22"/>
          <w:szCs w:val="22"/>
        </w:rPr>
      </w:pPr>
      <w:r>
        <w:rPr>
          <w:rFonts w:eastAsia="Calibri" w:cs="Arial" w:ascii="Arial" w:hAnsi="Arial"/>
          <w:b/>
          <w:sz w:val="22"/>
          <w:szCs w:val="22"/>
        </w:rPr>
        <w:t>ΑΡΘΡΟ 4. ΔΙΑΡΚΕΙΑ ΣΥΜΒΑΣΗΣ-ΑΜΟΙΒΗ-ΠΟΙΝΙΚΗ ΡΗΤΡΑ</w:t>
      </w:r>
    </w:p>
    <w:p>
      <w:pPr>
        <w:pStyle w:val="Normal"/>
        <w:spacing w:lineRule="auto" w:line="360"/>
        <w:jc w:val="both"/>
        <w:rPr>
          <w:rFonts w:ascii="Arial" w:hAnsi="Arial" w:eastAsia="Calibri" w:cs="Arial"/>
          <w:sz w:val="22"/>
          <w:szCs w:val="22"/>
        </w:rPr>
      </w:pPr>
      <w:r>
        <w:rPr>
          <w:rFonts w:eastAsia="Calibri" w:cs="Arial" w:ascii="Arial" w:hAnsi="Arial"/>
          <w:sz w:val="22"/>
          <w:szCs w:val="22"/>
        </w:rPr>
        <w:t>4.1. Το παρόν συμφωνητικό είναι ορισμένου χρόνου με διάρκεια από την ημερομηνία υπογραφής του μέχρι την 31 Οκτωβρίου 2017 (31 -10 - 2017).</w:t>
      </w:r>
    </w:p>
    <w:p>
      <w:pPr>
        <w:pStyle w:val="Normal"/>
        <w:spacing w:lineRule="auto" w:line="360"/>
        <w:jc w:val="both"/>
        <w:rPr>
          <w:rFonts w:ascii="Arial" w:hAnsi="Arial" w:eastAsia="Calibri" w:cs="Arial"/>
          <w:sz w:val="22"/>
          <w:szCs w:val="22"/>
        </w:rPr>
      </w:pPr>
      <w:r>
        <w:rPr>
          <w:rFonts w:eastAsia="Calibri" w:cs="Arial" w:ascii="Arial" w:hAnsi="Arial"/>
          <w:sz w:val="22"/>
          <w:szCs w:val="22"/>
        </w:rPr>
        <w:t xml:space="preserve">4.2. Η αμοιβή του Μεσεγγυούχου για την παροχή των υπηρεσιών και την εκτέλεση των εντολών που του χορηγούνται ορίζεται στο ποσό των τριάντα ευρώ (30,00) για κάθε συναλλαγή και θα βαρύνει τον εκάστοτε Δικαιούχο Δήμο. </w:t>
      </w:r>
    </w:p>
    <w:p>
      <w:pPr>
        <w:pStyle w:val="Normal"/>
        <w:spacing w:lineRule="auto" w:line="360"/>
        <w:jc w:val="both"/>
        <w:rPr>
          <w:rFonts w:ascii="Arial" w:hAnsi="Arial" w:eastAsia="Calibri" w:cs="Arial"/>
          <w:sz w:val="22"/>
          <w:szCs w:val="22"/>
        </w:rPr>
      </w:pPr>
      <w:r>
        <w:rPr>
          <w:rFonts w:eastAsia="Calibri" w:cs="Arial" w:ascii="Arial" w:hAnsi="Arial"/>
          <w:sz w:val="22"/>
          <w:szCs w:val="22"/>
        </w:rPr>
        <w:t>4.3. Ρητά συμφωνείται ότι τυχόν έξοδα ηλεκτρονικής μεταφοράς ποσών σε λογαριασμούς των Δικαιούχων Δήμων βαρύνουν τον εκάστοτε Δικαιούχο Δήμο.</w:t>
      </w:r>
    </w:p>
    <w:p>
      <w:pPr>
        <w:pStyle w:val="Normal"/>
        <w:spacing w:lineRule="auto" w:line="360"/>
        <w:jc w:val="both"/>
        <w:rPr/>
      </w:pPr>
      <w:r>
        <w:rPr>
          <w:rFonts w:eastAsia="Calibri" w:cs="Arial" w:ascii="Arial" w:hAnsi="Arial"/>
          <w:sz w:val="22"/>
          <w:szCs w:val="22"/>
        </w:rPr>
        <w:t>4.4. Σε περίπτωση λήξης του συμβατικού χρόνου, το παρόν συμφωνητικό λύεται αυτοδικαίως και το τυχόν υπολειπόμενο δεσμευμένο προϊόν θα αποδεσμεύεται άνευ άλλου τινός και θα καταπίπτει ως ποινική ρήτρα σε βάρος των Δικαιούχων και θα αποδίδεται από τον Μεσεγγυούχο στον Καταθέτη εντός πέντε (5) εργασίμων ημερών με μεταφορά στον υπ’ αριθμ GR5401000240000000026133793 τραπεζικό λογαριασμό αυτού, που τηρείται στην Τράπεζα της Ελλάδος, κατόπιν ειδικής προς τούτο εντολής του Καταθέτη που θα χορηγείται προς το Μεσεγγυούχο.</w:t>
      </w:r>
    </w:p>
    <w:p>
      <w:pPr>
        <w:pStyle w:val="Normal"/>
        <w:spacing w:lineRule="auto" w:line="360"/>
        <w:jc w:val="both"/>
        <w:rPr>
          <w:rFonts w:ascii="Arial" w:hAnsi="Arial" w:eastAsia="Calibri" w:cs="Arial"/>
          <w:sz w:val="22"/>
          <w:szCs w:val="22"/>
        </w:rPr>
      </w:pPr>
      <w:r>
        <w:rPr>
          <w:rFonts w:eastAsia="Calibri" w:cs="Arial" w:ascii="Arial" w:hAnsi="Arial"/>
          <w:sz w:val="22"/>
          <w:szCs w:val="22"/>
        </w:rPr>
      </w:r>
    </w:p>
    <w:p>
      <w:pPr>
        <w:pStyle w:val="Normal"/>
        <w:spacing w:lineRule="auto" w:line="360"/>
        <w:jc w:val="both"/>
        <w:rPr>
          <w:rFonts w:ascii="Arial" w:hAnsi="Arial" w:eastAsia="Calibri" w:cs="Arial"/>
          <w:b/>
          <w:b/>
          <w:sz w:val="22"/>
          <w:szCs w:val="22"/>
        </w:rPr>
      </w:pPr>
      <w:r>
        <w:rPr>
          <w:rFonts w:eastAsia="Calibri" w:cs="Arial" w:ascii="Arial" w:hAnsi="Arial"/>
          <w:b/>
          <w:sz w:val="22"/>
          <w:szCs w:val="22"/>
        </w:rPr>
        <w:t>ΑΡΘΡΟ 5: ΛΟΙΠΟΙ ΟΡΟΙ</w:t>
      </w:r>
    </w:p>
    <w:p>
      <w:pPr>
        <w:pStyle w:val="Normal"/>
        <w:spacing w:lineRule="auto" w:line="360"/>
        <w:jc w:val="both"/>
        <w:rPr>
          <w:rFonts w:ascii="Arial" w:hAnsi="Arial" w:eastAsia="Calibri" w:cs="Arial"/>
          <w:sz w:val="22"/>
          <w:szCs w:val="22"/>
        </w:rPr>
      </w:pPr>
      <w:r>
        <w:rPr>
          <w:rFonts w:eastAsia="Calibri" w:cs="Arial" w:ascii="Arial" w:hAnsi="Arial"/>
          <w:sz w:val="22"/>
          <w:szCs w:val="22"/>
        </w:rPr>
        <w:t>5.1. Ο Μεσεγγυούχος δεν θα δύναται να εκτελέσει οποιεσδήποτε οδηγίες ή εντολές από τον Καταθέτη ή/και τους Δικαιούχους, παρά μόνο σύμφωνα με τα οριζόμενα στην παρούσα σύμβαση.</w:t>
      </w:r>
    </w:p>
    <w:p>
      <w:pPr>
        <w:pStyle w:val="Normal"/>
        <w:spacing w:lineRule="auto" w:line="360"/>
        <w:jc w:val="both"/>
        <w:rPr>
          <w:rFonts w:ascii="Arial" w:hAnsi="Arial" w:eastAsia="Calibri" w:cs="Arial"/>
          <w:sz w:val="22"/>
          <w:szCs w:val="22"/>
        </w:rPr>
      </w:pPr>
      <w:r>
        <w:rPr>
          <w:rFonts w:eastAsia="Calibri" w:cs="Arial" w:ascii="Arial" w:hAnsi="Arial"/>
          <w:sz w:val="22"/>
          <w:szCs w:val="22"/>
        </w:rPr>
        <w:t>5.2. Ο Καταθέτης και οι Δικαιούχοι υποχρεούνται, ευθυνόμενοι εις ολόκληρον, να αποζημιώσουν τον Μεσεγγυούχο για κάθε ζημία, που ο τελευταίος τυχόν υποστεί σε σχέση με το παρόν συμφωνητικό.</w:t>
      </w:r>
    </w:p>
    <w:p>
      <w:pPr>
        <w:pStyle w:val="Normal"/>
        <w:spacing w:lineRule="auto" w:line="360"/>
        <w:jc w:val="both"/>
        <w:rPr>
          <w:rFonts w:ascii="Arial" w:hAnsi="Arial" w:eastAsia="Calibri" w:cs="Arial"/>
          <w:sz w:val="22"/>
          <w:szCs w:val="22"/>
        </w:rPr>
      </w:pPr>
      <w:r>
        <w:rPr>
          <w:rFonts w:eastAsia="Calibri" w:cs="Arial" w:ascii="Arial" w:hAnsi="Arial"/>
          <w:sz w:val="22"/>
          <w:szCs w:val="22"/>
        </w:rPr>
        <w:t>5.3. Για την αποδέσμευση και εκταμίευση ποσού από τον Λογαριασμό προς τους Δικαιούχους κατόπιν σχετικής εντολής του Καταθέτη, θα πρέπει να προσκομίζονται όλα τα νομιμοποιητικά έγγραφα που απαιτούνται για την απόδειξη της νόμιμης εκπροσώπησής τους σύμφωνα με την οριζόμενη από τον μεσεγγυούχο διαδικασία.</w:t>
      </w:r>
    </w:p>
    <w:p>
      <w:pPr>
        <w:pStyle w:val="Normal"/>
        <w:spacing w:lineRule="auto" w:line="360"/>
        <w:jc w:val="both"/>
        <w:rPr>
          <w:rFonts w:ascii="Arial" w:hAnsi="Arial" w:eastAsia="Calibri" w:cs="Arial"/>
          <w:sz w:val="22"/>
          <w:szCs w:val="22"/>
        </w:rPr>
      </w:pPr>
      <w:r>
        <w:rPr>
          <w:rFonts w:eastAsia="Calibri" w:cs="Arial" w:ascii="Arial" w:hAnsi="Arial"/>
          <w:sz w:val="22"/>
          <w:szCs w:val="22"/>
        </w:rPr>
        <w:t>5.4. Ο Μεσεγγυούχος δεν φέρει καμία ευθύνη, εκτός εάν αποδεικνύεται βαρειά αμέλεια ή δόλος, για πράξεις ή παραλείψεις που τυχόν συμβούν κατά την εκτέλεση της παρούσας σύμβασης ή των Οδηγιών για τον Λογαριασμό, τα δε λοιπά συμβαλλόμενα μέρη τον απαλλάσσουν και αναγνωρίζουν ότι λειτουργεί καλή τη πίστει για την εκπλήρωση του σκοπού του παρόντος.</w:t>
      </w:r>
    </w:p>
    <w:p>
      <w:pPr>
        <w:pStyle w:val="Normal"/>
        <w:spacing w:lineRule="auto" w:line="360"/>
        <w:jc w:val="both"/>
        <w:rPr/>
      </w:pPr>
      <w:r>
        <w:rPr>
          <w:rFonts w:eastAsia="Calibri" w:cs="Arial" w:ascii="Arial" w:hAnsi="Arial"/>
          <w:sz w:val="22"/>
          <w:szCs w:val="22"/>
        </w:rPr>
        <w:t>5.5. Η παρούσα σύμβαση ολοκληρώνεται ως προς κάθε Δικαιούχο Δήμο, δια της υπογραφής της σύμβασης προσχώρηση εκάστου εξ αυτών, στους ειδικότερους όρους και συμφωνίες αυτής.</w:t>
      </w:r>
    </w:p>
    <w:p>
      <w:pPr>
        <w:pStyle w:val="Normal"/>
        <w:spacing w:lineRule="auto" w:line="360"/>
        <w:jc w:val="both"/>
        <w:rPr>
          <w:rFonts w:ascii="Arial" w:hAnsi="Arial" w:eastAsia="Calibri" w:cs="Arial"/>
          <w:sz w:val="22"/>
          <w:szCs w:val="22"/>
        </w:rPr>
      </w:pPr>
      <w:r>
        <w:rPr>
          <w:rFonts w:eastAsia="Calibri" w:cs="Arial" w:ascii="Arial" w:hAnsi="Arial"/>
          <w:sz w:val="22"/>
          <w:szCs w:val="22"/>
        </w:rPr>
        <w:t>5.6. Όλοι οι όροι της παρούσας συνομολογούνται ως ουσιώδεις και κάθε τροποποίησή τους θα γίνει αποκλειστικά εγγράφως.</w:t>
      </w:r>
    </w:p>
    <w:p>
      <w:pPr>
        <w:pStyle w:val="Normal"/>
        <w:spacing w:lineRule="auto" w:line="360"/>
        <w:jc w:val="both"/>
        <w:rPr>
          <w:rFonts w:ascii="Arial" w:hAnsi="Arial" w:eastAsia="Calibri" w:cs="Arial"/>
          <w:sz w:val="22"/>
          <w:szCs w:val="22"/>
        </w:rPr>
      </w:pPr>
      <w:r>
        <w:rPr>
          <w:rFonts w:eastAsia="Calibri" w:cs="Arial" w:ascii="Arial" w:hAnsi="Arial"/>
          <w:sz w:val="22"/>
          <w:szCs w:val="22"/>
        </w:rPr>
        <w:t>5.7. Η παρούσα σύμβαση διέπεται από το ελληνικό δίκαιο. Τα μέρη συμφωνούν ότι αποκλειστική αρμοδιότητα για κάθε διαφορά από το παρόν έχουν τα Δικαστήρια των Αθηνών.</w:t>
      </w:r>
    </w:p>
    <w:p>
      <w:pPr>
        <w:pStyle w:val="Normal"/>
        <w:spacing w:lineRule="auto" w:line="360"/>
        <w:jc w:val="both"/>
        <w:rPr>
          <w:rFonts w:ascii="Arial" w:hAnsi="Arial" w:eastAsia="Calibri" w:cs="Arial"/>
          <w:sz w:val="22"/>
          <w:szCs w:val="22"/>
        </w:rPr>
      </w:pPr>
      <w:r>
        <w:rPr>
          <w:rFonts w:eastAsia="Calibri" w:cs="Arial" w:ascii="Arial" w:hAnsi="Arial"/>
          <w:sz w:val="22"/>
          <w:szCs w:val="22"/>
        </w:rPr>
      </w:r>
    </w:p>
    <w:p>
      <w:pPr>
        <w:pStyle w:val="Normal"/>
        <w:spacing w:lineRule="auto" w:line="360"/>
        <w:jc w:val="both"/>
        <w:rPr>
          <w:rFonts w:ascii="Arial" w:hAnsi="Arial" w:eastAsia="Calibri" w:cs="Arial"/>
          <w:sz w:val="22"/>
          <w:szCs w:val="22"/>
        </w:rPr>
      </w:pPr>
      <w:r>
        <w:rPr>
          <w:rFonts w:eastAsia="Calibri" w:cs="Arial" w:ascii="Arial" w:hAnsi="Arial"/>
          <w:sz w:val="22"/>
          <w:szCs w:val="22"/>
        </w:rPr>
        <w:t>Η παρούσα συντάσσεται σε πέντε (5) αντίτυπα και αφού αναγνώσθηκε και βεβαιώθηκε, υπογράφεται, όπως ακολουθεί.</w:t>
      </w:r>
    </w:p>
    <w:p>
      <w:pPr>
        <w:pStyle w:val="Normal"/>
        <w:spacing w:lineRule="auto" w:line="360"/>
        <w:ind w:left="5040" w:hanging="5040"/>
        <w:jc w:val="both"/>
        <w:rPr>
          <w:rFonts w:ascii="Arial" w:hAnsi="Arial" w:eastAsia="Calibri" w:cs="Arial"/>
          <w:sz w:val="22"/>
          <w:szCs w:val="22"/>
        </w:rPr>
      </w:pPr>
      <w:r>
        <w:rPr>
          <w:rFonts w:eastAsia="Calibri" w:cs="Arial" w:ascii="Arial" w:hAnsi="Arial"/>
          <w:sz w:val="22"/>
          <w:szCs w:val="22"/>
        </w:rPr>
      </w:r>
    </w:p>
    <w:p>
      <w:pPr>
        <w:pStyle w:val="Normal"/>
        <w:spacing w:lineRule="auto" w:line="360"/>
        <w:ind w:left="5040" w:hanging="5040"/>
        <w:jc w:val="both"/>
        <w:rPr>
          <w:rFonts w:ascii="Arial" w:hAnsi="Arial" w:eastAsia="Calibri" w:cs="Arial"/>
          <w:b/>
          <w:b/>
          <w:sz w:val="22"/>
          <w:szCs w:val="22"/>
        </w:rPr>
      </w:pPr>
      <w:r>
        <w:rPr>
          <w:rFonts w:eastAsia="Calibri" w:cs="Arial" w:ascii="Arial" w:hAnsi="Arial"/>
          <w:b/>
          <w:sz w:val="22"/>
          <w:szCs w:val="22"/>
        </w:rPr>
        <w:t>ΓΙΑ ΤΟ ΠΡΑΣΙΝΟ ΤΑΜΕΙΟ</w:t>
        <w:tab/>
        <w:t xml:space="preserve">ΓΙΑ ΤΟ ΤΑΜΕΙΟ ΠΑΡΑΚΑΤΑΘΗΚΩΝ   </w:t>
      </w:r>
    </w:p>
    <w:p>
      <w:pPr>
        <w:pStyle w:val="Normal"/>
        <w:spacing w:lineRule="auto" w:line="360"/>
        <w:ind w:left="5040" w:hanging="5040"/>
        <w:jc w:val="both"/>
        <w:rPr>
          <w:rFonts w:ascii="Arial" w:hAnsi="Arial" w:eastAsia="Calibri" w:cs="Arial"/>
          <w:b/>
          <w:b/>
          <w:sz w:val="22"/>
          <w:szCs w:val="22"/>
        </w:rPr>
      </w:pPr>
      <w:r>
        <w:rPr>
          <w:rFonts w:eastAsia="Calibri" w:cs="Arial" w:ascii="Arial" w:hAnsi="Arial"/>
          <w:b/>
          <w:sz w:val="22"/>
          <w:szCs w:val="22"/>
        </w:rPr>
        <w:tab/>
        <w:tab/>
        <w:t xml:space="preserve">    &amp; ΔΑΝΕΙΩΝ</w:t>
      </w:r>
    </w:p>
    <w:p>
      <w:pPr>
        <w:pStyle w:val="Normal"/>
        <w:spacing w:lineRule="auto" w:line="360"/>
        <w:ind w:left="5040" w:hanging="5040"/>
        <w:jc w:val="center"/>
        <w:rPr>
          <w:rFonts w:ascii="Arial" w:hAnsi="Arial" w:eastAsia="Calibri" w:cs="Arial"/>
          <w:b/>
          <w:b/>
          <w:sz w:val="22"/>
          <w:szCs w:val="22"/>
        </w:rPr>
      </w:pPr>
      <w:r>
        <w:rPr>
          <w:rFonts w:eastAsia="Calibri" w:cs="Arial" w:ascii="Arial" w:hAnsi="Arial"/>
          <w:b/>
          <w:sz w:val="22"/>
          <w:szCs w:val="22"/>
        </w:rPr>
      </w:r>
    </w:p>
    <w:p>
      <w:pPr>
        <w:pStyle w:val="Normal"/>
        <w:spacing w:lineRule="auto" w:line="360"/>
        <w:ind w:left="5040" w:hanging="5040"/>
        <w:jc w:val="center"/>
        <w:rPr>
          <w:rFonts w:ascii="Arial" w:hAnsi="Arial" w:eastAsia="Calibri" w:cs="Arial"/>
          <w:b/>
          <w:b/>
          <w:sz w:val="22"/>
          <w:szCs w:val="22"/>
        </w:rPr>
      </w:pPr>
      <w:r>
        <w:rPr>
          <w:rFonts w:eastAsia="Calibri" w:cs="Arial" w:ascii="Arial" w:hAnsi="Arial"/>
          <w:b/>
          <w:sz w:val="22"/>
          <w:szCs w:val="22"/>
        </w:rPr>
      </w:r>
    </w:p>
    <w:p>
      <w:pPr>
        <w:pStyle w:val="Normal"/>
        <w:spacing w:lineRule="auto" w:line="360"/>
        <w:ind w:left="5040" w:hanging="5040"/>
        <w:jc w:val="center"/>
        <w:rPr>
          <w:rFonts w:ascii="Arial" w:hAnsi="Arial" w:eastAsia="Calibri" w:cs="Arial"/>
          <w:b/>
          <w:b/>
          <w:sz w:val="22"/>
          <w:szCs w:val="22"/>
        </w:rPr>
      </w:pPr>
      <w:r>
        <w:rPr>
          <w:rFonts w:eastAsia="Calibri" w:cs="Arial" w:ascii="Arial" w:hAnsi="Arial"/>
          <w:b/>
          <w:sz w:val="22"/>
          <w:szCs w:val="22"/>
        </w:rPr>
      </w:r>
    </w:p>
    <w:p>
      <w:pPr>
        <w:pStyle w:val="Normal"/>
        <w:spacing w:lineRule="auto" w:line="360"/>
        <w:ind w:left="5040" w:hanging="5040"/>
        <w:jc w:val="center"/>
        <w:rPr>
          <w:rFonts w:ascii="Arial" w:hAnsi="Arial" w:eastAsia="Calibri" w:cs="Arial"/>
          <w:b/>
          <w:b/>
          <w:sz w:val="22"/>
          <w:szCs w:val="22"/>
        </w:rPr>
      </w:pPr>
      <w:r>
        <w:rPr>
          <w:rFonts w:eastAsia="Calibri" w:cs="Arial" w:ascii="Arial" w:hAnsi="Arial"/>
          <w:b/>
          <w:sz w:val="22"/>
          <w:szCs w:val="22"/>
        </w:rPr>
        <w:t>ΟΙ ΔΙΚΑΙΟΥΧΟΙ</w:t>
      </w:r>
    </w:p>
    <w:p>
      <w:pPr>
        <w:pStyle w:val="Normal"/>
        <w:spacing w:lineRule="auto" w:line="360"/>
        <w:ind w:left="5040" w:hanging="5040"/>
        <w:jc w:val="center"/>
        <w:rPr>
          <w:rFonts w:ascii="Arial" w:hAnsi="Arial" w:eastAsia="Calibri" w:cs="Arial"/>
          <w:b/>
          <w:b/>
          <w:sz w:val="22"/>
          <w:szCs w:val="22"/>
        </w:rPr>
      </w:pPr>
      <w:r>
        <w:rPr>
          <w:rFonts w:eastAsia="Calibri" w:cs="Arial" w:ascii="Arial" w:hAnsi="Arial"/>
          <w:b/>
          <w:sz w:val="22"/>
          <w:szCs w:val="22"/>
        </w:rPr>
      </w:r>
    </w:p>
    <w:p>
      <w:pPr>
        <w:pStyle w:val="Normal"/>
        <w:spacing w:lineRule="auto" w:line="360"/>
        <w:ind w:left="5040" w:hanging="5040"/>
        <w:jc w:val="center"/>
        <w:rPr>
          <w:rFonts w:ascii="Arial" w:hAnsi="Arial" w:eastAsia="Calibri" w:cs="Arial"/>
          <w:sz w:val="22"/>
          <w:szCs w:val="22"/>
          <w:lang w:val="en-US"/>
        </w:rPr>
      </w:pPr>
      <w:r>
        <w:rPr>
          <w:rFonts w:eastAsia="Arial" w:cs="Arial" w:ascii="Arial" w:hAnsi="Arial"/>
          <w:sz w:val="22"/>
          <w:szCs w:val="22"/>
        </w:rPr>
        <w:t xml:space="preserve">                                                                     </w:t>
      </w:r>
    </w:p>
    <w:p>
      <w:pPr>
        <w:pStyle w:val="Normal"/>
        <w:autoSpaceDE w:val="false"/>
        <w:spacing w:lineRule="auto" w:line="360"/>
        <w:jc w:val="both"/>
        <w:rPr>
          <w:rFonts w:ascii="Arial" w:hAnsi="Arial" w:eastAsia="Calibri" w:cs="Arial"/>
          <w:b/>
          <w:b/>
          <w:sz w:val="22"/>
          <w:szCs w:val="22"/>
          <w:u w:val="single"/>
          <w:lang w:val="en-US"/>
        </w:rPr>
      </w:pPr>
      <w:r>
        <w:rPr>
          <w:rFonts w:eastAsia="Calibri" w:cs="Arial" w:ascii="Arial" w:hAnsi="Arial"/>
          <w:b/>
          <w:sz w:val="22"/>
          <w:szCs w:val="22"/>
          <w:u w:val="single"/>
          <w:lang w:val="en-US"/>
        </w:rPr>
      </w:r>
    </w:p>
    <w:tbl>
      <w:tblPr>
        <w:tblW w:w="7797" w:type="dxa"/>
        <w:jc w:val="left"/>
        <w:tblInd w:w="-5" w:type="dxa"/>
        <w:tblLayout w:type="fixed"/>
        <w:tblCellMar>
          <w:top w:w="0" w:type="dxa"/>
          <w:left w:w="108" w:type="dxa"/>
          <w:bottom w:w="0" w:type="dxa"/>
          <w:right w:w="108" w:type="dxa"/>
        </w:tblCellMar>
      </w:tblPr>
      <w:tblGrid>
        <w:gridCol w:w="610"/>
        <w:gridCol w:w="3233"/>
        <w:gridCol w:w="2201"/>
        <w:gridCol w:w="40"/>
        <w:gridCol w:w="14"/>
        <w:gridCol w:w="1699"/>
      </w:tblGrid>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bCs/>
                <w:color w:val="000000"/>
                <w:sz w:val="22"/>
                <w:szCs w:val="22"/>
                <w:lang w:val="en-GB"/>
              </w:rPr>
            </w:pPr>
            <w:r>
              <w:rPr>
                <w:rFonts w:cs="Arial" w:ascii="Arial" w:hAnsi="Arial"/>
                <w:b/>
                <w:color w:val="000000"/>
                <w:sz w:val="22"/>
                <w:szCs w:val="22"/>
              </w:rPr>
              <w:t>Α/Α</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
                <w:b/>
                <w:bCs/>
                <w:color w:val="000000"/>
                <w:sz w:val="22"/>
                <w:szCs w:val="22"/>
              </w:rPr>
            </w:pPr>
            <w:r>
              <w:rPr>
                <w:rFonts w:cs="Arial" w:ascii="Arial" w:hAnsi="Arial"/>
                <w:b/>
                <w:bCs/>
                <w:color w:val="000000"/>
                <w:sz w:val="22"/>
                <w:szCs w:val="22"/>
              </w:rPr>
              <w:t>Δήμος</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
                <w:b/>
                <w:bCs/>
                <w:color w:val="000000"/>
                <w:sz w:val="22"/>
                <w:szCs w:val="22"/>
              </w:rPr>
            </w:pPr>
            <w:r>
              <w:rPr>
                <w:rFonts w:cs="Arial" w:ascii="Arial" w:hAnsi="Arial"/>
                <w:b/>
                <w:bCs/>
                <w:color w:val="000000"/>
                <w:sz w:val="22"/>
                <w:szCs w:val="22"/>
              </w:rPr>
              <w:t>Ημ. Υπογραφής</w:t>
            </w:r>
          </w:p>
        </w:tc>
        <w:tc>
          <w:tcPr>
            <w:tcW w:w="17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
                <w:b/>
                <w:bCs/>
                <w:color w:val="000000"/>
                <w:sz w:val="22"/>
                <w:szCs w:val="22"/>
              </w:rPr>
            </w:pPr>
            <w:r>
              <w:rPr>
                <w:rFonts w:cs="Arial" w:ascii="Arial" w:hAnsi="Arial"/>
                <w:b/>
                <w:bCs/>
                <w:color w:val="000000"/>
                <w:sz w:val="22"/>
                <w:szCs w:val="22"/>
              </w:rPr>
              <w:t>Υπογραφή</w:t>
            </w:r>
          </w:p>
        </w:tc>
      </w:tr>
      <w:tr>
        <w:trPr>
          <w:trHeight w:val="546"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Σερίφου</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2</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Σίφνου</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3</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Αλοννήσου</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4</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Σκοπέλου</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Μήλου</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6</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Σιθωνίας </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7</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Αρχαίας Ολυμπίας</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8</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Σητείας</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52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9</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Νάξου και Μικρών Κυκλάδων</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0</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Σύρου Ερμουπολης</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1</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Λευκάδας</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2</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Δυτικής Αχαϊας </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3</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Καισαριανής</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4</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Παιανίας</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Φιλοθέης-Ψυχικού</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6</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Αγίου Νικολάου</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7</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Τριφυλίας</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8</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Κρωπίας</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9</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Σκιάθου</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2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Νεμέας</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21</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Ικαρίας</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22</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Τήνου</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23</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Άνδρου</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24</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Μυκόνου</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2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Πάρου</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26</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Θάσου</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27</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Θήρας</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28</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Καλυμνίων</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29</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Λήμνου </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30</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Ραφήνας-Πικερμίου</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31</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Ιστιαίας-Αιδηψού</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32</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Μονεμβασίας</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33</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Πολυγύρου </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34</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Νέστου</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3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Βόλβης </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36</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Μεσσήνης</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37</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Φαιστού</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38</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Τυρνάβου</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39</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Λαυρεωτικής </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40</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Περάματος</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41</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Δίου-Ολύμπου </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42</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Γρεβενών </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43</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Αγίας Βαρβάρας</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44</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Δελφών</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4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Χερσονήσου</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46</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Αλμωπίας </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47</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Ιεράπετρας</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48</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Ναυπακτίας </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49</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Κύμης-Αλιβερίου</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50</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Παιονίας </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51</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Έδεσσας </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52</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Σαρωνικού</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53</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Μεταμορφώσεως</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54</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Ελευσίνας</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5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Βριλησσίων</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56</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Λεβαδέων</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57</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Νάουσας </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58</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Φλώρινας </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59</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Σάμου</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60</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Ιεράς πόλης Μεσολογγίου</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52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61</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Φιλαδελφείας-Χαλκηδόνος</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62</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Κεφαλονιάς </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63</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Αλεξάνδρειας</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64</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Δέλτα </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6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Χαϊδαρίου</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66</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Βάρης-Βούλας-Βουλιαγμένης</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67</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Αμπελοκήπων-Μενεμένη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68</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Αγίας Παρασκευής Αττική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69</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Σπάρτη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70</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Βέροιας </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52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71</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Αλεξανδρούπολης (Αλεξανδρούπολη)</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72</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Λαμιέων</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73</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Σερρών </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74</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Λέσβου</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7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Αγρινίου</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76</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Ρόδου</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77</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Λυκόβρυσης-Πεύκη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78</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Παγγαίου </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79</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Ελασσόνα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80</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Arial" w:ascii="Arial" w:hAnsi="Arial"/>
                <w:bCs/>
                <w:color w:val="000000"/>
                <w:sz w:val="22"/>
                <w:szCs w:val="22"/>
              </w:rPr>
              <w:t xml:space="preserve">Ήλιδας </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81</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Ναυπλιέων</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82</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Κω</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83</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Μαραθώνο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84</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Δάφνης-Υμηττού</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8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Χαλκηδόνο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86</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Ωρωπού</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87</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Σπάτων-Αρτέμιδο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88</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Πεντέλη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89</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Καστοριάς </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90</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Θηβαίων</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91</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Προποντίδος </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92</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Ωραιοκάστρου </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93</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Σαλαμίνα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94</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Μοσχάτου-Ταύρου</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9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Λαγκαδά </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96</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Αλίμου</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97</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Arial" w:ascii="Arial" w:hAnsi="Arial"/>
                <w:bCs/>
                <w:color w:val="000000"/>
                <w:sz w:val="22"/>
                <w:szCs w:val="22"/>
              </w:rPr>
              <w:t xml:space="preserve">Άργους-Μυκηνών </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98</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Παπάγου-Χολαργού</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99</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Εορδαίας </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00</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Φυλή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01</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Τρίπολη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02</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Πύργου </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03</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Ηρακλείου Αττική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04</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Αιγιαλεία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0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Θερμαϊκού </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06</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Ελληνικού-Αργυρούπολη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07</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Χίου</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08</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Παλλήνης-Αττική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09</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Ρεθύμνη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10</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Καρδίτσα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11</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Κορινθίων</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12</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Δράμας </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13</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Πετρουπόλεω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14</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Γαλατσίου</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1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Βύρωνο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16</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Πέλλα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17</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Κορυδαλλού</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18</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Ξάνθη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19</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Κομοτηνής </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20</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Νέας Ιωνίας Αττική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21</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Καλαμάτα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22</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Πυλαίας-Χορτιάτη </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23</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Καβάλας </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24</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Κηφισία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2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Ζωγράφου</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26</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Αγίου Δημητρίου</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27</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Κοζάνης </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28</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Αμαρουσίου</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29</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Νέας Σμύρνη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30</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Χαλανδρίου</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31</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Ηλιουπόλεω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32</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Τρικκαίων</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33</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Νεάπολης -Συκεών </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34</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Ιλίου</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3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Γλυφάδα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36</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Κερατσινίου-Δραπετσώνα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37</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Καλαμαριάς </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38</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Παύλου Μελά </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39</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 xml:space="preserve">Κορδελιού-Ευόσμου </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40</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Κέρκυρα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41</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Χαλκιδέων</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42</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Νίκαιας-Αγίου Ιωάννη Ρέντη</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43</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Αχαρνών</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44</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Χανίων</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4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Περιστερίου</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46</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Βόλου</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47</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Πειραιώς</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48</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Ηρακλείου</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49</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Πατρέων</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50</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Cs/>
                <w:color w:val="000000"/>
                <w:sz w:val="22"/>
                <w:szCs w:val="22"/>
              </w:rPr>
            </w:pPr>
            <w:r>
              <w:rPr>
                <w:rFonts w:cs="Arial" w:ascii="Arial" w:hAnsi="Arial"/>
                <w:bCs/>
                <w:color w:val="000000"/>
                <w:sz w:val="22"/>
                <w:szCs w:val="22"/>
              </w:rPr>
              <w:t>Αθηναίων</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r>
        <w:trPr>
          <w:trHeight w:val="315" w:hRule="atLeast"/>
        </w:trPr>
        <w:tc>
          <w:tcPr>
            <w:tcW w:w="610" w:type="dxa"/>
            <w:tcBorders>
              <w:top w:val="single" w:sz="4" w:space="0" w:color="000000"/>
            </w:tcBorders>
            <w:shd w:fill="FFFFFF" w:val="clea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c>
          <w:tcPr>
            <w:tcW w:w="7187" w:type="dxa"/>
            <w:gridSpan w:val="5"/>
            <w:tcBorders>
              <w:top w:val="single" w:sz="4" w:space="0" w:color="000000"/>
            </w:tcBorders>
            <w:shd w:fill="FFFFFF" w:val="clear"/>
            <w:vAlign w:val="center"/>
          </w:tcPr>
          <w:p>
            <w:pPr>
              <w:pStyle w:val="Normal"/>
              <w:snapToGrid w:val="false"/>
              <w:spacing w:lineRule="auto" w:line="360"/>
              <w:rPr>
                <w:rFonts w:ascii="Arial" w:hAnsi="Arial" w:cs="Arial"/>
                <w:bCs/>
                <w:color w:val="000000"/>
                <w:sz w:val="22"/>
                <w:szCs w:val="22"/>
              </w:rPr>
            </w:pPr>
            <w:r>
              <w:rPr>
                <w:rFonts w:cs="Arial" w:ascii="Arial" w:hAnsi="Arial"/>
                <w:bCs/>
                <w:color w:val="000000"/>
                <w:sz w:val="22"/>
                <w:szCs w:val="22"/>
              </w:rPr>
            </w:r>
          </w:p>
        </w:tc>
      </w:tr>
    </w:tbl>
    <w:p>
      <w:pPr>
        <w:pStyle w:val="Normal"/>
        <w:spacing w:lineRule="auto" w:line="360"/>
        <w:ind w:left="720" w:hanging="0"/>
        <w:jc w:val="both"/>
        <w:rPr>
          <w:rFonts w:ascii="Arial" w:hAnsi="Arial" w:eastAsia="Calibri" w:cs="Arial"/>
          <w:sz w:val="22"/>
          <w:szCs w:val="22"/>
        </w:rPr>
      </w:pPr>
      <w:r>
        <w:rPr>
          <w:rFonts w:eastAsia="Calibri" w:cs="Arial" w:ascii="Arial" w:hAnsi="Arial"/>
          <w:sz w:val="22"/>
          <w:szCs w:val="22"/>
        </w:rPr>
      </w:r>
    </w:p>
    <w:sectPr>
      <w:headerReference w:type="default" r:id="rId3"/>
      <w:footerReference w:type="default" r:id="rId4"/>
      <w:type w:val="nextPage"/>
      <w:pgSz w:w="11906" w:h="16838"/>
      <w:pgMar w:left="1560" w:right="1416" w:gutter="0" w:header="708" w:top="899" w:footer="551" w:bottom="6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Verdana">
    <w:charset w:val="a1"/>
    <w:family w:val="swiss"/>
    <w:pitch w:val="variable"/>
  </w:font>
  <w:font w:name="Book Antiqua">
    <w:charset w:val="a1"/>
    <w:family w:val="roman"/>
    <w:pitch w:val="variable"/>
  </w:font>
  <w:font w:name="Liberation Sans">
    <w:altName w:val="Arial"/>
    <w:charset w:val="01"/>
    <w:family w:val="swiss"/>
    <w:pitch w:val="variable"/>
  </w:font>
  <w:font w:name="Calibri">
    <w:charset w:val="a1"/>
    <w:family w:val="swiss"/>
    <w:pitch w:val="variable"/>
  </w:font>
  <w:font w:name="Georg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Style81"/>
      <w:widowControl/>
      <w:ind w:left="4523" w:right="-13"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Fonts w:ascii="Arial" w:hAnsi="Arial" w:eastAsia="Times New Roman" w:cs="Arial"/>
        <w:color w:val="000000"/>
      </w:rPr>
    </w:lvl>
  </w:abstractNum>
  <w:abstractNum w:abstractNumId="2">
    <w:lvl w:ilvl="0">
      <w:start w:val="1"/>
      <w:numFmt w:val="decimal"/>
      <w:suff w:val="nothing"/>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color w:val="000000"/>
      <w:sz w:val="22"/>
      <w:szCs w:val="22"/>
    </w:rPr>
  </w:style>
  <w:style w:type="character" w:styleId="WW8Num6z0">
    <w:name w:val="WW8Num6z0"/>
    <w:qFormat/>
    <w:rPr>
      <w:rFonts w:cs="Times New Roman"/>
    </w:rPr>
  </w:style>
  <w:style w:type="character" w:styleId="WW8Num7z0">
    <w:name w:val="WW8Num7z0"/>
    <w:qFormat/>
    <w:rPr>
      <w:rFonts w:ascii="Tahoma" w:hAnsi="Tahoma" w:eastAsia="Times New Roman" w:cs="Tahoma"/>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
    <w:name w:val="Σώμα κειμένου Char"/>
    <w:qFormat/>
    <w:rPr>
      <w:rFonts w:ascii="Verdana" w:hAnsi="Verdana" w:eastAsia="Calibri" w:cs="Arial"/>
      <w:sz w:val="22"/>
      <w:lang w:val="el-GR" w:bidi="ar-SA"/>
    </w:rPr>
  </w:style>
  <w:style w:type="character" w:styleId="Appleconvertedspace">
    <w:name w:val="apple-converted-space"/>
    <w:basedOn w:val="Style14"/>
    <w:qFormat/>
    <w:rPr/>
  </w:style>
  <w:style w:type="character" w:styleId="FontStyle19">
    <w:name w:val="Font Style19"/>
    <w:qFormat/>
    <w:rPr>
      <w:rFonts w:ascii="Book Antiqua" w:hAnsi="Book Antiqua" w:cs="Book Antiqua"/>
      <w:sz w:val="20"/>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eastAsia="Calibri"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rFonts w:eastAsia="Calibri"/>
    </w:rPr>
  </w:style>
  <w:style w:type="paragraph" w:styleId="Web">
    <w:name w:val="Κανονικό (Web)"/>
    <w:basedOn w:val="Normal"/>
    <w:qFormat/>
    <w:pPr>
      <w:spacing w:before="280" w:after="280"/>
    </w:pPr>
    <w:rPr/>
  </w:style>
  <w:style w:type="paragraph" w:styleId="Style51">
    <w:name w:val="Style5"/>
    <w:basedOn w:val="Normal"/>
    <w:qFormat/>
    <w:pPr>
      <w:widowControl w:val="false"/>
      <w:suppressAutoHyphens w:val="true"/>
      <w:spacing w:lineRule="exact" w:line="254"/>
    </w:pPr>
    <w:rPr>
      <w:rFonts w:ascii="Arial" w:hAnsi="Arial" w:cs="Arial"/>
      <w:kern w:val="2"/>
    </w:rPr>
  </w:style>
  <w:style w:type="paragraph" w:styleId="Style61">
    <w:name w:val="Style6"/>
    <w:basedOn w:val="Normal"/>
    <w:qFormat/>
    <w:pPr>
      <w:widowControl w:val="false"/>
      <w:suppressAutoHyphens w:val="true"/>
      <w:spacing w:lineRule="exact" w:line="251"/>
      <w:jc w:val="both"/>
    </w:pPr>
    <w:rPr>
      <w:rFonts w:ascii="Arial" w:hAnsi="Arial" w:cs="Arial"/>
      <w:kern w:val="2"/>
    </w:rPr>
  </w:style>
  <w:style w:type="paragraph" w:styleId="Style81">
    <w:name w:val="Style8"/>
    <w:basedOn w:val="Normal"/>
    <w:qFormat/>
    <w:pPr>
      <w:widowControl w:val="false"/>
      <w:suppressAutoHyphens w:val="true"/>
    </w:pPr>
    <w:rPr>
      <w:rFonts w:ascii="Arial" w:hAnsi="Arial" w:cs="Arial"/>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LineNumbers/>
      <w:tabs>
        <w:tab w:val="clear" w:pos="720"/>
        <w:tab w:val="center" w:pos="4153" w:leader="none"/>
        <w:tab w:val="right" w:pos="8306" w:leader="none"/>
      </w:tabs>
      <w:suppressAutoHyphens w:val="true"/>
    </w:pPr>
    <w:rPr>
      <w:rFonts w:ascii="Arial" w:hAnsi="Arial" w:cs="Arial"/>
      <w:kern w:val="2"/>
    </w:rPr>
  </w:style>
  <w:style w:type="paragraph" w:styleId="Footer">
    <w:name w:val="Footer"/>
    <w:basedOn w:val="Normal"/>
    <w:pPr>
      <w:widowControl w:val="false"/>
      <w:suppressLineNumbers/>
      <w:tabs>
        <w:tab w:val="clear" w:pos="720"/>
        <w:tab w:val="center" w:pos="4153" w:leader="none"/>
        <w:tab w:val="right" w:pos="8306" w:leader="none"/>
      </w:tabs>
      <w:suppressAutoHyphens w:val="true"/>
    </w:pPr>
    <w:rPr>
      <w:rFonts w:ascii="Arial" w:hAnsi="Arial" w:cs="Arial"/>
      <w:kern w:val="2"/>
    </w:rPr>
  </w:style>
  <w:style w:type="paragraph" w:styleId="Calibri">
    <w:name w:val="Βασικό + Calibri"/>
    <w:basedOn w:val="Normal"/>
    <w:qFormat/>
    <w:pPr>
      <w:spacing w:lineRule="exact" w:line="320"/>
      <w:jc w:val="both"/>
    </w:pPr>
    <w:rPr>
      <w:rFonts w:ascii="Calibri" w:hAnsi="Calibri" w:cs="Arial"/>
      <w:sz w:val="22"/>
      <w:szCs w:val="22"/>
    </w:rPr>
  </w:style>
  <w:style w:type="paragraph" w:styleId="Default">
    <w:name w:val="Default"/>
    <w:qFormat/>
    <w:pPr>
      <w:widowControl/>
      <w:autoSpaceDE w:val="false"/>
      <w:bidi w:val="0"/>
    </w:pPr>
    <w:rPr>
      <w:rFonts w:ascii="Georgia" w:hAnsi="Georgia" w:eastAsia="Times New Roman" w:cs="Georgia"/>
      <w:color w:val="000000"/>
      <w:sz w:val="24"/>
      <w:szCs w:val="24"/>
      <w:lang w:val="el-GR" w:bidi="ar-SA" w:eastAsia="zh-CN"/>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Style15">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sinotameio.gr/index.php/e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0:36:00Z</dcterms:created>
  <dc:creator>User6</dc:creator>
  <dc:description/>
  <cp:keywords/>
  <dc:language>en-US</dc:language>
  <cp:lastModifiedBy>Giorgos Protopapas</cp:lastModifiedBy>
  <cp:lastPrinted>2016-02-05T15:01:00Z</cp:lastPrinted>
  <dcterms:modified xsi:type="dcterms:W3CDTF">2016-12-30T15:41:00Z</dcterms:modified>
  <cp:revision>32</cp:revision>
  <dc:subject/>
  <dc:title>ΣΧΕΔΙΟ ΣΥΜΒΑΣΗΣ ΔΕΣΜΕΥΣΗΣ ΛΟΓΑΡΙΑΣΜΟΥ ΣΤΟ ΠΛΑΙΣΙΟ ΤΩΝ ΧΡΗΜΑΤΟΔΟΤΙΚΩΝ ΠΡΟΓΡΑΜΜΑΤΩΝ ΤΟΥ ΠΡΑΣΙΝΟΥ ΤΑΜΕΙΟΥ</dc:title>
</cp:coreProperties>
</file>