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rPr>
                            </w:pPr>
                            <w:r>
                              <w:rPr>
                                <w:rFonts w:cs="Arial" w:ascii="Arial" w:hAnsi="Arial"/>
                              </w:rPr>
                              <w:t>Μοσχάτο    24/11/2016</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rPr>
                      </w:pPr>
                      <w:r>
                        <w:rPr>
                          <w:rFonts w:cs="Arial" w:ascii="Arial" w:hAnsi="Arial"/>
                        </w:rPr>
                        <w:t>Μοσχάτο    24/11/2016</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Οκτωβρίου έτους 2016.</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10/2016 έως 31/10/2016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jc w:val="both"/>
        <w:rPr>
          <w:rFonts w:ascii="Arial" w:hAnsi="Arial" w:cs="Arial"/>
        </w:rPr>
      </w:pPr>
      <w:bookmarkStart w:id="0" w:name="_1541411687"/>
      <w:bookmarkStart w:id="1" w:name="_1541411653"/>
      <w:bookmarkStart w:id="2" w:name="_1541411474"/>
      <w:bookmarkStart w:id="3" w:name="_1541411434"/>
      <w:bookmarkStart w:id="4" w:name="_1537086413"/>
      <w:bookmarkStart w:id="5" w:name="_1537086336"/>
      <w:bookmarkStart w:id="6" w:name="_1537086290"/>
      <w:bookmarkStart w:id="7" w:name="_1537086228"/>
      <w:bookmarkStart w:id="8" w:name="_1537085795"/>
      <w:bookmarkStart w:id="9" w:name="_1537084968"/>
      <w:bookmarkStart w:id="10" w:name="_1531823252"/>
      <w:bookmarkStart w:id="11" w:name="_1531822594"/>
      <w:bookmarkStart w:id="12" w:name="_1531822465"/>
      <w:bookmarkStart w:id="13" w:name="_1528176773"/>
      <w:bookmarkStart w:id="14" w:name="_1513764532"/>
      <w:bookmarkStart w:id="15" w:name="_1513764345"/>
      <w:bookmarkStart w:id="16" w:name="_1513764327"/>
      <w:bookmarkStart w:id="17" w:name="_1513764297"/>
      <w:bookmarkStart w:id="18" w:name="_1513763976"/>
      <w:bookmarkStart w:id="19" w:name="_1513763041"/>
      <w:bookmarkStart w:id="20" w:name="_1513762973"/>
      <w:bookmarkStart w:id="21" w:name="_1513762858"/>
      <w:bookmarkStart w:id="22" w:name="_1513762364"/>
      <w:bookmarkStart w:id="23" w:name="_1506928537"/>
      <w:bookmarkStart w:id="24" w:name="_1506928501"/>
      <w:bookmarkStart w:id="25" w:name="_1506928019"/>
      <w:bookmarkStart w:id="26" w:name="_1506927511"/>
      <w:bookmarkStart w:id="27" w:name="_1506927126"/>
      <w:bookmarkStart w:id="28" w:name="_1506926665"/>
      <w:bookmarkStart w:id="29" w:name="_1506926150"/>
      <w:bookmarkStart w:id="30" w:name="_1506926032"/>
      <w:bookmarkStart w:id="31" w:name="_1506925765"/>
      <w:bookmarkStart w:id="32" w:name="_1494760135"/>
      <w:bookmarkStart w:id="33" w:name="_1494759798"/>
      <w:bookmarkStart w:id="34" w:name="_1494759524"/>
      <w:bookmarkStart w:id="35" w:name="_1494413251"/>
      <w:bookmarkStart w:id="36" w:name="_1485169701"/>
      <w:bookmarkStart w:id="37" w:name="_1485165218"/>
      <w:bookmarkStart w:id="38" w:name="_1485165000"/>
      <w:bookmarkStart w:id="39" w:name="_1485164634"/>
      <w:bookmarkStart w:id="40" w:name="_1485164314"/>
      <w:bookmarkStart w:id="41" w:name="_1485163559"/>
      <w:bookmarkStart w:id="42" w:name="_1485163357"/>
      <w:bookmarkStart w:id="43" w:name="_1468325670"/>
      <w:bookmarkStart w:id="44" w:name="_1468325166"/>
      <w:bookmarkStart w:id="45" w:name="_1462195017"/>
      <w:bookmarkStart w:id="46" w:name="_1462194989"/>
      <w:bookmarkStart w:id="47" w:name="_1462194739"/>
      <w:bookmarkStart w:id="48" w:name="_1462194714"/>
      <w:bookmarkStart w:id="49" w:name="_1462194632"/>
      <w:bookmarkStart w:id="50" w:name="_1462193256"/>
      <w:bookmarkStart w:id="51" w:name="_1462191985"/>
      <w:bookmarkStart w:id="52" w:name="_1462191945"/>
      <w:bookmarkStart w:id="53" w:name="_1462191413"/>
      <w:bookmarkStart w:id="54" w:name="_1462191378"/>
      <w:bookmarkStart w:id="55" w:name="_1462191228"/>
      <w:bookmarkStart w:id="56"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2096746102" r:id="rId2"/>
        </w:object>
      </w:r>
    </w:p>
    <w:p>
      <w:pPr>
        <w:pStyle w:val="Normal"/>
        <w:rPr>
          <w:rFonts w:ascii="Arial" w:hAnsi="Arial" w:cs="Arial"/>
          <w:b/>
          <w:b/>
        </w:rPr>
      </w:pPr>
      <w:r>
        <w:rPr>
          <w:rFonts w:eastAsia="Arial" w:cs="Arial" w:ascii="Arial" w:hAnsi="Arial"/>
          <w:b/>
        </w:rPr>
        <w:t xml:space="preserve">          </w:t>
      </w:r>
      <w:r>
        <w:rPr>
          <w:rFonts w:cs="Arial" w:ascii="Arial" w:hAnsi="Arial"/>
          <w:b/>
        </w:rPr>
        <w:t>Ο Ταμίας</w:t>
        <w:tab/>
        <w:tab/>
        <w:tab/>
        <w:t xml:space="preserve">     </w:t>
        <w:tab/>
        <w:t xml:space="preserve">         </w:t>
      </w:r>
      <w:r>
        <w:rPr>
          <w:rFonts w:cs="Arial" w:ascii="Arial" w:hAnsi="Arial"/>
          <w:b/>
          <w:lang w:val="en-US"/>
        </w:rPr>
        <w:t>O</w:t>
      </w:r>
      <w:r>
        <w:rPr>
          <w:rFonts w:cs="Arial" w:ascii="Arial" w:hAnsi="Arial"/>
          <w:b/>
        </w:rPr>
        <w:t>/Η Διευθύντης/ντρια</w:t>
      </w:r>
    </w:p>
    <w:p>
      <w:pPr>
        <w:pStyle w:val="Normal"/>
        <w:rPr>
          <w:rFonts w:ascii="Arial" w:hAnsi="Arial" w:cs="Arial"/>
          <w:b/>
          <w:b/>
        </w:rPr>
      </w:pPr>
      <w:r>
        <w:rPr>
          <w:rFonts w:cs="Arial" w:ascii="Arial" w:hAnsi="Arial"/>
          <w:b/>
        </w:rPr>
        <w:tab/>
        <w:tab/>
        <w:t xml:space="preserve">    </w:t>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ab/>
        <w:tab/>
        <w:t xml:space="preserve">       Χαλκιοπούλου Δέσποινα</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59:00Z</dcterms:created>
  <dc:creator>dimosio</dc:creator>
  <dc:description/>
  <dc:language>en-US</dc:language>
  <cp:lastModifiedBy>user</cp:lastModifiedBy>
  <cp:lastPrinted>2016-10-04T11:32:00Z</cp:lastPrinted>
  <dcterms:modified xsi:type="dcterms:W3CDTF">2016-11-23T11:09:00Z</dcterms:modified>
  <cp:revision>3</cp:revision>
  <dc:subject/>
  <dc:title>ΕΛΛΗΝΙΚΗ ΔΗΜΟΚΡΑΤΙΑ</dc:title>
</cp:coreProperties>
</file>