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 w:val="false"/>
          <w:sz w:val="24"/>
          <w:lang w:val="en-US"/>
        </w:rPr>
      </w:pPr>
      <w:r>
        <w:rPr>
          <w:rFonts w:cs="Arial" w:ascii="Arial" w:hAnsi="Arial"/>
          <w:bCs w:val="false"/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-118110</wp:posOffset>
            </wp:positionV>
            <wp:extent cx="74549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Cs w:val="false"/>
          <w:lang w:val="en-US"/>
        </w:rPr>
      </w:pPr>
      <w:r>
        <w:rPr>
          <w:rFonts w:cs="Arial" w:ascii="Arial" w:hAnsi="Arial"/>
          <w:bCs w:val="false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ΛΛΗΝΙΚΗ ΔΗΜΟΚΡΑΤΙΑ</w:t>
      </w:r>
    </w:p>
    <w:p>
      <w:pPr>
        <w:pStyle w:val="Normal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ΠΕΡΙΦΕΡΕΙΑ ΑΤΤΙΚΗΣ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ΔΗΜΟΣ ΜΟΣΧΑΤΟΥ – ΤΑΥΡΟΥ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ΕΠΙΤΡΟΠΗ ΕΛΕΓΧΟΥ ΧΩΡΩΝ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ΣΤΑΘΜΕΥΣΗΣ Α.Μ.Ε.Α.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Πληρ : κ. Μαρκαντώνη Θεμιστοκλή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Τηλ : 2103466785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ΠΡΟΣ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ΕΠΙΤΡΟΠΗ ΠΟΙΟΤΗΤΑΣ ΖΩΗ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ab/>
        <w:t>Σας διαβιβάζουμε τις παρακάτω αιτήσεις, με όλα τα απαραίτητα δικαιολογητικά  και παρακαλούμε να εισηγηθείτε στο Σώμα να λάβει απόφαση για την έγκριση αδείας χώρων στάθμευσης αναπηρικών αυτοκινήτων στον Δήμο Μοσχάτου – Ταύρου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ab/>
        <w:t>Έχοντας υπ΄όψιν τις διατάξεις του άρθρου 7 του Ν. 1485/84 που αφορά οχήματα των κινητικά ανάπηρων ατόμων και σύμφωνα με τις διατάξεις του άρθρου 101 του Ν. 3463/06 του νέου Δημοτικού και Κοινοτικού Κώδικα συγκροτήθηκε και ορίστηκε με την υπ’αριθμ. 199/2014 απόφαση του Δημοτικού Συμβουλίου πενταμελής επιτροπή, η οποία εξετάζει και γνωμοδοτεί για τις παραχωρήσεις των χώρων στάθμευσης σε αναπήρους και άτομα με ειδικές ανάγκες (ΑΜΕΑ)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ab/>
        <w:t>Η παραπάνω πενταμελής επιτροπή γνωμοδοτεί θετικά για της παρακάτω παραχωρήσεις χώρων στάθμευσης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Ο ΓΡΑΜΜΑΤΕΑΣ ΤΗΣ ΕΠΙΤΡΟΠΗΣ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ΜΑΡΚΑΝΤΩΝΗΣ ΘΕΜΙΣΤΟΚΛΗΣ </w:t>
      </w:r>
    </w:p>
    <w:sectPr>
      <w:type w:val="nextPage"/>
      <w:pgSz w:w="11906" w:h="16838"/>
      <w:pgMar w:left="108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NewRomanPS-BoldMT">
    <w:charset w:val="a1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460" w:hanging="0"/>
      <w:jc w:val="center"/>
      <w:outlineLvl w:val="1"/>
    </w:pPr>
    <w:rPr>
      <w:rFonts w:ascii="Arial" w:hAnsi="Arial" w:eastAsia="Arial Unicode MS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-694" w:hanging="0"/>
      <w:jc w:val="center"/>
      <w:outlineLvl w:val="2"/>
    </w:pPr>
    <w:rPr>
      <w:b/>
      <w:bCs w:val="fals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-694" w:hanging="0"/>
      <w:jc w:val="both"/>
      <w:outlineLvl w:val="3"/>
    </w:pPr>
    <w:rPr>
      <w:rFonts w:ascii="Arial" w:hAnsi="Arial" w:cs="Arial"/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-694" w:hanging="0"/>
      <w:jc w:val="center"/>
      <w:outlineLvl w:val="4"/>
    </w:pPr>
    <w:rPr>
      <w:rFonts w:ascii="Arial" w:hAnsi="Arial" w:cs="Arial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 Unicode MS"/>
      <w:b/>
      <w:bCs w:val="false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imesNewRomanPS-BoldMT" w:hAnsi="TimesNewRomanPS-BoldMT" w:cs="TimesNewRomanPS-BoldMT"/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right="-694" w:hanging="0"/>
      <w:outlineLvl w:val="7"/>
    </w:pPr>
    <w:rPr>
      <w:rFonts w:ascii="Arial" w:hAnsi="Arial" w:cs="Arial"/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21:00Z</dcterms:created>
  <dc:creator>Administrator</dc:creator>
  <dc:description/>
  <cp:keywords/>
  <dc:language>en-US</dc:language>
  <cp:lastModifiedBy>win7</cp:lastModifiedBy>
  <cp:lastPrinted>2016-12-15T11:39:00Z</cp:lastPrinted>
  <dcterms:modified xsi:type="dcterms:W3CDTF">2016-12-15T09:47:00Z</dcterms:modified>
  <cp:revision>5</cp:revision>
  <dc:subject/>
  <dc:title/>
</cp:coreProperties>
</file>