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Μοσχάτο 1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</w:rPr>
        <w:t xml:space="preserve"> / 11/2016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Συντήρηση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4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3-11-2016 διαπίστωσε ότι στην Κνωσσού και Ξενοφώντος του Δήμου μας της Δημοτικής κοινότητας Μοσχάτου, στο πεζοδρόμιο υπάρχει 1 δέντρο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Το είδος του  δέντρου είναι Λεύκα καναδική (</w:t>
      </w:r>
      <w:r>
        <w:rPr>
          <w:rFonts w:cs="Arial" w:ascii="Arial" w:hAnsi="Arial"/>
          <w:sz w:val="20"/>
          <w:szCs w:val="20"/>
          <w:lang w:val="en-US"/>
        </w:rPr>
        <w:t>Poruly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uramericana</w:t>
      </w:r>
      <w:r>
        <w:rPr>
          <w:rFonts w:cs="Arial" w:ascii="Arial" w:hAnsi="Arial"/>
          <w:sz w:val="20"/>
          <w:szCs w:val="20"/>
        </w:rPr>
        <w:t>).Το δέντρ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είναι σε καλή φυσική κατάσταση, προσθέτει αισθητική και λειτουργική αξία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ατά τη γνώμη μας χρειάζεται κλάδεμα ασφαλείας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Αν δημιουργεί προβλήματα σε υποδομές των παρακείμενων ιδιοκτησιών και κατά συνέπεια την παραβίαση του κτιριοδομικού κανονισμού αρμόδια  είναι τα τμήματα της Τεχνικής Υπηρεσίας.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Ο ΕΙΣΗΓΗΤΗΣ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ΟΥΛΑΣ ΠΑΝΑΓΙΩΤΗΣ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37:00Z</dcterms:created>
  <dc:creator>paidias</dc:creator>
  <dc:description/>
  <cp:keywords/>
  <dc:language>en-US</dc:language>
  <cp:lastModifiedBy>user</cp:lastModifiedBy>
  <dcterms:modified xsi:type="dcterms:W3CDTF">2016-11-17T10:18:00Z</dcterms:modified>
  <cp:revision>6</cp:revision>
  <dc:subject/>
  <dc:title/>
</cp:coreProperties>
</file>