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inline distT="0" distB="0" distL="0" distR="0">
            <wp:extent cx="66611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Μοσχάτο </w:t>
      </w:r>
      <w:r>
        <w:rPr>
          <w:rFonts w:cs="Arial" w:ascii="Arial" w:hAnsi="Arial"/>
          <w:sz w:val="20"/>
          <w:szCs w:val="20"/>
          <w:lang w:val="en-US"/>
        </w:rPr>
        <w:t>17</w:t>
      </w:r>
      <w:r>
        <w:rPr>
          <w:rFonts w:cs="Arial" w:ascii="Arial" w:hAnsi="Arial"/>
          <w:sz w:val="20"/>
          <w:szCs w:val="20"/>
        </w:rPr>
        <w:t xml:space="preserve"> / </w:t>
      </w:r>
      <w:r>
        <w:rPr>
          <w:rFonts w:cs="Arial" w:ascii="Arial" w:hAnsi="Arial"/>
          <w:sz w:val="20"/>
          <w:szCs w:val="20"/>
          <w:lang w:val="en-US"/>
        </w:rPr>
        <w:t>11</w:t>
      </w:r>
      <w:r>
        <w:rPr>
          <w:rFonts w:cs="Arial" w:ascii="Arial" w:hAnsi="Arial"/>
          <w:sz w:val="20"/>
          <w:szCs w:val="20"/>
        </w:rPr>
        <w:t xml:space="preserve">/2016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ΕΛΛΗΝΙΚΗ ΔΗΜΟΚΡΑΤΙΑ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ΠΕΡΙΦΕΡΕΙΑ ΑΤΤΙΚΗΣ                                                                </w:t>
      </w:r>
      <w:r>
        <w:rPr>
          <w:rFonts w:cs="Arial" w:ascii="Arial" w:hAnsi="Arial"/>
          <w:sz w:val="20"/>
          <w:szCs w:val="20"/>
        </w:rPr>
        <w:t>Αρ. Πρωτ: …………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ΔΗΜΟΣ ΜΟΣΧΑΤΟΥ-ΤΑΥΡΟΥ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Δ/ΝΣΗ Πρασίνου και κηποτεχνίας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75565</wp:posOffset>
                </wp:positionV>
                <wp:extent cx="2857500" cy="1033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ΤΕΧΝΙΚΗ ΥΠΗΡΕΣΙΑ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Ε.ΠΟΙ.ΖΩ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90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.35pt;mso-wrap-distance-left:9.05pt;mso-wrap-distance-right:9.05pt;mso-wrap-distance-top:0pt;mso-wrap-distance-bottom:0pt;margin-top:5.9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/>
                          <w:b/>
                          <w:sz w:val="20"/>
                          <w:szCs w:val="20"/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ΠΡΟΣ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ΤΕΧΝΙΚΗ ΥΠΗΡΕΣΙΑ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Ε.ΠΟΙ.ΖΩ.</w:t>
                      </w:r>
                    </w:p>
                    <w:p>
                      <w:pPr>
                        <w:pStyle w:val="Normal"/>
                        <w:spacing w:before="0" w:after="200"/>
                        <w:ind w:left="90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Τμήμα Συντήρησης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Κοραή 36 &amp; Αγ. Γερασίμου, Τ.Κ.183.45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Τηλ.: 213-2036208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FAX: 21</w:t>
      </w:r>
      <w:r>
        <w:rPr>
          <w:rFonts w:cs="Arial" w:ascii="Arial" w:hAnsi="Arial"/>
          <w:sz w:val="20"/>
          <w:szCs w:val="20"/>
        </w:rPr>
        <w:t>3-2036248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e-mail:kbalndounis@tavros.gr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Πληροφορίες:Μπαλντούνης Κωνσταντίνος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ΘΕΜΑ: «Ολική αφαίρεση  Δέντρου»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0"/>
        </w:rPr>
        <w:t>Κατά τον έλεγχο που πραγματοποίησε η Υπηρεσία μας στις 3-11-2016 διαπίστωσε ότι στην οδό Κνωσσού 6 του Δήμου μας της Δημοτικής κοινότητας Μοσχάτου υπάρχει 1 δέντρο αρκετά ψηλό άνω των 18</w:t>
      </w:r>
      <w:r>
        <w:rPr>
          <w:rFonts w:cs="Arial" w:ascii="Arial" w:hAnsi="Arial"/>
          <w:sz w:val="20"/>
          <w:szCs w:val="20"/>
          <w:lang w:val="en-US"/>
        </w:rPr>
        <w:t>m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0"/>
        </w:rPr>
        <w:t>Το είδος του  δέντρου είναι Ευκάλυπτος (</w:t>
      </w:r>
      <w:r>
        <w:rPr>
          <w:rFonts w:cs="Arial" w:ascii="Arial" w:hAnsi="Arial"/>
          <w:sz w:val="20"/>
          <w:szCs w:val="20"/>
          <w:lang w:val="en-US"/>
        </w:rPr>
        <w:t>Eucalyptu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globulus</w:t>
      </w:r>
      <w:r>
        <w:rPr>
          <w:rFonts w:cs="Arial" w:ascii="Arial" w:hAnsi="Arial"/>
          <w:sz w:val="20"/>
          <w:szCs w:val="20"/>
        </w:rPr>
        <w:t>).Το δέντρο</w:t>
      </w:r>
      <w:bookmarkStart w:id="0" w:name="_GoBack"/>
      <w:bookmarkEnd w:id="0"/>
      <w:r>
        <w:rPr>
          <w:rFonts w:cs="Arial" w:ascii="Arial" w:hAnsi="Arial"/>
          <w:sz w:val="20"/>
          <w:szCs w:val="20"/>
        </w:rPr>
        <w:t xml:space="preserve"> είναι σε καλή φυσική κατάσταση, προσθέτει αισθητική και λειτουργική αξία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Κατάλληλη να αποφανθεί για τη σοβαρότητα των προβλημάτων που δημιουργεί σε υποδομές των παρακείμενων ιδιοκτησιών και κατά συνέπεια την παραβίαση του κτιριοδομικού κανονισμού αρμόδια είναι τα τμήματα της Τεχνικής Υπηρεσίας.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Ο ΕΙΣΗΓΗΤΗΣ 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ΜΟΥΛΑΣ ΠΑΝΑΓΙΩΤΗΣ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8:18:00Z</dcterms:created>
  <dc:creator>paidias</dc:creator>
  <dc:description/>
  <cp:keywords/>
  <dc:language>en-US</dc:language>
  <cp:lastModifiedBy>user</cp:lastModifiedBy>
  <dcterms:modified xsi:type="dcterms:W3CDTF">2016-11-17T10:31:00Z</dcterms:modified>
  <cp:revision>4</cp:revision>
  <dc:subject/>
  <dc:title/>
</cp:coreProperties>
</file>