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ΟΜΟΣ 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ΗΜΟΣ ΜΟΣΧΑΤΟΥ-ΤΑΥΡΟΥ</w:t>
        <w:tab/>
        <w:tab/>
        <w:tab/>
        <w:tab/>
        <w:tab/>
        <w:tab/>
      </w:r>
      <w:r>
        <w:rPr>
          <w:rFonts w:cs="Times New Roman" w:ascii="Times New Roman" w:hAnsi="Times New Roman"/>
        </w:rPr>
        <w:t>Μοσχάτο   17-11-201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μήμα Αδειοδοτήσεων κα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Ρύθμισης Εμπορικών Δραστηριοτήτων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ΠΡΟ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ΤΟΝ ΠΡΟΕΔΡΟ ΚΑΙ ΤΑ ΜΕΛΗ ΤΗΣ </w:t>
        <w:tab/>
        <w:tab/>
        <w:t xml:space="preserve">                                                                                                    Ε.ΠΟΙ.Ζ.Ω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Τηλ.: 213-2019612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Πληροφορίες: Μαρία Σταρίδα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  <w:t xml:space="preserve">ΘΕΜΑ: Λήψη απόφασης για την </w:t>
      </w:r>
      <w:r>
        <w:rPr>
          <w:rFonts w:cs="Times New Roman" w:ascii="Times New Roman" w:hAnsi="Times New Roman"/>
          <w:sz w:val="24"/>
          <w:u w:val="none"/>
        </w:rPr>
        <w:t>μετατόπιση του αναπηρικού περιπτέρου της δικαιούχου Σταματίας Μπραΐμη, κειμένου επί του πεζοδρομίου της οδού Π. Τσαλδάρη αρ. 55, στη Δ.Κ. Ταύρου, του Δήμου Μοσχάτου – Ταύρου, στη νέα προτεινόμενη θέση στη συμβολή των οδών Χάρμανλη και Π. Γρηγορίου του Ε΄(δέκα μέτρα πιο μέσα από την υπάρχουσα θέση) στη Δ.Κ. Ταύρου</w:t>
      </w:r>
      <w:r>
        <w:rPr>
          <w:rFonts w:cs="Times New Roman" w:ascii="Times New Roman" w:hAnsi="Times New Roman"/>
          <w:sz w:val="24"/>
          <w:u w:val="none"/>
          <w:lang w:val="el-GR"/>
        </w:rPr>
        <w:t>.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u w:val="none"/>
          <w:lang w:val="el-GR"/>
        </w:rPr>
      </w:pPr>
      <w:r>
        <w:rPr>
          <w:rFonts w:cs="Times New Roman" w:ascii="Times New Roman" w:hAnsi="Times New Roman"/>
          <w:b w:val="false"/>
          <w:sz w:val="24"/>
          <w:u w:val="none"/>
          <w:lang w:val="el-GR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u w:val="none"/>
          <w:lang w:val="el-GR"/>
        </w:rPr>
      </w:pPr>
      <w:r>
        <w:rPr>
          <w:rFonts w:cs="Times New Roman" w:ascii="Times New Roman" w:hAnsi="Times New Roman"/>
          <w:b w:val="false"/>
          <w:sz w:val="24"/>
          <w:u w:val="none"/>
          <w:lang w:val="el-GR"/>
        </w:rPr>
        <w:t xml:space="preserve">Κύριε Πρόεδρε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τά την υπ’ αριθμ. 29/28-9-2016 απόφασή σας, με την οποία εγκρίνατε τη μετατόπιση του περιπτέρου της κ. Μπραΐμη  Σταμάτας ζητώντας όμως τον ορισμό νέας θέσης μετατόπισης, η υπηρεσία μας διαβίβασε το αίτημά σας στην Τεχνική Υπηρεσί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Σας διαβιβάζουμε την υπ΄αριθμ. πρωτ. 25284/5-10-2016 απάντηση της Επιτροπή Ελέγχου Κοινοχρήστων Χώρων, στην οποία φαίνεται ότι δεν υπάρχει άλλος εγγύτερος χώρος που να πληροί τις προϋποθέσεις για την τοποθέτηση κουβουκλίο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Μετά τα ανωτέρω η υπηρεσία μας εισηγείται εκ νέου τη μετατόπιση του αναπηρικού περιπτέρου της δικαιούχου Σταματίας Μπραΐμη, κειμένου επί του πεζοδρομίου της οδού Π. Τσαλδάρη αρ. 55, στη Δ.Κ. Ταύρου, του Δήμου Μοσχάτου – Ταύρου, στη νέα προτεινόμενη θέση στη συμβολή των οδών Χάρμανλη και Π. Γρηγορίου του Ε΄(δέκα μέτρα πιο μέσα από την υπάρχουσα θέση) στη Δ.Κ. Ταύρου και παρακαλούμε για τη λήψη της σχετικής απόφαση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υνημμένα: Τα σχετικά έγγραφα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</w:rPr>
        <w:t>Η ΠΡΟΪΣΤΑΜΕΝΗ                                                Η Δ/ΝΤΡΙΑ ΟΙΚΟΝΟΜΙΚΩΝ ΥΠΗΡΕΣΙΩ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ΤΟΥ ΤΜΗΜΑΤΟ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ΜΑΡΙΑ ΣΤΑΡΙΔΑ                                                      ΔΕΣΠΟΙΝΑ ΧΑΛΚΙΟΠΟΥΛΟΥ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sz w:val="28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ΜΟΣΧΑΤΟΥ_ΤΑΥΡΟΥ_Τίτλος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10:00Z</dcterms:created>
  <dc:creator>Lenovo User</dc:creator>
  <dc:description/>
  <cp:keywords/>
  <dc:language>en-US</dc:language>
  <cp:lastModifiedBy>STARIDA</cp:lastModifiedBy>
  <cp:lastPrinted>2015-06-11T09:00:00Z</cp:lastPrinted>
  <dcterms:modified xsi:type="dcterms:W3CDTF">2016-11-22T08:11:00Z</dcterms:modified>
  <cp:revision>7</cp:revision>
  <dc:subject/>
  <dc:title>               </dc:title>
</cp:coreProperties>
</file>