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25</w:t>
      </w:r>
      <w:r>
        <w:rPr/>
        <w:t>/</w:t>
      </w:r>
      <w:r>
        <w:rPr>
          <w:lang w:val="en-US"/>
        </w:rPr>
        <w:t>10</w:t>
      </w:r>
      <w:r>
        <w:rPr/>
        <w:t xml:space="preserve">/2016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>Αρ. Πρωτ: 2736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XNIK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ΗΡΕΣΙ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XNIKH </w:t>
                      </w:r>
                      <w:r>
                        <w:rPr>
                          <w:sz w:val="20"/>
                          <w:szCs w:val="20"/>
                        </w:rPr>
                        <w:t>ΥΠΗΡΕΣΙΑ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ΘΕΣΣΑΛΟΝΙΚΗΣ (ΤΡΟΛΛΕΫ) -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ΓΑΛΑΞΕΙΔΙΟΥ 7 – ΜΟΣΧΑΤ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rPr>
          <w:lang w:val="en-US"/>
        </w:rPr>
      </w:pPr>
      <w:r>
        <w:rPr/>
        <w:t>ΚΑΝΑΡΗ 110 - ΜΟΣΧΑΤΟ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ΕΙΣΗΓΗΤΗΣ                                                                               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ΟΥΛΑΣ ΠΑΝΑΓΙΩΤΗΣ                                                                 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user</cp:lastModifiedBy>
  <dcterms:modified xsi:type="dcterms:W3CDTF">2016-10-25T11:28:00Z</dcterms:modified>
  <cp:revision>15</cp:revision>
  <dc:subject/>
  <dc:title/>
</cp:coreProperties>
</file>