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Μοσχάτο 1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</w:rPr>
        <w:t xml:space="preserve">/ 11/2016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Συντήρηση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3-11-2016 διαπίστωσε ότι στην οδό Πάτμου 10 &amp; Γράμμου του Δήμου μας της Δημοτικής κοινότητας Μοσχάτου, στο πεζοδρόμιο υπάρχει 1 δέντρο. </w:t>
      </w:r>
    </w:p>
    <w:p>
      <w:pPr>
        <w:pStyle w:val="Normal"/>
        <w:ind w:right="129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Το είδος του  δέντρου είναι </w:t>
      </w:r>
      <w:r>
        <w:rPr>
          <w:spacing w:val="1"/>
          <w:sz w:val="24"/>
          <w:szCs w:val="24"/>
        </w:rPr>
        <w:t xml:space="preserve">Αίλανθος </w:t>
      </w:r>
      <w:r>
        <w:rPr>
          <w:sz w:val="24"/>
          <w:szCs w:val="24"/>
        </w:rPr>
        <w:t>(</w:t>
      </w:r>
      <w:r>
        <w:rPr>
          <w:spacing w:val="1"/>
          <w:sz w:val="24"/>
          <w:szCs w:val="24"/>
        </w:rPr>
        <w:t>Ailanthus glandulosa</w:t>
      </w:r>
      <w:r>
        <w:rPr>
          <w:sz w:val="24"/>
          <w:szCs w:val="24"/>
        </w:rPr>
        <w:t>)</w:t>
      </w:r>
      <w:r>
        <w:rPr>
          <w:rFonts w:cs="Arial" w:ascii="Arial" w:hAnsi="Arial"/>
          <w:sz w:val="20"/>
          <w:szCs w:val="20"/>
        </w:rPr>
        <w:t>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</w:t>
      </w:r>
    </w:p>
    <w:p>
      <w:pPr>
        <w:pStyle w:val="Normal"/>
        <w:ind w:right="1298" w:hanging="0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Το δέντρο είναι κλαδεμένο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Αν δημιουργεί προβλήματα σε υποδομές των παρακείμενων ιδιοκτησιών και κατά συνέπεια  παραβίαζει τον  κτιριοδομικό κανονισμό αρμόδια να εκφέρουν κρίση σχετικά είναι τα τμήματα της Τεχνικής Υπηρεσίας του Δήμου μας.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Ο ΕΙΣΗΓΗΤΗΣ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ΟΥΛΑΣ ΠΑΝΑΓΙΩΤ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2:00Z</dcterms:created>
  <dc:creator>paidias</dc:creator>
  <dc:description/>
  <cp:keywords/>
  <dc:language>en-US</dc:language>
  <cp:lastModifiedBy>user</cp:lastModifiedBy>
  <dcterms:modified xsi:type="dcterms:W3CDTF">2016-11-16T10:51:00Z</dcterms:modified>
  <cp:revision>6</cp:revision>
  <dc:subject/>
  <dc:title/>
</cp:coreProperties>
</file>