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2126"/>
        <w:gridCol w:w="1418"/>
        <w:gridCol w:w="2126"/>
        <w:gridCol w:w="1985"/>
      </w:tblGrid>
      <w:tr>
        <w:trPr>
          <w:trHeight w:val="70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/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ΟΝΟΜΑΤΕΠΩΝΥΜ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ΔΙΕΥΘΥΝΣ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ΚΟΙΝΟΤΗΤΑ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ΑΡΙΘΜΟΣ ΑΝΑΠΗΡΙΚΟΥ ΑΥΤΟΚΙΝΗΤΟ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ΔΙΑΡΚΕΙΑ</w:t>
            </w:r>
          </w:p>
        </w:tc>
      </w:tr>
      <w:tr>
        <w:trPr>
          <w:trHeight w:val="4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ΓΕΩΡΓΑΝΤΗ ΟΛΓ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ΚΑΠΟΔΙΣΤΡΙΟΥ 84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ΚΑΙ ΟΜΗΡΟ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ΜΟΣΧΑΤ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ΙΕΖ 20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ΧΡΟΝΙΑ</w:t>
            </w:r>
          </w:p>
        </w:tc>
      </w:tr>
      <w:tr>
        <w:trPr>
          <w:trHeight w:val="4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ΚΥΝΗΓΟΥ ΧΡΙΣΤΙΝΑ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ΑΓ.ΣΑΡΑΝΤΑ 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ΜΟΣΧΑΤ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ΙΚΧ 82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ΧΡΟΝΙΑ</w:t>
            </w:r>
          </w:p>
        </w:tc>
      </w:tr>
      <w:tr>
        <w:trPr>
          <w:trHeight w:val="4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ΔΑΝΚΙΗΛΙΔΗ ΙΩΑΝΝ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ΒΡΥΟΥΛΩΝ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ΤΑΥΡΟ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ΖΧΚ 68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ΕΩΣ 30/9/2017</w:t>
            </w:r>
          </w:p>
        </w:tc>
      </w:tr>
      <w:tr>
        <w:trPr>
          <w:trHeight w:val="4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09:47:00Z</dcterms:created>
  <dc:creator>win7</dc:creator>
  <dc:description/>
  <dc:language>en-US</dc:language>
  <cp:lastModifiedBy>win7</cp:lastModifiedBy>
  <cp:lastPrinted>2016-12-15T11:58:00Z</cp:lastPrinted>
  <dcterms:modified xsi:type="dcterms:W3CDTF">2016-12-15T09:58:00Z</dcterms:modified>
  <cp:revision>1</cp:revision>
  <dc:subject/>
  <dc:title/>
</cp:coreProperties>
</file>