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611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17 / 11/2016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μήμα Συντήρησης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48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ΘΕΜΑ: «Ολική αφαίρεση  Δέντρου»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Κατά τον έλεγχο που πραγματοποίησε η Υπηρεσία μας στις 7-11-2016 διαπίστωσε ότι στην οδό Κοραή 81  του Δήμου μας της Δημοτικής κοινότητας Μοσχάτου, στο πεζοδρόμιο υπάρχει 1 δέντρο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είδος του  δέντρου είναι Ευκάλυπτος (</w:t>
      </w:r>
      <w:r>
        <w:rPr>
          <w:rFonts w:cs="Arial" w:ascii="Arial" w:hAnsi="Arial"/>
          <w:sz w:val="20"/>
          <w:szCs w:val="20"/>
          <w:lang w:val="en-US"/>
        </w:rPr>
        <w:t>Eucalyptu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globulus</w:t>
      </w:r>
      <w:r>
        <w:rPr>
          <w:rFonts w:cs="Arial" w:ascii="Arial" w:hAnsi="Arial"/>
          <w:sz w:val="20"/>
          <w:szCs w:val="20"/>
        </w:rPr>
        <w:t>)..Το δέντρο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είναι σε καλή φυσική κατάσταση, προσθέτει αισθητική και λειτουργική αξία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Το δέντρο είναι κλαδεμένο.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Αν δημιουργεί προβλήματα σε υποδομές των παρακείμενων ιδιοκτησιών και κατά συνέπεια την παραβίαση του κτιριοδομικού κανονισμού αρμόδια είναι τα τμήματα της Τεχνικής Υπηρεσίας.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Ο ΕΙΣΗΓΗΤΗΣ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ΟΥΛΑΣ ΠΑΝΑΓΙΩΤΗ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22:00Z</dcterms:created>
  <dc:creator>paidias</dc:creator>
  <dc:description/>
  <cp:keywords/>
  <dc:language>en-US</dc:language>
  <cp:lastModifiedBy>user</cp:lastModifiedBy>
  <dcterms:modified xsi:type="dcterms:W3CDTF">2016-11-16T10:36:00Z</dcterms:modified>
  <cp:revision>7</cp:revision>
  <dc:subject/>
  <dc:title/>
</cp:coreProperties>
</file>