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21/12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>ΚΥΡΙΕ  ΠΡΟΕΔΡΕ,</w:t>
      </w:r>
    </w:p>
    <w:p>
      <w:pPr>
        <w:pStyle w:val="Normal"/>
        <w:rPr>
          <w:color w:val="FF0000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</w:t>
      </w:r>
      <w:r>
        <w:rPr>
          <w:rFonts w:cs="Tahoma" w:ascii="Tahoma" w:hAnsi="Tahoma"/>
          <w:color w:val="FF0000"/>
        </w:rPr>
        <w:t>στην παρακάτω διαγραφή οφειλέτη από  βεβαιωτικό κατάλογο για τους κάτωθι λόγους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Για την εταιρεία  </w:t>
      </w:r>
      <w:r>
        <w:rPr>
          <w:rFonts w:cs="Tahoma" w:ascii="Tahoma" w:hAnsi="Tahoma"/>
          <w:b/>
          <w:bCs/>
          <w:i/>
          <w:iCs/>
        </w:rPr>
        <w:t xml:space="preserve">ΑΦΟΙ ΠΑΝΑΓΟΥΛΙΑ ΟΕ </w:t>
      </w:r>
      <w:r>
        <w:rPr>
          <w:rFonts w:cs="Tahoma" w:ascii="Tahoma" w:hAnsi="Tahoma"/>
        </w:rPr>
        <w:t xml:space="preserve">  που εδρεύει στην οδό  Καποδιστρίου 185 Μοσχάτο από τον Βεβαιωτικό κατάλογο  17/15-3-1997   τέλους καθαριότητος &amp; φωτισμού  ετών 1984-1989  διαγράφουμε το ποσό των 4.644,44 € πλέον προσαυξήσεων, καθώς  προκύπτει ότι στον βεβαιωτικό κατάλογο 95/2.7.1990 για την ανωτέρω εταιρεία έχει γίνει εγγραφή καθώς και η εξόφληση του 40% της οφειλής, και στη συνέχεια στον βεβαιωτικό κατάλογο 17/15.3.1997 έχει γίνει εγγραφή του 100% της αρχικής οφειλής αντί του υπόλοιπου 60%.                                                                            Όπως προκύπτει  στους ανωτέρω βεβαιωτικούς καταλόγους έχει γίνει διπλή χρέωση του 40% της οφειλής για την συγκεκριμένη εταιρεία 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Παρακαλούμε εσάς κ. Πρόεδρε και τα μέλη του Δημοτικού Συμβουλίου για την λήψη της σχετικής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  <w:t>Ο ΠΡΟΪΣΤ.ΤΑΜ. ΥΠΗΡΕΣΙΑΣ                         Η ΔΙΕΥΘ. ΟΙΚΟΝ. ΥΠΗΡΕΣΙΩΝ                           Ο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ΚΟΥΒΑΡΗΣ ΑΝΤΩΝΙΟΣ                              ΧΑΛΚΙΟΠΟΥΛΟΥ  ΔΕΣΠΟΙΝΑ                                 ΔΑΜΗΛΑΚΟΣ  ΓΕΩΡΓΙΟΣ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29:00Z</dcterms:created>
  <dc:creator>TZELLOS</dc:creator>
  <dc:description/>
  <dc:language>en-US</dc:language>
  <cp:lastModifiedBy>TZELLOS</cp:lastModifiedBy>
  <cp:lastPrinted>2016-12-21T11:07:00Z</cp:lastPrinted>
  <dcterms:modified xsi:type="dcterms:W3CDTF">2016-12-21T09:29:00Z</dcterms:modified>
  <cp:revision>2</cp:revision>
  <dc:subject/>
  <dc:title>               </dc:title>
</cp:coreProperties>
</file>