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995765479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21/12/2016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Πρόεδρο και μέλη Δ.Σ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hanging="0"/>
        <w:rPr>
          <w:rFonts w:ascii="Cambria" w:hAnsi="Cambria" w:cs="Cambria"/>
          <w:b w:val="false"/>
          <w:b w:val="false"/>
        </w:rPr>
      </w:pPr>
      <w:r>
        <w:rPr>
          <w:rFonts w:cs="Arial" w:ascii="Cambria" w:hAnsi="Cambria"/>
        </w:rPr>
        <w:t xml:space="preserve">ΘΕΜΑ: </w:t>
      </w:r>
      <w:r>
        <w:rPr>
          <w:rFonts w:cs="Cambria" w:ascii="Cambria" w:hAnsi="Cambria"/>
          <w:b w:val="false"/>
        </w:rPr>
        <w:t>Διαβίβαση της υπ΄αριθμ. 36/2016 απόφασης της Ε.ΠΟΙ.ΖΩ που αφορά στην χορήγηση άδειας απότμησης πεζοδρομίου στην συμβολή των οδών Πειραιώς 24 και Πεντέλης της Δ.Κ.Μ για την ΕΚΟ ΚΑΛΥΨΩ ΜΕ ΠΕ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tabs>
          <w:tab w:val="clear" w:pos="5940"/>
        </w:tabs>
        <w:autoSpaceDE w:val="true"/>
        <w:spacing w:lineRule="auto" w:line="240" w:before="120" w:after="120"/>
        <w:ind w:firstLine="284"/>
        <w:rPr/>
      </w:pPr>
      <w:r>
        <w:rPr>
          <w:rFonts w:cs="Arial" w:ascii="Cambria" w:hAnsi="Cambria"/>
          <w:b w:val="false"/>
        </w:rPr>
        <w:t xml:space="preserve">Σας διαβιβάζουμε την υπ΄αριθμ. 36/2016 απόφαση της  </w:t>
      </w:r>
      <w:r>
        <w:rPr>
          <w:rFonts w:cs="Cambria" w:ascii="Cambria" w:hAnsi="Cambria"/>
          <w:b w:val="false"/>
        </w:rPr>
        <w:t>Ε.ΠΟΙ.ΖΩ που αφορά στην χορήγηση άδειας απότμησης πεζοδρομίου στην συμβολή των οδών Πειραιώς 24 και Πεντέλης της Δ.Κ.Μ για την ΕΚΟ ΚΑΛΥΨΩ ΜΕ ΠΕ, και παρακαλούμε για την λήψη σχετικής απόφασης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>Καραγιάννη Ευφροσύνη</w:t>
        <w:tab/>
        <w:t>Φραντζίκος Κωνσταντίνο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4:00Z</dcterms:created>
  <dc:creator>Dimitris</dc:creator>
  <dc:description/>
  <cp:keywords/>
  <dc:language>en-US</dc:language>
  <cp:lastModifiedBy>user</cp:lastModifiedBy>
  <cp:lastPrinted>2016-04-04T10:57:00Z</cp:lastPrinted>
  <dcterms:modified xsi:type="dcterms:W3CDTF">2016-12-21T08:30:00Z</dcterms:modified>
  <cp:revision>62</cp:revision>
  <dc:subject/>
  <dc:title>                  </dc:title>
</cp:coreProperties>
</file>