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 9/12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/2016 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ΤΜΗΜΑ ΠΡΟΜΗΘΕΙΩ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ind w:left="567" w:hanging="567"/>
        <w:jc w:val="both"/>
        <w:rPr/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Για την έγκριση σύναψης σύμβασης συνεργασίας του Δήμου με την εταιρεία ΕΥΘΥΜΙΑΔΗΣ ΧΑΡ. ΔΗΜΗΤΡΙΟΣ “</w:t>
      </w:r>
      <w:r>
        <w:rPr>
          <w:rFonts w:cs="Tahoma" w:ascii="Tahoma" w:hAnsi="Tahoma"/>
          <w:sz w:val="22"/>
          <w:lang w:val="en-US"/>
        </w:rPr>
        <w:t>EMPTIES</w:t>
      </w:r>
      <w:r>
        <w:rPr>
          <w:rFonts w:cs="Tahoma" w:ascii="Tahoma" w:hAnsi="Tahoma"/>
          <w:sz w:val="22"/>
        </w:rPr>
        <w:t xml:space="preserve">”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ind w:left="142" w:firstLine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εταιρεία Ευθυμιάδης Δημήτριος, πιστοποιημένη εταιρεία ανακύκλωσης μελανοδοχείων, με Αρ. άδειας 5865/421 του Υπουργείου Περιβάλλοντος και έδρα τη Θεσσαλονίκη, μας έστειλε Πρόταση Συμφωνητικού Συνεργασίας, για την περισυλλογή των άδειων μελανοδοχείων, διανέμοντας ειδικούς κάδους ανακύκλωσης κα εφαρμόζοντας πρόγραμμα ανταμοιβής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Tahoma" w:ascii="Tahoma" w:hAnsi="Tahoma"/>
          <w:sz w:val="22"/>
        </w:rPr>
        <w:t>Το Δημοτικό Συμβούλιο καλείται να εγκρίνει την πρωτοβουλία αυτή για τη συλλογή και ανακύκλωση μελανιών και τόνερ, διότι εκτιμάται ότι θα αποβεί σε όφελος του Δήμου.</w:t>
      </w:r>
    </w:p>
    <w:p>
      <w:pPr>
        <w:pStyle w:val="Normal"/>
        <w:spacing w:lineRule="auto" w:line="360"/>
        <w:ind w:left="142"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υνημμένα σας παραθέτουμε το σχετικό πρόγραμμα ανταμοιβής και το Υπόδειγμα του Συμφωνητικού Συνεργασίας προς έγκριση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720" w:hanging="1429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Παρακαλούμε εσάς και τα μέλη σας για την σχετική απόφαση 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-426" w:firstLine="426"/>
        <w:rPr/>
      </w:pPr>
      <w:r>
        <w:rPr>
          <w:sz w:val="21"/>
        </w:rPr>
        <w:t>Η ΠΡΟΙΣΤΑΜΕΝΗ                Η Δ/ΝΤΡΙΑ ΟΙΚ/ΚΩΝ ΥΠΗΡΕΣΙΩΝ          Ο ΑΝΤ/ΧΟΣ ΟΙΚ/ΚΩΝ ΥΠΗΡΕΣΙΩΝ</w:t>
      </w:r>
    </w:p>
    <w:p>
      <w:pPr>
        <w:pStyle w:val="3"/>
        <w:ind w:left="-426" w:hanging="0"/>
        <w:rPr/>
      </w:pPr>
      <w:r>
        <w:rPr>
          <w:sz w:val="21"/>
        </w:rPr>
        <w:t xml:space="preserve">Του Τμήματος Προμηθειών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sz w:val="21"/>
        </w:rPr>
        <w:t xml:space="preserve">ΕΛ.ΚΑΤΣΑΝΤΩΝΗ                    ΔΕΣΠΟΙΝΑ ΧΑΛΚΙΟΠΟΥΛΟΥ                     ΓΕΩΡΓΙΟΣ ΔΑΜΗΛΑΚΟΣ </w:t>
      </w:r>
    </w:p>
    <w:p>
      <w:pPr>
        <w:pStyle w:val="3"/>
        <w:ind w:left="0" w:hanging="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33:00Z</dcterms:created>
  <dc:creator>ntagianta</dc:creator>
  <dc:description/>
  <cp:keywords/>
  <dc:language>en-US</dc:language>
  <cp:lastModifiedBy>user</cp:lastModifiedBy>
  <cp:lastPrinted>2016-12-08T15:27:00Z</cp:lastPrinted>
  <dcterms:modified xsi:type="dcterms:W3CDTF">2016-12-09T10:34:00Z</dcterms:modified>
  <cp:revision>5</cp:revision>
  <dc:subject/>
  <dc:title>ΕΛΛΗΝΙΚΗ ΔΗΜΟΚΡΑΤΙΑ</dc:title>
</cp:coreProperties>
</file>