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9/12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/2016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α) για την έγκριση υλοποίησης των Εορταστικών Εκδηλώσεων Χριστουγέννων 2016»  και </w:t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ων προτάσεων ανάληψης –διάθεση πιστώσεων συνολικού  ποσού 18.060,91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 Κοινωνικής Προστασίας-Παιδείας –Πολιτισμού –Αθλητισμού και Νέας Γενιάς, συνέταξε την υπ΄αρ. 89/2016  μελέτη που αφορά στις Εορταστικές Εκδηλώσεις Χριστουγέννων 2016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ροκειμένου να πραγματοποιηθούν οι   εκδηλώσεις,  παρακαλούμε για την έγκριση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α)  υλοποίησης  των Εορταστικών Εκδηλώσεων Χριστουγέννων 2016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ανάληψης – διάθεσης πίστωσης συνολικού ποσού 17.560,91€ που θα βαρύνει τον προϋπολογισμό του 2016,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Ποσό 5.691,60€ που θα βαρύνει τον Κ.Α. 15.6474.0002 με την 702 ΑΑ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οσό 5.964,40€ που θα βαρύνει τον Κ.Α. 15.6474.0003 με την 703 ΑΑ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οσό   700,91€ που θα βαρύνει τον Κ.Α. 00.6433.0002 με την 704 ΑΑ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Ποσό 5.212,00€ που θα βαρύνει τον Κ.Α. 15.6471.0001 με την 705 ΑΑΥ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2"/>
        </w:rPr>
        <w:t>Το  υπολειπόμενο ποσό 492,00€ θα βαρύνει  τον  Κ.Α. 15.6471.0001  του προϋπολογισμό  2017 .</w:t>
      </w:r>
    </w:p>
    <w:p>
      <w:pPr>
        <w:pStyle w:val="Normal"/>
        <w:spacing w:lineRule="auto" w:line="360"/>
        <w:ind w:left="720" w:hanging="14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</w:p>
    <w:p>
      <w:pPr>
        <w:pStyle w:val="Normal"/>
        <w:spacing w:lineRule="auto" w:line="360"/>
        <w:ind w:left="720" w:hanging="14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εσάς και τα μέλη σας για την σχετική απόφαση 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  <w:t xml:space="preserve">Η ΠΡΟΙΣΤΑΜΕΝΗ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                             </w:t>
      </w:r>
      <w:r>
        <w:rPr>
          <w:sz w:val="21"/>
        </w:rPr>
        <w:t>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 xml:space="preserve">ΕΛ.ΚΑΤΣΑΝΤΩΝΗ                    ΔΕΣΠΟΙΝΑ ΧΑΛΚΙΟΠΟΥΛΟΥ                     ΓΕΩΡΓΙΟΣ ΔΑΜΗΛΑΚΟΣ </w:t>
      </w:r>
    </w:p>
    <w:p>
      <w:pPr>
        <w:pStyle w:val="3"/>
        <w:ind w:left="0" w:hanging="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35:00Z</dcterms:created>
  <dc:creator>ntagianta</dc:creator>
  <dc:description/>
  <cp:keywords/>
  <dc:language>en-US</dc:language>
  <cp:lastModifiedBy>user</cp:lastModifiedBy>
  <cp:lastPrinted>2016-07-25T07:53:00Z</cp:lastPrinted>
  <dcterms:modified xsi:type="dcterms:W3CDTF">2016-12-09T13:20:00Z</dcterms:modified>
  <cp:revision>8</cp:revision>
  <dc:subject/>
  <dc:title>ΕΛΛΗΝΙΚΗ ΔΗΜΟΚΡΑΤΙΑ</dc:title>
</cp:coreProperties>
</file>