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left="59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right="12" w:hanging="0"/>
              <w:rPr>
                <w:rFonts w:ascii="Arial" w:hAnsi="Arial" w:eastAsia="Arial Unicode MS" w:cs="Arial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Cs w:val="22"/>
              </w:rPr>
              <w:t xml:space="preserve">Μοσχάτο    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 xml:space="preserve">  28</w:t>
            </w:r>
            <w:r>
              <w:rPr>
                <w:rFonts w:eastAsia="Arial Unicode MS" w:cs="Arial" w:ascii="Arial" w:hAnsi="Arial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 xml:space="preserve">/ 11 </w:t>
            </w:r>
            <w:r>
              <w:rPr>
                <w:rFonts w:eastAsia="Arial Unicode MS" w:cs="Arial" w:ascii="Arial" w:hAnsi="Arial"/>
                <w:szCs w:val="22"/>
              </w:rPr>
              <w:t>/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Cs w:val="22"/>
              </w:rPr>
              <w:t>201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>6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left="599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599" w:hanging="0"/>
              <w:rPr>
                <w:rFonts w:ascii="Arial" w:hAnsi="Arial" w:eastAsia="Arial Unicode MS" w:cs="Arial"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  <w:t>Αριθ. πρωτ.: Δ.Υ. 2576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ind w:left="-108" w:hanging="0"/>
              <w:jc w:val="lef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ind w:left="-108" w:hanging="0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>Ταχ. Δ/νση :    Κοραή 36 &amp; Αγ. Γερασίμου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 Unicode MS" w:cs="Arial" w:ascii="Arial" w:hAnsi="Arial"/>
              </w:rPr>
              <w:t>Μοσχάτο</w:t>
            </w:r>
          </w:p>
          <w:p>
            <w:pPr>
              <w:pStyle w:val="Normal"/>
              <w:ind w:left="-108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ind w:left="599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ing2"/>
              <w:ind w:left="599" w:hanging="0"/>
              <w:jc w:val="left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 xml:space="preserve">Προς:  Την Δ/νση </w:t>
            </w:r>
          </w:p>
          <w:p>
            <w:pPr>
              <w:pStyle w:val="Heading2"/>
              <w:ind w:left="599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</w:rPr>
              <w:t xml:space="preserve">            </w:t>
            </w: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Οικονομικών Υπηρεσιών</w:t>
            </w:r>
          </w:p>
          <w:p>
            <w:pPr>
              <w:pStyle w:val="Normal"/>
              <w:ind w:left="59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Arial Unicode MS" w:cs="Arial" w:ascii="Arial" w:hAnsi="Arial"/>
              </w:rPr>
              <w:t>Τμήμα Προμηθειών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59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9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.:   κ. Δήμαρχο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ind w:left="-108" w:hanging="0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  <w:szCs w:val="20"/>
              </w:rPr>
              <w:t>Τηλ</w:t>
            </w: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έφωνο  :    2132019611</w:t>
            </w:r>
          </w:p>
          <w:p>
            <w:pPr>
              <w:pStyle w:val="Heading2"/>
              <w:ind w:left="-108" w:hanging="0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4"/>
                <w:szCs w:val="20"/>
                <w:lang w:val="en-US"/>
              </w:rPr>
              <w:t>Fax</w:t>
            </w: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 xml:space="preserve">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ind w:left="-108" w:hanging="0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 xml:space="preserve">Αρμόδιος </w:t>
            </w:r>
          </w:p>
          <w:p>
            <w:pPr>
              <w:pStyle w:val="Heading2"/>
              <w:ind w:left="-108" w:hanging="0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>Υπάλληλος :    Δήμητρα Ευσταθίου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284" w:leader="none"/>
        </w:tabs>
        <w:ind w:left="426" w:right="214" w:hanging="993"/>
        <w:rPr>
          <w:b w:val="false"/>
          <w:b w:val="false"/>
          <w:szCs w:val="22"/>
        </w:rPr>
      </w:pPr>
      <w:r>
        <w:rPr>
          <w:sz w:val="24"/>
        </w:rPr>
        <w:t>ΘΕΜΑ:</w:t>
        <w:tab/>
        <w:t xml:space="preserve">  </w:t>
      </w:r>
      <w:r>
        <w:rPr>
          <w:b w:val="false"/>
          <w:szCs w:val="22"/>
        </w:rPr>
        <w:tab/>
        <w:t>ΠΡΟΤΑΣΗ</w:t>
      </w:r>
      <w:r>
        <w:rPr>
          <w:sz w:val="24"/>
        </w:rPr>
        <w:t xml:space="preserve"> </w:t>
      </w:r>
      <w:r>
        <w:rPr>
          <w:b w:val="false"/>
          <w:szCs w:val="22"/>
        </w:rPr>
        <w:t>ΕΙΣΗΓΗΣΗΣ ΣΧΕΤΙΚΗΣ ΜΕ ΤΗΝ ΠΑΡΑΤΑΣΗ ΤΟΥ ΧΡΟΝΟΥ ΟΛΟΚΛΗΡΩΣΗΣ ΓΙΑ ΤΙΣ «ΥΠΗΡΕΣΙΕΣ ΥΠΟΣΤΗΡΙΞΗΣ ΤΟΥ ΔΗΜΟΥ ΜΟΣΧΑΤΟΥ –ΤΑΥΡΟΥ ΓΙΑ ΤΗΝ ΑΞΙΟΛΟΓΙΚΗ ΠΡΟΣΕΓΓΙΣΗ ΔΙΑΦΟΡΟΠΟΙΗΜΕΝΩΝ ΧΩΡΙΚΩΝ ΕΝΟΤΗΤΩΝ ΣΤΑ ΟΡΙΑ ΤΟΥ ΔΗΜΟΥ ΝΟΣΧΑΤΟΥ-ΤΑΥΡΟΥ ΚΑΙ ΑΞΙΟΛΟΓΗΣΗ ΔΥΝΑΤΟΤΗΤΩΝ ΑΝΑΠΤΥΞΗΣ ΜΕ ΣΧΕΔΙΟ ΔΡΑΣΗΣ ΓΙΑ ΤΗΝ ΟΛΟΚΛΗΡΩΜΕΝΗ ΠΡΟΣΕΓΓΙΣΗ ΣΤΗ ΒΙΩΣΙΜΗ ΑΣΤΙΚΗ ΑΝΑΠΤΥΞΗ»</w:t>
      </w:r>
    </w:p>
    <w:p>
      <w:pPr>
        <w:pStyle w:val="Normal"/>
        <w:tabs>
          <w:tab w:val="clear" w:pos="720"/>
          <w:tab w:val="left" w:pos="284" w:leader="none"/>
        </w:tabs>
        <w:ind w:left="426" w:right="214" w:hanging="993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Web"/>
        <w:tabs>
          <w:tab w:val="clear" w:pos="720"/>
          <w:tab w:val="left" w:pos="1276" w:leader="none"/>
        </w:tabs>
        <w:spacing w:before="0" w:after="0"/>
        <w:ind w:left="426" w:right="214" w:hanging="993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ΣΧΕΤ.:</w:t>
        <w:tab/>
        <w:t xml:space="preserve">Η  υπ ΄αρ. πρωτ. 304/10-11-2016  Απόφαση του </w:t>
        <w:tab/>
        <w:t xml:space="preserve">Δημοτικού Συμβουλίου του Δήμου Μοσχάτου-Ταύρου. </w:t>
      </w:r>
    </w:p>
    <w:p>
      <w:pPr>
        <w:pStyle w:val="Normal"/>
        <w:ind w:left="-142" w:right="214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-142" w:right="214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 w:before="120" w:after="120"/>
        <w:ind w:left="-567" w:right="214" w:firstLine="993"/>
        <w:jc w:val="both"/>
        <w:rPr/>
      </w:pPr>
      <w:r>
        <w:rPr>
          <w:rFonts w:cs="Arial" w:ascii="Arial" w:hAnsi="Arial"/>
        </w:rPr>
        <w:t>Με βάση την ανωτέρω σχετική 304/10-11-2016 Απόφαση Δημοτικού Συμβουλίου του Δήμου Μοσχάτου – Ταύρου, παρατάθηκε έως τις 31-12-2016, η ημερομηνία ολοκλήρωσης για τις «Υπηρεσίες Υποστήριξης του Δήμου Μοσχάτου-Ταύρου για την αξιολογική προσέγγιση διαφοροποιημένων χωρικών ενοτήτων στα όρια του Δήμου Μοσχάτου-Ταύρου και αξιολόγηση δυνατοτήτων ανάπτυξης με σχέδιο δράσης για την ολοκληρωμένη προσέγγιση στη βιώσιμη αστική ανάπτυξη».</w:t>
      </w:r>
    </w:p>
    <w:p>
      <w:pPr>
        <w:pStyle w:val="Normal"/>
        <w:spacing w:lineRule="auto" w:line="360" w:before="120" w:after="120"/>
        <w:ind w:left="-567" w:right="214" w:firstLine="993"/>
        <w:jc w:val="both"/>
        <w:rPr/>
      </w:pPr>
      <w:r>
        <w:rPr>
          <w:rFonts w:cs="Arial" w:ascii="Arial" w:hAnsi="Arial"/>
        </w:rPr>
        <w:t>Η προαναφερόμενη παράταση δόθηκε, προκειμένου να προχωρήσουν οι διαδικασίες διαβούλευσης (των Υπηρεσιών του Δήμου καθώς και του Δήμου με εμπλεκόμενους τοπικούς κοινωνικούς και οικονομικούς φορείς). Επίσης συνεκτιμήθηκε ότι η προκήρυξη για την ΒΑΑ θα έβγαινε από την Περιφέρεια Αττικής στις αρχές του Νοέμβρη 2016, σύμφωνα όμως με τελευταία ενημέρωση, η προκήρυξη για την Βιώσιμη Αστική Ανάπτυξη θα βγει στις αρχές του 2017. Η προκήρυξη για την ΒΑΑ και ε</w:t>
      </w:r>
      <w:bookmarkStart w:id="0" w:name="_GoBack"/>
      <w:bookmarkEnd w:id="0"/>
      <w:r>
        <w:rPr>
          <w:rFonts w:cs="Arial" w:ascii="Arial" w:hAnsi="Arial"/>
        </w:rPr>
        <w:t xml:space="preserve">ιδικότερα ο οδηγός, είναι καθοριστικά στοιχεία για την τεκμηρίωση της διαφοροποιημένης περιοχής που θα εφαρμοστεί η Στρατηγική ΒΑΑ για την Ολοκληρωμένη Χωρική Ανάπτυξη, αλλά και για την τεκμηρίωση της ίδιας της Στρατηγικής ΒΑΑ. </w:t>
      </w:r>
    </w:p>
    <w:p>
      <w:pPr>
        <w:pStyle w:val="Normal"/>
        <w:spacing w:lineRule="auto" w:line="360" w:before="120" w:after="120"/>
        <w:ind w:left="-567" w:right="214" w:firstLine="993"/>
        <w:jc w:val="both"/>
        <w:rPr/>
      </w:pPr>
      <w:r>
        <w:rPr>
          <w:rFonts w:cs="Arial" w:ascii="Arial" w:hAnsi="Arial"/>
        </w:rPr>
        <w:t xml:space="preserve">Με βάση τα παραπάνω, θεωρούμε ότι θα πρέπει να ζητηθεί από την Συμβαλλόμενη με τον Δήμο κα Αναστασία Ε. Λαγουδάκη, να παραταθεί η ολοκλήρωση της σύμβασης για τις «Υπηρεσίες Υποστήριξης του Δήμου Μοσχάτου-Ταύρου για την αξιολογική προσέγγιση διαφοροποιημένων χωρικών ενοτήτων στα όρια του Δήμου Μοσχάτου-Ταύρου και αξιολόγηση δυνατοτήτων ανάπτυξης με σχέδιο δράσης για την ολοκληρωμένη προσέγγιση στη βιώσιμη αστική ανάπτυξη», τουλάχιστον μέχρι τα </w:t>
      </w:r>
      <w:r>
        <w:rPr>
          <w:rFonts w:cs="Arial" w:ascii="Arial" w:hAnsi="Arial"/>
          <w:b/>
        </w:rPr>
        <w:t>τέλη του Α΄τριμήνου του 2017</w:t>
      </w:r>
      <w:r>
        <w:rPr>
          <w:rFonts w:cs="Arial" w:ascii="Arial" w:hAnsi="Arial"/>
        </w:rPr>
        <w:t xml:space="preserve">, χωρίς καμία οικονομική μεταβολή του οικονομικού αντικειμένου της Σύμβασης.  </w:t>
      </w:r>
    </w:p>
    <w:p>
      <w:pPr>
        <w:pStyle w:val="Normal"/>
        <w:spacing w:lineRule="auto" w:line="360"/>
        <w:ind w:left="-567" w:right="-68" w:firstLine="862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52"/>
        <w:gridCol w:w="3250"/>
      </w:tblGrid>
      <w:tr>
        <w:trPr>
          <w:trHeight w:val="409" w:hRule="atLeast"/>
          <w:cantSplit w:val="true"/>
        </w:trPr>
        <w:tc>
          <w:tcPr>
            <w:tcW w:w="29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0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 Unicode MS" w:cs="Arial" w:ascii="Arial" w:hAnsi="Arial"/>
              </w:rPr>
              <w:t>Η Επιβλέπουσ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991" w:firstLine="709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</w:rPr>
              <w:t>Δήμητρα Ευσταθίου</w:t>
            </w:r>
          </w:p>
          <w:p>
            <w:pPr>
              <w:pStyle w:val="Normal"/>
              <w:ind w:left="-433" w:firstLine="142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Αρχιτέκτονας Μηχανικό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Arial Unicode MS" w:cs="Arial" w:ascii="Arial" w:hAnsi="Arial"/>
              </w:rPr>
              <w:t>Η Προϊσταμένη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Arial Unicode MS" w:cs="Arial" w:ascii="Arial" w:hAnsi="Arial"/>
              </w:rPr>
              <w:t>Αμαλία Τσιώλ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 Unicode MS" w:cs="Arial" w:ascii="Arial" w:hAnsi="Arial"/>
              </w:rPr>
              <w:t>Πολιτικός Μηχανικός Τ.Ε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Η Δ/ντρια ΤΥ &amp; Δόμησης ΔΜ-Τ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Μαρία Γιαννικουρ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Αρχιτέκτονας Μηχανικός</w:t>
            </w:r>
          </w:p>
        </w:tc>
      </w:tr>
    </w:tbl>
    <w:p>
      <w:pPr>
        <w:pStyle w:val="TextBodyIndent"/>
        <w:ind w:right="-69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b/>
      <w:bCs/>
      <w:szCs w:val="24"/>
    </w:rPr>
  </w:style>
  <w:style w:type="character" w:styleId="Char">
    <w:name w:val="Σώμα κείμενου με εσοχή Char"/>
    <w:qFormat/>
    <w:rPr>
      <w:rFonts w:ascii="Arial" w:hAnsi="Arial" w:eastAsia="Arial Unicode MS" w:cs="Arial"/>
      <w:sz w:val="22"/>
      <w:szCs w:val="24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" w:cs="Arial"/>
      <w:bCs/>
      <w:sz w:val="20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4:00Z</dcterms:created>
  <dc:creator>GIANNHS MALHS</dc:creator>
  <dc:description/>
  <cp:keywords/>
  <dc:language>en-US</dc:language>
  <cp:lastModifiedBy>user</cp:lastModifiedBy>
  <cp:lastPrinted>2016-11-28T14:06:00Z</cp:lastPrinted>
  <dcterms:modified xsi:type="dcterms:W3CDTF">2016-12-07T12:44:00Z</dcterms:modified>
  <cp:revision>2</cp:revision>
  <dc:subject/>
  <dc:title> </dc:title>
</cp:coreProperties>
</file>