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>ΕΛΛΗΝΙΚΗ ΔΗΜΟΚΡΑΤΙΑ</w:t>
      </w:r>
      <w:r>
        <w:rPr>
          <w:rFonts w:cs="Tahoma" w:ascii="Tahoma" w:hAnsi="Tahoma"/>
        </w:rPr>
        <w:tab/>
        <w:tab/>
        <w:tab/>
        <w:tab/>
        <w:tab/>
        <w:t>ΜΟΣΧΑΤΟ 9/12/2016</w:t>
      </w:r>
    </w:p>
    <w:p>
      <w:pPr>
        <w:pStyle w:val="Heading2"/>
        <w:rPr/>
      </w:pPr>
      <w:r>
        <w:rPr/>
        <w:t>ΠΕΡΙΦΕΡΕΙΑ ΑΤΤΙΚΗ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ΗΜΟΣ ΜΟΣΧΑΤΟΥ-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  <w:tab/>
        <w:t xml:space="preserve">             </w:t>
      </w:r>
      <w:r>
        <w:rPr>
          <w:rFonts w:cs="Tahoma" w:ascii="Tahoma" w:hAnsi="Tahoma"/>
          <w:b/>
          <w:bCs/>
        </w:rPr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. Κέντρο : 2132019600, </w:t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για επιστροφή χρημάτων αχρεωστήτως καταβληθέντων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Η κάτωθι εταιρεί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Κ.Ε. ΚΑΛΑΜΑΡΑΚΗΣ Α.Β.Ε.Ε.- ΚΑΛΑΣ Α.Ε.</w:t>
      </w:r>
      <w:r>
        <w:rPr>
          <w:rFonts w:cs="Tahoma" w:ascii="Tahoma" w:hAnsi="Tahoma"/>
        </w:rPr>
        <w:t xml:space="preserve">, που εδρεύει επί των οδών  Πειραιώς και Επιδαύρου στη Δ.Κ. Μοσχάτου του Δήμου Μοσχάτου –Ταύρου, κατέβαλε με τα υπ’ αριθμ.13691/26.3.2003 – 15996/10.2.2004 και 18271/25.2.2005 διπλότυπα, τα αντίστοιχα ποσά των </w:t>
      </w:r>
      <w:r>
        <w:rPr>
          <w:rFonts w:cs="Tahoma" w:ascii="Tahoma" w:hAnsi="Tahoma"/>
          <w:b/>
          <w:bCs/>
        </w:rPr>
        <w:t xml:space="preserve">2.356,24 € - 2.321,42 € &amp; 2.395,51 € </w:t>
      </w:r>
      <w:r>
        <w:rPr>
          <w:rFonts w:cs="Tahoma" w:ascii="Tahoma" w:hAnsi="Tahoma"/>
        </w:rPr>
        <w:t>για  Τέλος ανάπτυξης περιβάλλοντος  ετών 2002-2003-2004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Με τις υπ. αριθμ. 4988/2010 – 2222/2013 και 2079/2015  αποφάσεις του Διοικητικού Πρωτοδικείου Πειραιά και με το ΓΠ14770/2016 Πιστοποιητικό περί μη άσκησης ένδικων μέσων, δικαιώνεται η ως άνω εταιρεία και ζητά με την 2458/1.2.2016 αίτησή της την επιστροφή του ποσού των </w:t>
      </w:r>
      <w:r>
        <w:rPr>
          <w:rFonts w:cs="Tahoma" w:ascii="Tahoma" w:hAnsi="Tahoma"/>
          <w:b/>
          <w:bCs/>
        </w:rPr>
        <w:t>7.073,17€</w:t>
      </w:r>
      <w:r>
        <w:rPr>
          <w:rFonts w:cs="Tahoma" w:ascii="Tahoma" w:hAnsi="Tahoma"/>
        </w:rPr>
        <w:t xml:space="preserve"> σύμφωνα με τις ανωτέρω αποφάσεις ως αχρεωστήτως καταβληθέντω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</w:rPr>
        <w:t xml:space="preserve">Η συνολική δαπάνη  ύψους </w:t>
      </w:r>
      <w:r>
        <w:rPr>
          <w:rFonts w:cs="Tahoma" w:ascii="Tahoma" w:hAnsi="Tahoma"/>
          <w:b/>
          <w:bCs/>
        </w:rPr>
        <w:t>7.073,17</w:t>
      </w:r>
      <w:r>
        <w:rPr>
          <w:rFonts w:cs="Tahoma" w:ascii="Tahoma" w:hAnsi="Tahoma"/>
        </w:rPr>
        <w:t xml:space="preserve"> € θα βαρύνει την πίστωση με ΚΑ 00.8261.0001 με τίτλο «Επιστροφή χρημάτων ως αχρεωστήτως καταβληθέντα». </w:t>
      </w:r>
    </w:p>
    <w:p>
      <w:pPr>
        <w:pStyle w:val="TextBodyIndent"/>
        <w:ind w:hanging="0"/>
        <w:rPr/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Η ΑΝ/ΤΡΙΑ                             Η Δ/ΝΤΡΙΑ                          Ο ΑΝΤ/ΧΟΣ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ΡΟΪΣΤ. ΤΜ. ΕΣΟΔΩΝ          ΟΙΚΟΝ. ΥΠΗΡΕΣΙΩΝ             ΟΙΚΟΝ. ΥΠΗΡΕΣΙ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ΣΤΑΡΙΔΑ ΜΑΡΙΑ           ΧΑΛΚΙΟΠΟΥΛΟΥ ΔΕΣΠΟΙΝΑ      ΔΑΜΗΛΑΚΟΣ ΓΕΩΡΓΙ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38:00Z</dcterms:created>
  <dc:creator>ntagianta</dc:creator>
  <dc:description/>
  <dc:language>en-US</dc:language>
  <cp:lastModifiedBy>TZELLOS</cp:lastModifiedBy>
  <cp:lastPrinted>2016-12-09T11:45:00Z</cp:lastPrinted>
  <dcterms:modified xsi:type="dcterms:W3CDTF">2016-12-09T09:48:00Z</dcterms:modified>
  <cp:revision>5</cp:revision>
  <dc:subject/>
  <dc:title>ΕΛΛΗΝΙΚΗ ΔΗΜΟΚΡΑΤΙΑ</dc:title>
</cp:coreProperties>
</file>