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8925</wp:posOffset>
            </wp:positionH>
            <wp:positionV relativeFrom="paragraph">
              <wp:posOffset>8318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ind w:left="-1134" w:right="-1050" w:hanging="0"/>
        <w:rPr/>
      </w:pPr>
      <w:r>
        <w:rPr>
          <w:rFonts w:cs="Tahoma" w:ascii="Cambria" w:hAnsi="Cambria"/>
          <w:sz w:val="24"/>
          <w:szCs w:val="24"/>
        </w:rPr>
        <w:t>ΕΛΛΗΝΙΚΗ ΔΗΜΟΚΡΑΤΙΑ</w:t>
        <w:tab/>
        <w:tab/>
        <w:tab/>
        <w:t xml:space="preserve">                                                  Μοσχάτο, 12/12/2016                    ΝΟΜΟΣ ΑΤΤΙΚΗΣ</w:t>
      </w:r>
    </w:p>
    <w:p>
      <w:pPr>
        <w:pStyle w:val="Normal"/>
        <w:ind w:left="-1134" w:right="-1050" w:hanging="0"/>
        <w:rPr/>
      </w:pPr>
      <w:r>
        <w:rPr>
          <w:rFonts w:cs="Tahoma" w:ascii="Cambria" w:hAnsi="Cambria"/>
          <w:sz w:val="24"/>
          <w:szCs w:val="24"/>
        </w:rPr>
        <w:t>ΔΗΜΟΣ ΜΟΣΧΑΤΟΥ-ΤΑΥΡΟΥ</w:t>
      </w:r>
    </w:p>
    <w:p>
      <w:pPr>
        <w:pStyle w:val="Normal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Δ/ΝΣΗ ΟΙΚΟΝΟΜΙΚΩΝ ΥΠΗΡΕΣΙΩΝ </w:t>
      </w:r>
    </w:p>
    <w:p>
      <w:pPr>
        <w:pStyle w:val="Normal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ΤΜΗΜΑ ΠΡΟΜΗΘΕΙΩΝ  </w:t>
        <w:tab/>
        <w:t xml:space="preserve">                                   </w:t>
      </w:r>
      <w:r>
        <w:rPr>
          <w:rFonts w:cs="Tahoma" w:ascii="Cambria" w:hAnsi="Cambria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/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</w:t>
      </w:r>
      <w:r>
        <w:rPr>
          <w:rFonts w:cs="Arial" w:ascii="Arial" w:hAnsi="Arial"/>
          <w:b/>
          <w:sz w:val="22"/>
          <w:szCs w:val="32"/>
        </w:rPr>
        <w:t xml:space="preserve">Τον κ. Πρόεδρο και τα Μέλη </w:t>
      </w:r>
    </w:p>
    <w:p>
      <w:pPr>
        <w:pStyle w:val="Heading1"/>
        <w:ind w:right="-908" w:hanging="0"/>
        <w:rPr>
          <w:u w:val="double"/>
        </w:rPr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Θέμα  ……..  : Λήψη απόφασης για την Τροποποίηση όρου της Σύμβασης  που αφορά στην Προμήθεια Πυροσβεστικών φωλιών, πυροσβεστήρων και υλικών για την επισκευή και κατασκευή πυροσβεστικού δικτύου σε Δημοτικά γήπεδα του Δήμου.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ύριε Πρόεδρε,</w:t>
      </w:r>
    </w:p>
    <w:p>
      <w:pPr>
        <w:pStyle w:val="Normal"/>
        <w:spacing w:lineRule="auto" w:line="360"/>
        <w:ind w:left="-1134" w:right="-908"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908" w:firstLine="1134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Η  υπ΄αρ.πρωτ.29574/18-11-16  σύμβαση με τίτλο </w:t>
      </w:r>
      <w:r>
        <w:rPr>
          <w:rFonts w:cs="Arial" w:ascii="Arial" w:hAnsi="Arial"/>
          <w:sz w:val="22"/>
          <w:szCs w:val="32"/>
        </w:rPr>
        <w:t xml:space="preserve">«Προμήθεια Πυροσβεστικών φωλιών, πυροσβεστήρων και υλικών για την επισκευή και κατασκευή πυροσβεστικού δικτύου στα Δημοτικά γήπεδα του Δήμου», που έχει συνάψει ο Δήμος, με την εταιρεία «ΑΓΓΕΛΙΚΑΣ &amp; ΣΙΑ ΟΕ», είχε διάρκεια ισχύος 20 ημερών από την υπογραφή της, σύμφωνα με τον όρο της σύμβασης και  το άρθρο 7 της υπ’αρ.69/2016 μελέτης της </w:t>
      </w:r>
      <w:r>
        <w:rPr>
          <w:rFonts w:cs="Arial" w:ascii="Arial" w:hAnsi="Arial"/>
          <w:sz w:val="22"/>
          <w:szCs w:val="22"/>
        </w:rPr>
        <w:t>Δ/νσης Τεχνικών Υπηρεσιών.</w:t>
      </w:r>
    </w:p>
    <w:p>
      <w:pPr>
        <w:pStyle w:val="Normal"/>
        <w:spacing w:lineRule="auto" w:line="360"/>
        <w:ind w:left="-1134" w:right="-908" w:firstLine="113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1134" w:right="-908"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κος Αγγέλικας Αναστάσιος με την ιδιότητα του Διαχειριστή και νόμιμου εκπροσώπου της άνω εταιρείας, με την υπ’αρ. πρωτ.31128/5-12-16 επιστολή του, ενημέρωσε την Τεχνική Υπηρεσία του Δήμου, ότι μέχρι την 5/12/16, δεν του είχαν προσκομιστεί τα απαιτούμενα θεωρημένα σχέδια πυρασφαλείας εγκεκριμένα από την αρμόδια Πυροσβεστική Υπηρεσία και για το λόγο αυτό δεν δύναται να ολοκληρωθεί η προμήθεια-εγκατάσταση εντός του καθορισμένου χρονικού ορίου.</w:t>
      </w:r>
    </w:p>
    <w:p>
      <w:pPr>
        <w:pStyle w:val="Normal"/>
        <w:spacing w:lineRule="auto" w:line="360"/>
        <w:ind w:left="-1134" w:right="-908"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908" w:firstLine="1134"/>
        <w:jc w:val="both"/>
        <w:rPr/>
      </w:pPr>
      <w:r>
        <w:rPr>
          <w:rFonts w:cs="Arial" w:ascii="Arial" w:hAnsi="Arial"/>
          <w:sz w:val="22"/>
          <w:szCs w:val="22"/>
        </w:rPr>
        <w:t xml:space="preserve">Η Δ/νση Τεχνικών Υπηρεσιών, ως αρμόδια για την ολοκλήρωση της σύμβασης, με το υπ΄αριθ.πρωτ.31128/7-12-16  έγγραφό της, εξηγεί τους λόγους  καθυστέρησης και ζητεί να παραταθεί η διάρκεια της εν λόγω σύμβασης με </w:t>
      </w:r>
      <w:r>
        <w:rPr>
          <w:rFonts w:cs="Arial" w:ascii="Arial" w:hAnsi="Arial"/>
          <w:sz w:val="22"/>
          <w:szCs w:val="22"/>
          <w:u w:val="single"/>
        </w:rPr>
        <w:t>τροποποίηση του όρου διάρκειάς της</w:t>
      </w:r>
      <w:r>
        <w:rPr>
          <w:rFonts w:cs="Arial" w:ascii="Arial" w:hAnsi="Arial"/>
          <w:sz w:val="22"/>
          <w:szCs w:val="22"/>
        </w:rPr>
        <w:t xml:space="preserve">, ορίζοντας ως προθεσμία ολοκλήρωσης  της ανάθεσης,   (20) είκοσι  εργάσιμες ημέρες με αφετήριο χρονικό σημείο την αποδεδειγμένη  ημερομηνία  παραδόσεως στον ανάδοχο των εγκεκριμένων από την Πυροσβεστική Υπηρεσία σχεδίων πυρασφάλειας.  </w:t>
      </w:r>
    </w:p>
    <w:p>
      <w:pPr>
        <w:pStyle w:val="Normal"/>
        <w:spacing w:lineRule="auto" w:line="360"/>
        <w:ind w:left="-1134" w:right="-908"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908" w:firstLine="1134"/>
        <w:jc w:val="both"/>
        <w:rPr/>
      </w:pPr>
      <w:r>
        <w:rPr>
          <w:rFonts w:cs="Arial" w:ascii="Arial" w:hAnsi="Arial"/>
          <w:sz w:val="22"/>
          <w:szCs w:val="22"/>
        </w:rPr>
        <w:t xml:space="preserve">Μετά τα παραπάνω ο σχετικός όρος της κατά τροποποίηση συμβάσεως θα διατυπωθεί ως εξής: η </w:t>
      </w:r>
      <w:r>
        <w:rPr>
          <w:rFonts w:cs="Arial" w:ascii="Arial" w:hAnsi="Arial"/>
          <w:sz w:val="22"/>
          <w:szCs w:val="32"/>
        </w:rPr>
        <w:t>Προμήθεια Πυροσβεστικών φωλιών, πυροσβεστήρων και υλικών για την επισκευή και κατασκευή πυροσβεστικού δικτύου στα Δημοτικά γήπεδα του Δήμου</w:t>
      </w:r>
      <w:r>
        <w:rPr>
          <w:rFonts w:cs="Arial" w:ascii="Arial" w:hAnsi="Arial"/>
          <w:sz w:val="22"/>
          <w:szCs w:val="22"/>
        </w:rPr>
        <w:t xml:space="preserve">, θα εκτελεσθούν μέσα σε προθεσμία (20) είκοσι εργάσιμων ημερών . Η προθεσμία αυτή αρχίζει από την επόμενη ημέρα της αποδεδειγμένης ημερομηνία παραδόσεως στον ανάδοχο των εγκεκριμένων από την Πυροσβεστική Υπηρεσία σχεδίων πυρασφάλειας».  </w:t>
      </w:r>
    </w:p>
    <w:p>
      <w:pPr>
        <w:pStyle w:val="Normal"/>
        <w:spacing w:lineRule="auto" w:line="360"/>
        <w:ind w:left="-1134" w:right="-908"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908"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ν σχετική  απόφασή σας .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 xml:space="preserve">Η ΠΡΟΪΣΤΑΜΕΝΗ                  Η  Δ/ΝΤΡΙΑ ΟΙΚΟΝ/ΚΩΝ ΥΠΗΡΕΣΙΩΝ           Ο ΑΝΤΙΔΗΜΑΡΧΟΣ ΟΙΚΟΝ/ΚΩΝ ΥΠΗΡΕΣΙΩΝ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α/α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ΓΡΗΓΟΡΟΠΟΥΛΟΥ ΑΘΗΝΑ               ΔΕΣΠΟΝΑ ΧΑΛΚΙΟΠΟΥΛΟΥ                                   ΓΕΩΡΓΙΟΣ ΔΑΜΗΛΑΚΟΣ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</w:t>
      </w:r>
    </w:p>
    <w:sectPr>
      <w:type w:val="nextPage"/>
      <w:pgSz w:w="11906" w:h="16838"/>
      <w:pgMar w:left="1800" w:right="18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58:00Z</dcterms:created>
  <dc:creator>XRYSANTHOS</dc:creator>
  <dc:description/>
  <cp:keywords/>
  <dc:language>en-US</dc:language>
  <cp:lastModifiedBy>user</cp:lastModifiedBy>
  <cp:lastPrinted>2016-12-12T11:14:00Z</cp:lastPrinted>
  <dcterms:modified xsi:type="dcterms:W3CDTF">2016-12-12T09:17:00Z</dcterms:modified>
  <cp:revision>8</cp:revision>
  <dc:subject/>
  <dc:title/>
</cp:coreProperties>
</file>