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-1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amp; </w:t>
            </w:r>
            <w:r>
              <w:rPr>
                <w:rFonts w:cs="Arial" w:ascii="Arial" w:hAnsi="Arial"/>
                <w:bCs/>
              </w:rPr>
              <w:t>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</w:t>
      </w:r>
      <w:r>
        <w:rPr>
          <w:rFonts w:cs="Arial" w:ascii="Arial" w:hAnsi="Arial"/>
          <w:i/>
          <w:sz w:val="22"/>
          <w:szCs w:val="22"/>
        </w:rPr>
        <w:t>πρωτοκόλλου προσωρινής παραλαβής</w:t>
      </w:r>
      <w:r>
        <w:rPr>
          <w:rFonts w:cs="Arial" w:ascii="Arial" w:hAnsi="Arial"/>
          <w:sz w:val="22"/>
          <w:szCs w:val="22"/>
        </w:rPr>
        <w:t xml:space="preserve"> για το έργο: «Μικροκλιματική αξιολόγηση και βιοκλιματική βελτιστοποίηση - μερική ανάπλαση οδών και λοιπών κοινοχρήστων χώρων του Βορειοανατολικού τμήματος της Δ.Κ. Μοσχάτου» </w:t>
      </w:r>
    </w:p>
    <w:p>
      <w:pPr>
        <w:pStyle w:val="TextBodyIndent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Σας υποβάλλουμε το από 08/12/16 πρωτόκολλο προσωρινής παραλαβής του έργου «Μικροκλιματική αξιολόγηση και βιοκλιματική βελτιστοποίηση - μερική ανάπλαση οδών και λοιπών κοινοχρήστων χώρων του Βορειοανατολικού τμήματος της Δ.Κ. Μοσχάτου» και σας γνωρίζουμε ότ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Το έργο είχε προϋπολογισμό δαπάνης 4.487.179,30€ με ΦΠΑ και κατασκευάστηκε σύμφωνα με την 9/2013 μελέτη της Τ.Υ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εργασίες περατώθηκαν στις 23/06/16 όπως προκύπτει από την υπ’ αριθμ. πρωτ. 18979/25-07-16 βεβαίωση περάτωσης.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Η τελική δαπάνη του έργου ανήλθε στο ποσό των 2.082.109,46€ με ΦΠΑ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σωρινή παραλαβή διενεργήθηκε σύμφωνα με τις διατάξεις του άρθρου 73 του Ν.3669/08 (όπως αυτό τροποποιήθηκε από το άρθρο 136 του Ν. 4070/2012) και το άρθρο 9 της Ειδικής Συγγραφής Υποχρεώσεω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2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Ύστερα από τα παραπάνω εισηγούμαστε την έγκριση του από 08/12/16 πρωτόκολλου προσωρινής παραλαβής του έργου «Μικροκλιματική αξιολόγηση και βιοκλιματική βελτιστοποίηση - μερική ανάπλαση οδών και λοιπών κοινοχρήστων χώρων του Βορειοανατολικού τμήματος της Δ.Κ. Μοσχάτου».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0:00Z</dcterms:created>
  <dc:creator>ML04614254</dc:creator>
  <dc:description/>
  <dc:language>en-US</dc:language>
  <cp:lastModifiedBy>Hlias</cp:lastModifiedBy>
  <cp:lastPrinted>2014-10-23T13:03:00Z</cp:lastPrinted>
  <dcterms:modified xsi:type="dcterms:W3CDTF">2016-12-08T10:53:00Z</dcterms:modified>
  <cp:revision>3</cp:revision>
  <dc:subject/>
  <dc:title/>
</cp:coreProperties>
</file>