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561975"/>
            <wp:effectExtent l="0" t="0" r="0" b="0"/>
            <wp:docPr id="1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                                                         Μοσχάτο 9/12/2016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2444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Δημοτικού Συμβουλί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Έκφραση σύμφωνης γνώμης για την έγκριση προϋπολογισμού οικονομικού έτους 2017 του ΝΠΔΔ  «ΔΗΜΟΤΙΚΟΣ  ΟΡΓΑΝΙΣΜΟΣ  ΠΡΟΣΧΟΛΙΚΗΣ ΑΓΩΓΗΣ ΚΑΙ ΚΟΙΝΩΝΙΚΗΣ ΑΛΛΗΛΕΓΓΥΗΣ»  ΔΗΜΟΥ ΜΟΣΧΑΤΟΥ – ΤΑΥΡΟΥ κατόπιν του υπ΄αριθμ </w:t>
      </w: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  <w:t xml:space="preserve">1676/28-11-2016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εγγράφου του Παρατηρητηρίου Οικονομικής Αυτοτέλειας των ΟΤΑ και του </w:t>
      </w: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  <w:t>Πίνακα  Οικονομικών αποτελεσμάτων   Στοχοθεσίας οικονομικού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 έτους 2017»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ου Δημοτικού Συμβουλίο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02/2016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14/2016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115/2016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ϋπολογισμός 2017 και εισηγητική έκθεση ( 3πλούν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ίνακας  Στοχοθεσίας οικονομικού έτους 2017 ( 3πλούν 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Το υπ΄αριθμ 1676/28-11-2016 έγγραφο του Παρατηρητηρίου Οικονομικής Αυτοτέλειας των ΟΤΑ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993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User</cp:lastModifiedBy>
  <cp:lastPrinted>2016-12-09T14:40:00Z</cp:lastPrinted>
  <dcterms:modified xsi:type="dcterms:W3CDTF">2016-12-09T12:57:00Z</dcterms:modified>
  <cp:revision>18</cp:revision>
  <dc:subject/>
  <dc:title/>
</cp:coreProperties>
</file>