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2 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ΘΕΜΑ : Λήψη απόφασης για την έγκριση του πρωτοκόλλου προσωρινής  παραλαβής 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για το έργο « ΠΡΟΤΥΠΑ  ΕΠΙΔΕΙΚΤΙΚΑ  ΕΡΓΑ  ΑΞΙΟΠΟΙΗΣΗΣ  ΑΝΑΝΕΩΣΙ-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ΜΩΝ  ΠΗΓΩΝ  ΕΝΕΡΓΕΙΑΣ ΚΑΙ ΔΡΑΣΕΙΣ ΕΞΟΙΚΟΝΟΜΗΣΗΣ  ΕΝΕΡΓΕΙΑΣ  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ΣΤΟ  3</w:t>
      </w:r>
      <w:r>
        <w:rPr>
          <w:rFonts w:cs="Arial" w:ascii="Arial" w:hAnsi="Arial"/>
          <w:sz w:val="22"/>
          <w:szCs w:val="22"/>
          <w:vertAlign w:val="superscript"/>
        </w:rPr>
        <w:t xml:space="preserve">ο </w:t>
      </w:r>
      <w:r>
        <w:rPr>
          <w:rFonts w:cs="Arial" w:ascii="Arial" w:hAnsi="Arial"/>
          <w:sz w:val="22"/>
          <w:szCs w:val="22"/>
        </w:rPr>
        <w:t xml:space="preserve"> ΔΗΜΟΤΙΚΟ  ΣΧΟΛΕΙΟ ΜΟΣΧΑΤΟΥ ΤΟΥ ΔΗΜΟΥ ΜΟΣΧΑΤΟΥ – 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ΤΑΥΡΟΥ» προϋπολογισμού 395.073,61 € .Το οποίο ήταν ενταγμένο στο Ε.Π.</w:t>
      </w:r>
    </w:p>
    <w:p>
      <w:pPr>
        <w:pStyle w:val="Web"/>
        <w:tabs>
          <w:tab w:val="clear" w:pos="720"/>
          <w:tab w:val="left" w:pos="0" w:leader="none"/>
        </w:tabs>
        <w:spacing w:before="0" w:after="0"/>
        <w:ind w:right="-1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&lt;&lt; Περιβάλλον  - Αειφόρος  Ανάπτυξη &gt;&gt; 2007 – 20013 με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IS</w:t>
      </w:r>
      <w:r>
        <w:rPr>
          <w:rFonts w:cs="Arial" w:ascii="Arial" w:hAnsi="Arial"/>
          <w:sz w:val="22"/>
        </w:rPr>
        <w:t xml:space="preserve"> 356926.</w:t>
      </w:r>
    </w:p>
    <w:p>
      <w:pPr>
        <w:pStyle w:val="Web"/>
        <w:tabs>
          <w:tab w:val="clear" w:pos="720"/>
          <w:tab w:val="left" w:pos="0" w:leader="none"/>
        </w:tabs>
        <w:spacing w:lineRule="atLeast" w:line="278" w:before="280" w:after="0"/>
        <w:ind w:right="-19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/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</w:t>
      </w:r>
    </w:p>
    <w:p>
      <w:pPr>
        <w:pStyle w:val="TextBody"/>
        <w:spacing w:before="0" w:after="0"/>
        <w:ind w:right="-3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Σας υποβάλλουμε το πρωτόκολλο προσωρινής  παραλαβής του έργου: </w:t>
      </w:r>
    </w:p>
    <w:p>
      <w:pPr>
        <w:pStyle w:val="TextBody"/>
        <w:spacing w:before="0" w:after="0"/>
        <w:ind w:right="-3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ΠΡΟΤΥΠΑ  ΕΠΙΔΕΙΚΤΙΚΑ  ΕΡΓΑ  ΑΞΙΟΠΟΙΗΣΗΣ  ΑΝΑΝΕΩΣΙΜΩΝ  ΠΗΓΩΝ ΕΝΕΡΓΕΙΑΣ  ΚΑΙ  ΔΡΑΣΕΙΣ  ΕΞΟΙΚΟΝΟΜΗΣΗΣ  ΕΝΕΡΓΕΙΑΣ  ΣΤΟ 3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 ΔΗΜΟΤΙΚΟ ΣΧΟΛΕΙΟ  ΜΟΣΧΑΤΟΥ  ΤΟΥ ΔΗΜΟΥ ΜΟΣΧΑΤΟΥ - ΤΑΥΡΟΥ», το  οποίο  ήταν ενταγμένο στο  Ε.Π. </w:t>
      </w:r>
    </w:p>
    <w:p>
      <w:pPr>
        <w:pStyle w:val="TextBody"/>
        <w:spacing w:before="0" w:after="0"/>
        <w:ind w:right="-38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&lt;&lt; Περιβάλλον  - Αειφόρος  Ανάπτυξη &gt;&gt; 2007 – 20013 με </w:t>
      </w:r>
      <w:r>
        <w:rPr>
          <w:rFonts w:cs="Arial" w:ascii="Arial" w:hAnsi="Arial"/>
          <w:sz w:val="22"/>
          <w:szCs w:val="22"/>
          <w:lang w:val="en-US"/>
        </w:rPr>
        <w:t>MIS</w:t>
      </w:r>
      <w:r>
        <w:rPr>
          <w:rFonts w:cs="Arial" w:ascii="Arial" w:hAnsi="Arial"/>
          <w:sz w:val="22"/>
          <w:szCs w:val="22"/>
        </w:rPr>
        <w:t xml:space="preserve"> 356926 (αριθ. μελέτης: 19/2013), προϋπολογισμού  395.073,6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€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szCs w:val="22"/>
        </w:rPr>
        <w:t>και παρακαλούμε για τις δικές σας ενέργειε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8:00Z</dcterms:created>
  <dc:creator>Vaggelis Karamplias</dc:creator>
  <dc:description/>
  <dc:language>en-US</dc:language>
  <cp:lastModifiedBy>ΣΑΒΒΑΣ</cp:lastModifiedBy>
  <cp:lastPrinted>2016-12-12T11:30:00Z</cp:lastPrinted>
  <dcterms:modified xsi:type="dcterms:W3CDTF">2016-12-12T09:33:00Z</dcterms:modified>
  <cp:revision>33</cp:revision>
  <dc:subject/>
  <dc:title>:</dc:title>
</cp:coreProperties>
</file>