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8/11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1.60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Η δαπάνη θα βαρύνει τον Κ.Α 00.6331.0002 με τίτλο «Τέλη τεχνικού ελέγχου ΚΤΕΟ» προϋπολογισμού του Δήμου οικονομικού έτους 2016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ανάληψη - διάθεση πίστωσης ποσού 1.600,00 € για την παραπάνω δαπάνη με την ΑΑΥ προπληρωμής 648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5/12/2016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Η ΠΡΟΪΣΤΑΜΕΝΗ ΛΟΓΙΣΤΗΡΙΟΥ                 Η ΔΙΕΥΘΥΝΤΡΙΑ ΟΙΚ/ΚΩΝ ΥΠΗΡΕΣΙΩΝ</w:t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56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ΕΥΑΓΓΕΛΟΥ ΜΑΡΙΑ                                   ΔΕΣΠΟΙΝΑ ΕΥΣΤ. ΧΑΛΚΙΟΠΟΥΛΟΥ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3:00Z</dcterms:created>
  <dc:creator>WIN 98 USER</dc:creator>
  <dc:description/>
  <cp:keywords/>
  <dc:language>en-US</dc:language>
  <cp:lastModifiedBy>EVAGGELOU</cp:lastModifiedBy>
  <cp:lastPrinted>2016-11-18T11:20:00Z</cp:lastPrinted>
  <dcterms:modified xsi:type="dcterms:W3CDTF">2016-11-18T09:27:00Z</dcterms:modified>
  <cp:revision>8</cp:revision>
  <dc:subject/>
  <dc:title> </dc:title>
</cp:coreProperties>
</file>