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Μοσχάτο: 17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cs="Arial" w:ascii="Arial" w:hAnsi="Arial"/>
                <w:sz w:val="22"/>
                <w:lang w:val="en-US"/>
              </w:rPr>
              <w:t>/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>ΘΕΜΑ …..o : «Λήψη απόφασης για την υπ΄ αριθμ. 28 συμψηφιστική κίνηση  ΑΑΥ και την έγκριση νέας διάθεσης πίστωσης»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. Πρόεδρε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Με την υπ’ αρ. 07/2016 απόφαση Οικονομικής Επιτροπής εγκρίθηκε η  ανάληψη δαπάνης καθώς και η διάθεση της πίστωσης σε βάρος του κωδικού 20.6151 (Δικαιώματα τρίτων (ΔΕΗ κλπ) από την είσπραξη τελών και φόρων)  του προϋπολογισμού με την ΑΑΥ 124. Καθότι όμως ο κωδικός ενισχύθηκε μετά από αναμόρφωση παρακαλούμε για την έγκριση της συμψηφιστικής </w:t>
      </w:r>
      <w:r>
        <w:rPr>
          <w:rFonts w:cs="Tahoma" w:ascii="Tahoma" w:hAnsi="Tahoma"/>
          <w:color w:val="000000"/>
        </w:rPr>
        <w:t>κίνησης 28 (υπολοίπου 43,42) που αφορά την παραπάνω ΑΑΥ και τη δέσμευση του νέου υπολειπόμενου πόσου του Κ.Α του προυπολογισμού  (</w:t>
      </w:r>
      <w:r>
        <w:rPr>
          <w:rFonts w:cs="Arial" w:ascii="Arial" w:hAnsi="Arial"/>
          <w:b/>
          <w:color w:val="000000"/>
          <w:sz w:val="22"/>
        </w:rPr>
        <w:t>120.043,42</w:t>
      </w:r>
      <w:r>
        <w:rPr>
          <w:rFonts w:cs="Tahoma" w:ascii="Tahoma" w:hAnsi="Tahoma"/>
          <w:color w:val="000000"/>
        </w:rPr>
        <w:t>) με την ΑΑΥ 646/2016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Η ΠΡΟΪΣΤΑΜΕΝΗ ΛΟΓΙΣΤΗΡΙΟΥ                             Η ΔΙΕΥΘΥΝΤΡΙΑ ΟΙΚΟΝΟΜΙΚΩΝ </w:t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 xml:space="preserve">                ΥΠΗΡΕΣΙΩΝ</w:t>
      </w:r>
    </w:p>
    <w:p>
      <w:pPr>
        <w:pStyle w:val="Normal"/>
        <w:tabs>
          <w:tab w:val="clear" w:pos="720"/>
          <w:tab w:val="left" w:pos="6112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 xml:space="preserve"> 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ΜΑΡΙΑ ΕΥΑΓΓΕΛΟΥ                                             ΔΕΣΠΟΙΝΑ ΧΑΛΚΙΟΠΟΥΛΟΥ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34" w:gutter="0" w:header="0" w:top="709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51:00Z</dcterms:created>
  <dc:creator>ΔΗΜΟΣ ΜΟΣΧΑΤΟΥ - ΤΑΥΡΟΥ</dc:creator>
  <dc:description/>
  <cp:keywords/>
  <dc:language>en-US</dc:language>
  <cp:lastModifiedBy>EVAGGELOU</cp:lastModifiedBy>
  <cp:lastPrinted>2016-11-17T12:20:00Z</cp:lastPrinted>
  <dcterms:modified xsi:type="dcterms:W3CDTF">2016-11-17T10:21:00Z</dcterms:modified>
  <cp:revision>8</cp:revision>
  <dc:subject/>
  <dc:title>        </dc:title>
</cp:coreProperties>
</file>