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οσχάτο: 11-11</w:t>
            </w:r>
            <w:r>
              <w:rPr>
                <w:rFonts w:cs="Arial" w:ascii="Arial" w:hAnsi="Arial"/>
                <w:sz w:val="22"/>
                <w:lang w:val="en-US"/>
              </w:rPr>
              <w:t>-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ΘΕΜΑ ….. : Λήψη απόφασης για α) την ανάληψη - διάθεση πίστωσης ποσού για τη συμμετοχή στις εργασίες του ετήσιου Συνεδρίου της ΚΕΔΕ από τη 1 έως τις 3 Δεκεμβρίου στη Θεσσαλονίκη του Γενικού Γραμματέα του Δήμου β) έκδοση χρηματικού εντάλματος προπληρωμής για την παραπάνω δαπάνη</w:t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α) Την ανάληψη - διάθεση πίστωσης ποσού 755,90 € για τη συμμετοχή του Γενικού Γραμματέα του Δήμου Αντωνάκου Εμμανουήλ στις εργασίες</w:t>
      </w:r>
      <w:r>
        <w:rPr>
          <w:rFonts w:cs="Arial" w:ascii="Arial" w:hAnsi="Arial"/>
          <w:sz w:val="20"/>
        </w:rPr>
        <w:t xml:space="preserve"> του ετήσιου Συνεδρίου της ΚΕΔΕ από τη 1 έως τις 3 Δεκεμβρίου στη Θεσσαλονίκη</w:t>
      </w:r>
      <w:r>
        <w:rPr>
          <w:rFonts w:cs="Tahoma" w:ascii="Tahoma" w:hAnsi="Tahoma"/>
          <w:sz w:val="20"/>
          <w:szCs w:val="28"/>
        </w:rPr>
        <w:t>.  Η σχετική δαπάνη θα βαρύνει τον Κ.Α. 10.6422.0001 με τίτλο: «Οδοιπορικά έξοδα και αποζημίωση μετακινούμενων υπαλλήλων» προϋπολογισμού του Δήμου οικονομικού έτους 2016  με την ΑΑΥ προπληρωμής 627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szCs w:val="28"/>
        </w:rPr>
        <w:t xml:space="preserve">β) την έκδοση χρηματικού εντάλματος προπληρωμής (σύμφωνα με τις διατάξεις του άρθρου 172 του Ν. 3463/2006 του νέου Κώδικα Δήμων και Κοινοτήτων) στο όνομα του Γενικού Γραμματέα του Δήμου Αντωνάκου Εμμανουήλ, ύψους  755,90 € για τη συμμετοχή του στις εργασίες του </w:t>
      </w:r>
      <w:r>
        <w:rPr>
          <w:rFonts w:cs="Arial" w:ascii="Arial" w:hAnsi="Arial"/>
          <w:sz w:val="20"/>
        </w:rPr>
        <w:t>ετήσιου Συνεδρίου της ΚΕΔΕ από τη 1 έως τις 3 Δεκεμβρίου στη Θεσσαλονίκη</w:t>
      </w:r>
      <w:r>
        <w:rPr>
          <w:rFonts w:cs="Tahoma" w:ascii="Tahoma" w:hAnsi="Tahoma"/>
          <w:sz w:val="20"/>
          <w:szCs w:val="28"/>
        </w:rPr>
        <w:t xml:space="preserve">. 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Οι δαπάνες συμμετοχής στο συνέδριο αναλύονται ως εξής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2"/>
        <w:spacing w:lineRule="auto" w:line="360"/>
        <w:ind w:left="720" w:hanging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Δαπάνες διανυκτέρευσης ποσό 4× 96€           = 384,00€</w:t>
      </w:r>
    </w:p>
    <w:p>
      <w:pPr>
        <w:pStyle w:val="2"/>
        <w:spacing w:lineRule="auto" w:line="360"/>
        <w:ind w:left="720" w:hanging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Ημερήσια αποζημίωση ποσό  4×40€               = 160,00€</w:t>
      </w:r>
    </w:p>
    <w:p>
      <w:pPr>
        <w:pStyle w:val="2"/>
        <w:spacing w:lineRule="auto" w:line="360"/>
        <w:ind w:left="720" w:hanging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Δαπάνες μετακίνησης  0,15 ×1.010 χιλ.          = 151,50€</w:t>
      </w:r>
    </w:p>
    <w:p>
      <w:pPr>
        <w:pStyle w:val="2"/>
        <w:pBdr>
          <w:bottom w:val="single" w:sz="4" w:space="1" w:color="000000"/>
        </w:pBdr>
        <w:spacing w:lineRule="auto" w:line="360"/>
        <w:ind w:left="720" w:right="3772" w:hanging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Διόδια    2 × 30,20€                                     =   60,40€</w:t>
      </w:r>
    </w:p>
    <w:p>
      <w:pPr>
        <w:pStyle w:val="2"/>
        <w:spacing w:lineRule="auto" w:line="360"/>
        <w:ind w:left="720" w:hanging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νολο                                                         </w:t>
      </w:r>
      <w:r>
        <w:rPr>
          <w:rFonts w:cs="Tahoma" w:ascii="Tahoma" w:hAnsi="Tahoma"/>
          <w:b/>
          <w:sz w:val="20"/>
          <w:szCs w:val="28"/>
        </w:rPr>
        <w:t>755,90€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5/12/2016 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outlineLvl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Η ΠΡΟΪΣΤΑΜΕΝΗ                                  Η ΔΙΕΥΘΥΝΤΡΙΑ</w:t>
      </w:r>
    </w:p>
    <w:p>
      <w:pPr>
        <w:pStyle w:val="Normal"/>
        <w:ind w:right="-908" w:hanging="0"/>
        <w:jc w:val="center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ΛΟΓΙΣΤΗΡΙΟΥ                             ΟΙΚΟΝΟΜΙΚΩΝ ΥΠΗΡΕΣΙΩΝ</w:t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ΥΑΓΓΕΛΟΥ ΜΑΡΙΑ                       ΔΕΣΠΟΙΝΑ ΧΑΛΚΙΟΠΟΥΛΟ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52:00Z</dcterms:created>
  <dc:creator>ΔΗΜΟΣ ΜΟΣΧΑΤΟΥ - ΤΑΥΡΟΥ</dc:creator>
  <dc:description/>
  <cp:keywords/>
  <dc:language>en-US</dc:language>
  <cp:lastModifiedBy>EVAGGELOU</cp:lastModifiedBy>
  <cp:lastPrinted>2016-11-11T12:03:00Z</cp:lastPrinted>
  <dcterms:modified xsi:type="dcterms:W3CDTF">2016-11-11T10:09:00Z</dcterms:modified>
  <cp:revision>19</cp:revision>
  <dc:subject/>
  <dc:title>        </dc:title>
</cp:coreProperties>
</file>