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</w:t>
      </w:r>
      <w:r>
        <w:rPr>
          <w:rFonts w:cs="Arial" w:ascii="Arial" w:hAnsi="Arial"/>
          <w:sz w:val="22"/>
          <w:szCs w:val="24"/>
          <w:lang w:val="en-US"/>
        </w:rPr>
        <w:t>3/11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Θέμα : …. Λήψη απόφασης για: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την ανάληψη-διάθεση  πίστωσης ποσού 19.071,20€, για την προμήθεια Υλικών για εγκατάσταση ηλεκτροφωτισμού οδών , πλατειών και εορταστικού στολισμού (Χριστουγεννιάτικο διάκοσμο)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99" w:hanging="0"/>
        <w:rPr>
          <w:szCs w:val="22"/>
        </w:rPr>
      </w:pPr>
      <w:r>
        <w:rPr/>
        <w:tab/>
        <w:t>Η Δ/νση Τεχνικών Υπηρεσιών συνέταξε την υπ’αρ.82/2016 μελέτη για την προμήθεια Υλικών για εγκατάσταση ηλεκτροφωτισμού οδών , πλατειών και εορταστικού στολισμού (Χριστουγεννιάτικο διάκοσμο).</w:t>
      </w:r>
    </w:p>
    <w:p>
      <w:pPr>
        <w:pStyle w:val="2"/>
        <w:spacing w:lineRule="auto" w:line="360"/>
        <w:ind w:left="-360" w:hanging="0"/>
        <w:jc w:val="both"/>
        <w:rPr/>
      </w:pPr>
      <w:r>
        <w:rPr>
          <w:rFonts w:cs="Arial" w:ascii="Arial" w:hAnsi="Arial"/>
        </w:rPr>
        <w:t>Προκειμένου υλοποιηθεί η παραπάνω προμήθεια  ,  σας υποβάλλουμε: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Την   πρόταση  ανάληψης-διάθεσης πίστωσης που θα βαρύνει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sz w:val="22"/>
        </w:rPr>
        <w:t xml:space="preserve">τον Κ.Α.  20.7325.0001 με τίτλο «Εγκατάσταση ηλεκτροφωτισμού οδών , πλατειών και εορταστικού στολισμού» , με το ποσό των 19.071,20€ με την  604 ΑΑΥ 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         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  <w:r>
        <w:rPr>
          <w:rFonts w:cs="Arial" w:ascii="Arial" w:hAnsi="Arial"/>
          <w:bCs/>
          <w:sz w:val="22"/>
          <w:szCs w:val="18"/>
        </w:rPr>
        <w:t xml:space="preserve">ΕΛΕΥΘΕΡΙΑ ΚΑΤΣΑΝΤΩΝΗ         </w:t>
        <w:tab/>
        <w:tab/>
        <w:tab/>
        <w:t xml:space="preserve">            ΔΕΣΠΟΙΝΑ ΧΑΛΚΙΟΠΟΥΛΟΥ               </w:t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6:00Z</dcterms:created>
  <dc:creator>XRYSANTHOS</dc:creator>
  <dc:description/>
  <cp:keywords/>
  <dc:language>en-US</dc:language>
  <cp:lastModifiedBy>user</cp:lastModifiedBy>
  <cp:lastPrinted>2016-01-18T14:13:00Z</cp:lastPrinted>
  <dcterms:modified xsi:type="dcterms:W3CDTF">2016-11-03T09:53:00Z</dcterms:modified>
  <cp:revision>3</cp:revision>
  <dc:subject/>
  <dc:title>          </dc:title>
</cp:coreProperties>
</file>