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4/11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200"/>
        <w:rPr/>
      </w:pPr>
      <w:r>
        <w:rPr>
          <w:rFonts w:cs="Arial" w:ascii="Arial" w:hAnsi="Arial"/>
          <w:sz w:val="20"/>
        </w:rPr>
        <w:t>ΘΕΜΑ ….. : Λήψη απόφασης για την έγκριση δαπάνης και τη διάθεση πίστωσης Δήμου Μοσχάτου-Ταύρου  κατόπιν έκθεσης ανάληψης  υποχρέωσης οικ. έτους 2016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>
          <w:rFonts w:ascii="Arial" w:hAnsi="Arial" w:eastAsia="Arial" w:cs="Arial"/>
          <w:caps w:val="false"/>
          <w:smallCaps w:val="false"/>
          <w:kern w:val="0"/>
          <w:sz w:val="20"/>
          <w:szCs w:val="24"/>
        </w:rPr>
      </w:pPr>
      <w:r>
        <w:rPr>
          <w:rFonts w:eastAsia="Arial" w:cs="Arial" w:ascii="Arial" w:hAnsi="Arial"/>
          <w:caps w:val="false"/>
          <w:smallCaps w:val="false"/>
          <w:kern w:val="0"/>
          <w:sz w:val="20"/>
          <w:szCs w:val="24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ις διατάξεις του Π.Δ. 113/2010 (ΦΕΚ 194/Α’/22-11-2010)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ην υπ. αριθμ. 30 Εγκυκλίου του Υπουργείου Εσωτερικών </w:t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, κατόπιν της έκθεσης ανάληψης υποχρέωσης για το έτος 2016, σε βάρος των κάτωθι κωδικών του προϋπολογισμού</w:t>
      </w:r>
    </w:p>
    <w:p>
      <w:pPr>
        <w:pStyle w:val="Normal"/>
        <w:ind w:left="180" w:right="-908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775"/>
        <w:gridCol w:w="4952"/>
        <w:gridCol w:w="1501"/>
        <w:gridCol w:w="1590"/>
      </w:tblGrid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01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ΝΙΣΧΥΣΗ ΑΤΟΜΩΝ ΜΕ ΑΝΑΓΚΕΣ ΒΑΡΙΑΣ ΑΝΑΠΗΡΙΑ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.0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0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ΠΙΔΟΜΑ ΑΙΜΑΤΟΛΟΓΙΚΩΝ ΝΟΣΗΜΑΤΩΝ, ΑΙΜΟΛΥΤΙΚΗ ΑΝΑΙΜΙΑ, ΑΙΜΟΡΡΟΦΙΛΙΑ, </w:t>
            </w:r>
            <w:r>
              <w:rPr>
                <w:rFonts w:cs="Arial" w:ascii="Arial" w:hAnsi="Arial"/>
                <w:sz w:val="20"/>
                <w:lang w:val="en-US"/>
              </w:rPr>
              <w:t>AID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.0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0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ΒΑΡΙΑΣ ΝΟΗΤΙΚΗΣ ΚΑΘΥΣΤΕΡΗΣΗ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.5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741.000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ΚΙΝΗΣΗΣ ΣΕ ΠΑΡΑΠΛΗΓΙΚΟΥΣ / ΤΕΤΡΑΠΛΗΓΙΚΟΥΣ / ΑΚΡΩΤΗΡΙΑΣΜΕΝΟΥ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5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0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ΣΤΕΓΑΣΤΙΚΗΣ ΣΥΝΔΡΟΜΗ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741.0007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ΑΝΑΣΦΑΛΙΣΤΩΝ ΠΑΡΑΠΛΗΓΙΚΩΝ, ΤΕΤΡΑΠΛΗΓΙΚΩ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0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ΠΑΡΑΠΛΗΓΙΚΩΝ, ΤΕΤΡΑΠΛΗΓΙΚΩΝ ΔΗΜΟΣΙΟ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5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0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ΤΥΦΛΟΤΗΤΑ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0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1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ΣΕ ΚΩΦΑΛΑΛΑ ΑΤΟΜ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5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ΑΠΡΟΣΤΑΤΕΥΤΩΝ ΠΑΙΔΙΩ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.6741.001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ΔΟΜΑ ΟΜΟΓΕΝΩΝ - ΠΡΟΣΦΥΓΩ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both"/>
        <w:outlineLvl w:val="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ind w:left="1440" w:right="-908" w:firstLine="720"/>
        <w:outlineLvl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Η ΠΡΟΪΣΤΑΜΕΝΗ                                  Η ΔΙΕΥΘΥΝΤΡΙΑ</w:t>
      </w:r>
    </w:p>
    <w:p>
      <w:pPr>
        <w:pStyle w:val="Normal"/>
        <w:ind w:right="-908" w:hanging="0"/>
        <w:jc w:val="center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ΛΟΓΙΣΤΗΡΙΟΥ                             ΟΙΚΟΝΟΜΙΚΩΝ ΥΠΗΡΕΣΙΩΝ</w:t>
      </w:r>
    </w:p>
    <w:p>
      <w:pPr>
        <w:pStyle w:val="Normal"/>
        <w:ind w:right="-90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908" w:hanging="0"/>
        <w:jc w:val="center"/>
        <w:outlineLvl w:val="4"/>
        <w:rPr/>
      </w:pPr>
      <w:r>
        <w:rPr>
          <w:rFonts w:cs="Arial" w:ascii="Arial" w:hAnsi="Arial"/>
          <w:sz w:val="20"/>
        </w:rPr>
        <w:t>ΕΥΑΓΓΕΛΟΥ ΜΑΡΙΑ                       ΔΕΣΠΟΙΝΑ ΧΑΛΚΙΟΠΟΥΛΟΥ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56:00Z</dcterms:created>
  <dc:creator>ΔΗΜΟΣ ΜΟΣΧΑΤΟΥ - ΤΑΥΡΟΥ</dc:creator>
  <dc:description/>
  <cp:keywords/>
  <dc:language>en-US</dc:language>
  <cp:lastModifiedBy>EVAGGELOU</cp:lastModifiedBy>
  <cp:lastPrinted>2016-04-01T14:27:00Z</cp:lastPrinted>
  <dcterms:modified xsi:type="dcterms:W3CDTF">2016-11-04T09:18:00Z</dcterms:modified>
  <cp:revision>10</cp:revision>
  <dc:subject/>
  <dc:title>        </dc:title>
</cp:coreProperties>
</file>