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</w:t>
      </w:r>
      <w:r>
        <w:rPr>
          <w:lang w:val="en-US" w:eastAsia="en-US"/>
        </w:rPr>
        <w:t>0/10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29/09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H</w:t>
      </w:r>
      <w:r>
        <w:rPr/>
        <w:t xml:space="preserve"> 1819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116 €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 xml:space="preserve">Το τμήμα συντήρησης και επισκευής οχημάτων συνέταξε την από 29/9/2016.τεχνική περιγραφή που αφορά την προμήθεια των ανταλλακτικών: ΦΙΛΤΡΟ ΠΕΤΡΕΛΑΙΟΥ ΤΕΜ 1,ΦΙΛΤΡΟ ΑΕΡΑ ΤΕΜ 1, ΦΙΛΤΡΟ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BLUE</w:t>
      </w:r>
      <w:r>
        <w:rPr/>
        <w:t xml:space="preserve"> </w:t>
      </w:r>
      <w:r>
        <w:rPr>
          <w:lang w:val="en-US"/>
        </w:rPr>
        <w:t>TEM</w:t>
      </w:r>
      <w:r>
        <w:rPr/>
        <w:t xml:space="preserve"> 1, ΦΙΛΤΡΟ ΛΑΔΙΟΥ ΤΕΜ.1, ΦΙΛΤΡΟ ΞΗΡΑΝΤΗΡΑ ΤΕΜ. 1. 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78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7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08:28:00Z</dcterms:modified>
  <cp:revision>2</cp:revision>
  <dc:subject/>
  <dc:title>                                                                                  </dc:title>
</cp:coreProperties>
</file>