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2</w:t>
      </w:r>
      <w:r>
        <w:rPr>
          <w:lang w:val="en-US" w:eastAsia="en-US"/>
        </w:rPr>
        <w:t>0/10/2016</w:t>
      </w:r>
      <w:r>
        <w:rPr>
          <w:lang w:val="en-US" w:eastAsia="en-US"/>
        </w:rPr>
        <w:t>.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>α) έγκριση της από 11/10/2016 τεχνικής περιγραφής του τμήματος επισκευής και συντήρησης οχημάτων που αφορά την προμήθεια ανταλλακτικών για την επισκευή  του ΑΡ.ΠΛ.50433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41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11/10/2016.τεχνική περιγραφή που αφορά την προμήθεια των ανταλλακτικών: ΡΟΥΛΕΜΑΝ ΒΕΝΤΙΛΑΤΕΡ ΤΕΜ 1.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79 ( 20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37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11:01:00Z</dcterms:modified>
  <cp:revision>2</cp:revision>
  <dc:subject/>
  <dc:title>                                                                                  </dc:title>
</cp:coreProperties>
</file>