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1</w:t>
      </w:r>
      <w:r>
        <w:rPr>
          <w:lang w:val="en-US" w:eastAsia="en-US"/>
        </w:rPr>
        <w:t>4/7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24/6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ZKM</w:t>
      </w:r>
      <w:r>
        <w:rPr/>
        <w:t xml:space="preserve"> 5324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43,40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24/6/2016.τεχνική περιγραφή που αφορά την προμήθεια των ανταλλακτικών: ΘΕΡΜΟΣΤΑΤΗ ΚΙΝΗΤΗΡΟΣ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10.6671.0002 με τίτλο «ΠΡΟΜΗΘΕΙΑ ΑΝΤΑΛΛΑΚΤΙΚΩΝ ΜΕΤΑΦΟΡΙΚΩΝ ΜΕΣΩΝ», του τρέχοντος προϋπολογισμού με την ΑΑΥ  498(14/7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43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08:44:00Z</dcterms:modified>
  <cp:revision>3</cp:revision>
  <dc:subject/>
  <dc:title>                                                                                  </dc:title>
</cp:coreProperties>
</file>