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20</w:t>
      </w:r>
      <w:r>
        <w:rPr>
          <w:lang w:val="en-US" w:eastAsia="en-US"/>
        </w:rPr>
        <w:t>/10/</w:t>
      </w:r>
      <w:r>
        <w:rPr>
          <w:lang w:val="en-US" w:eastAsia="en-US"/>
        </w:rPr>
        <w:t>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>α) έγκριση της από 21/09/2016 τεχνικής περιγραφής του τμήματος επισκευής και συντήρησης οχημάτων που αφορά την προμήθεια ανταλλακτικών για την επισκευή  του ΑΡ.ΠΛ.50433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540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21/09/2016.τεχνική περιγραφή που αφορά την προμήθεια των ανταλλακτικών: ΔΕΞΙ ΑΚΡΟΜΠΑΡΟΥ ΔΡΑΥΛΙΚΟΥ ΤΙΜΟΝΙΟΥ ΤΕΜ 1,ΚΑΡΕ ΑΞΟΝΑ ΑΝΤΛΙΑΣ ΤΕΜ 1, ΛΟΥΡΙ ΑΝΤΛΙΑΣ ΝΕΡΟΥ ΤΕΜ 1.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 575 (20/10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47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10-31T10:40:00Z</dcterms:modified>
  <cp:revision>3</cp:revision>
  <dc:subject/>
  <dc:title>                                                                                  </dc:title>
</cp:coreProperties>
</file>