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/2016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29541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ήμερα την 18/11/2016, ημέρα  Παρασκευή   και ώρα 10:00 π.μ. στο Δημοτικό Κατάστημα του Δήμου Μοσχάτου και στο Γραφείο της  Δ/νσης Τεχνικών Υπηρεσιών &amp; Δόμησης διενεργήθηκε  από   την κ. Τσιώλη Αμαλία Προϊσταμένη της Δ/νσης Τ.Υ  και  την κ. Ρήγα  Αγγελική  γραμματέα της Δ/νσης Τ.Υ. κλήρωση  για  την  ανάδειξη  των  μελών  που θα συγκροτήσουν  την </w:t>
      </w:r>
      <w:r>
        <w:rPr>
          <w:rFonts w:cs="Arial" w:ascii="Arial" w:hAnsi="Arial"/>
          <w:color w:val="000000"/>
          <w:sz w:val="22"/>
          <w:szCs w:val="22"/>
        </w:rPr>
        <w:t>Επιτροπή Προσωρινής Παραλαβής του Έργ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ΜΙΚΡΟΚΛΙΜΑΤΙΚΗ ΑΞΙΟΛΟΓΗΣΗ ΚΑΙ ΒΙΟΚΛΙΜΑΤΙΚΗ ΒΕΛΤΙΣΤΟΠΟΙΗΣΗ – ΜΕΡΙΚΗ ΑΝΑΠΛΑΣΗ ΟΔΩΝ ΚΑΙ ΛΟΙΠΩΝ ΚΟΙΝΟΧΡΗΣΤΩΝ ΧΩΡΩΝ ΤΟΥ ΒΟΡΕΙΟΑΝΑΤΟΛΙΚΟΥ ΤΜΗΜΑΤΟΣ ΤΗΣ Δ.Κ. ΜΟΣΧΑΤΟΥ»</w:t>
      </w:r>
      <w:r>
        <w:rPr>
          <w:rFonts w:cs="Arial" w:ascii="Arial" w:hAnsi="Arial"/>
          <w:sz w:val="22"/>
          <w:szCs w:val="22"/>
        </w:rPr>
        <w:t xml:space="preserve"> προϋπολογισμού 4.487.179,30 σύμφωνα  με  την  υπ΄ αρ. πρωτ. 29176 /14-11-2016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σχετική ανακοίνωση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Στο  υπ’ αριθ. Πρωτ.  Δ.Υ.   / 18 - 11 - 2016 έγγραφο  της  Διεύθυνσης Τεχνικών Υπηρεσιών αναφέρονται 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Προσωρινής &amp; Οριστικής Παραλαβής του Έργ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οι οποίοι είναι οι κάτωθι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.Ε. – Πολιτικών Μηχανικ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/>
      </w:pP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αψοκέφαλου Αικατερίνη Π.Ε – Τοπογράφων Μηχανικών</w:t>
      </w:r>
      <w:r>
        <w:rPr>
          <w:rFonts w:cs="Arial" w:ascii="Arial" w:hAnsi="Arial"/>
          <w:sz w:val="22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σχαλινός Νικόλαος Π.Ε.- Πολιτικών Μηχανικ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Τσιάκαλου Κωνσταντίνα Τ.Ε. – Γεωπόνω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παλντούνης Κωνσταντίνος Τ.Ε. - Γεωπόνων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Arial" w:hAnsi="Arial"/>
          <w:sz w:val="22"/>
        </w:rPr>
        <w:t>Η</w:t>
      </w:r>
      <w:r>
        <w:rPr>
          <w:rFonts w:eastAsia="Arial Unicode MS" w:cs="Arial" w:ascii="Arial" w:hAnsi="Arial"/>
          <w:sz w:val="22"/>
        </w:rPr>
        <w:t xml:space="preserve"> Διευθύντρια</w:t>
      </w:r>
      <w:r>
        <w:rPr>
          <w:rFonts w:cs="Arial" w:ascii="Arial" w:hAnsi="Arial"/>
          <w:sz w:val="22"/>
        </w:rPr>
        <w:t xml:space="preserve"> της  Δ/νσης Τεχνικών Υπηρεσιών &amp; Δόμησης,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74"/>
        <w:gridCol w:w="1653"/>
        <w:gridCol w:w="1699"/>
        <w:gridCol w:w="3754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φάνη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Μαράτο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ικατερίνη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K</w:t>
            </w:r>
            <w:r>
              <w:rPr>
                <w:rFonts w:cs="Arial" w:ascii="Arial" w:hAnsi="Arial"/>
                <w:sz w:val="22"/>
              </w:rPr>
              <w:t>αψοκέφαλου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Κωνσταντίνα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Τσιάκαλου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ΑΚΤΙΚΟ ΜΕΛΟΣ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Ιωάννη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λή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Νικόλαο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ασχαλινό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Κωνσταντίνο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Μπαλντούνη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976"/>
        <w:gridCol w:w="3045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lang w:val="en-US"/>
              </w:rPr>
              <w:t>H</w:t>
            </w:r>
            <w:r>
              <w:rPr>
                <w:rFonts w:eastAsia="Arial Unicode MS" w:cs="Arial" w:ascii="Arial" w:hAnsi="Arial"/>
              </w:rPr>
              <w:t xml:space="preserve"> Διευθύντρια                                                                Τ.Υ.Δ.Μ.-Τ  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 xml:space="preserve">                                                                                            </w:t>
            </w:r>
            <w:r>
              <w:rPr>
                <w:rFonts w:eastAsia="Arial Unicode MS" w:cs="Arial" w:ascii="Arial" w:hAnsi="Arial"/>
              </w:rPr>
              <w:t>α.α.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  <w:r>
              <w:rPr>
                <w:rFonts w:eastAsia="Arial Unicode MS" w:cs="Arial" w:ascii="Arial" w:hAnsi="Arial"/>
              </w:rPr>
              <w:t xml:space="preserve">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48:00Z</dcterms:created>
  <dc:creator>Vaggelis Karamplias</dc:creator>
  <dc:description/>
  <cp:keywords/>
  <dc:language>en-US</dc:language>
  <cp:lastModifiedBy>ΣΑΒΒΑΣ</cp:lastModifiedBy>
  <cp:lastPrinted>2016-11-18T09:59:00Z</cp:lastPrinted>
  <dcterms:modified xsi:type="dcterms:W3CDTF">2016-11-18T08:29:00Z</dcterms:modified>
  <cp:revision>29</cp:revision>
  <dc:subject/>
  <dc:title>:</dc:title>
</cp:coreProperties>
</file>