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lang w:val="en-US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Μοσχάτο  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8 -</w:t>
            </w:r>
            <w:r>
              <w:rPr>
                <w:rFonts w:cs="Arial" w:ascii="Arial" w:hAnsi="Arial"/>
                <w:sz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</w:rPr>
              <w:t>-2016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ΗΜΑ ΠΡΟΓΡΑΜΜΑΤΙΣΜΟΥ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ΝΑΠΤΥΞΗΣ &amp; ΟΡΓΑΝΩ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Προς 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. Πρόεδρο Δημοτικού Συμβουλί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Ενταύθα</w:t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-2019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ήλιου 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0"/>
        <w:spacing w:before="120" w:after="120"/>
        <w:ind w:left="0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Style10"/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 xml:space="preserve">ΘΕΜΑ   </w:t>
      </w:r>
      <w:r>
        <w:rPr>
          <w:rFonts w:cs="Arial" w:ascii="Arial" w:hAnsi="Arial"/>
          <w:b/>
          <w:bCs/>
          <w:sz w:val="22"/>
          <w:u w:val="single"/>
          <w:lang w:val="en-US"/>
        </w:rPr>
        <w:t>o</w:t>
      </w:r>
      <w:r>
        <w:rPr>
          <w:rFonts w:cs="Arial" w:ascii="Arial" w:hAnsi="Arial"/>
          <w:b/>
          <w:bCs/>
          <w:sz w:val="22"/>
          <w:u w:val="single"/>
        </w:rPr>
        <w:t>: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Λήψη απόφασης για την ορθή επανάληψη της υπ΄αριθμ. 255/2016 απόφασης του  Δημοτικού Συμβουλίου που αφορά στην υποβολή πρότασης για χρηματοδότηση της πράξης με τίτλο «Δράσεις για την Ολοκληρωμένη Διαχείριση Αστικών Αποβλήτων Δήμου Μοσχάτου-Ταύρου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  <w:u w:val="single"/>
        </w:rPr>
        <w:t>ΣΧΕΤ.</w:t>
        <w:tab/>
        <w:t xml:space="preserve">  : </w:t>
      </w:r>
      <w:r>
        <w:rPr>
          <w:rFonts w:cs="Arial" w:ascii="Arial" w:hAnsi="Arial"/>
          <w:bCs/>
          <w:sz w:val="22"/>
        </w:rPr>
        <w:tab/>
        <w:t>α) Η με υπ΄ αριθμ. 255/2016 απόφαση του Δημοτικού Συμβουλίου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Σχετικά με το θέμα σας γνωρίζουμε  ότι με την 255/2016 απόφαση του Δημοτικού Συμβουλίου  εγκρίθηκε η υποβολή πρότασης του Δήμου Μοσχάτου – Ταύρου για χρηματοδότηση της πράξης με τίτλο: ΄΄Δράσεις για την Ολοκληρωμένη Διαχείριση Αποβλήτων Δήμου Μοσχάτου – Ταύρου΄΄. Αντικείμενο του προτεινόμενου έργου είναι η  ορθολογική  διαχείριση των  στερεών αποβλήτων  σύμφωνα με το εγκεκριμένο τοπικό σχέδιο διαχείρισης αποβλήτων  και τον νέο ΠΕΣΔΑ  Αττικής. Αναλυτικότερα το προτεινόμενο έργο περιλαμβάνει τις ακόλουθες δράσεις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</w:t>
      </w:r>
      <w:r>
        <w:rPr>
          <w:rFonts w:cs="Arial" w:ascii="Arial" w:hAnsi="Arial"/>
          <w:bCs/>
          <w:sz w:val="22"/>
        </w:rPr>
        <w:t>α/α  Τίτλος Δράσης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Προώθηση οικιακής κομποστοποίηση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Calibri" w:ascii="Calibri" w:hAnsi="Calibri"/>
          <w:color w:val="000000"/>
        </w:rPr>
        <w:t>Ανάπτυξη δικτύου χωριστής συλλογής βιοαποβλήτων προς επίτευξη των στόχων του άρθ. 41 του Ν. 4042/201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Calibri" w:ascii="Calibri" w:hAnsi="Calibri"/>
          <w:color w:val="000000"/>
        </w:rPr>
        <w:t>Δημιουργία «Πράσινων Σημείων» και Δικτύωσή τους</w:t>
      </w:r>
    </w:p>
    <w:p>
      <w:pPr>
        <w:pStyle w:val="Normal"/>
        <w:ind w:left="1080" w:hanging="0"/>
        <w:jc w:val="both"/>
        <w:rPr/>
      </w:pPr>
      <w:r>
        <w:rPr>
          <w:rFonts w:cs="Calibri" w:ascii="Calibri" w:hAnsi="Calibri"/>
          <w:color w:val="000000"/>
        </w:rPr>
        <w:t xml:space="preserve">Εισηγούμαστε  την ορθή επανάληψη της παραπάνω απόφασης στα εξής σημεία </w:t>
      </w:r>
      <w:r>
        <w:rPr>
          <w:rFonts w:cs="Arial" w:ascii="Arial" w:hAnsi="Arial"/>
          <w:bCs/>
          <w:sz w:val="22"/>
        </w:rPr>
        <w:t xml:space="preserve">  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Cs/>
          <w:sz w:val="22"/>
        </w:rPr>
        <w:t>Στην περιγραφή του Υποέργου 2 στην δράση  Ανάπτυξη του δικτύου χωριστής συλλογής βιοαποβλήτων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Η Οργάνωση δικτύου χωριστής συλλογής βιοαποβλήτων  (οικιακών και εμπορικών ) με προμήθεια κάδων και λοιπών μέσων συλλογής  θα γίνει  για την εξυπηρέτηση  του 25% του πληθυσμού Μοσχάτου-Ταύρου (αρχική φάση- σταδιακή υλοποίηση) αντί για 15% του πληθυσμού Μοσχάτου-Ταύρου  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Οι 1.175 εξωτερικοί κάδοι 240 </w:t>
      </w:r>
      <w:r>
        <w:rPr>
          <w:rFonts w:eastAsia="SimSun;宋体" w:cs="Arial" w:ascii="Arial" w:hAnsi="Arial"/>
          <w:sz w:val="22"/>
          <w:szCs w:val="22"/>
          <w:lang w:val="en-US"/>
        </w:rPr>
        <w:t>lt</w:t>
      </w:r>
      <w:r>
        <w:rPr>
          <w:rFonts w:eastAsia="SimSun;宋体" w:cs="Arial" w:ascii="Arial" w:hAnsi="Arial"/>
          <w:sz w:val="22"/>
          <w:szCs w:val="22"/>
        </w:rPr>
        <w:t xml:space="preserve"> γίνονται 175 εξωτερικοί κάδοι 240 </w:t>
      </w:r>
      <w:r>
        <w:rPr>
          <w:rFonts w:eastAsia="SimSun;宋体" w:cs="Arial" w:ascii="Arial" w:hAnsi="Arial"/>
          <w:sz w:val="22"/>
          <w:szCs w:val="22"/>
          <w:lang w:val="en-US"/>
        </w:rPr>
        <w:t>lt</w:t>
      </w:r>
      <w:r>
        <w:rPr>
          <w:rFonts w:eastAsia="SimSun;宋体" w:cs="Arial" w:ascii="Arial" w:hAnsi="Arial"/>
          <w:sz w:val="22"/>
          <w:szCs w:val="22"/>
        </w:rPr>
        <w:t xml:space="preserve"> λόγω τυπογραφικού λάθους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Οι 300 εξωτερικοί κάδοι 360</w:t>
      </w:r>
      <w:r>
        <w:rPr>
          <w:rFonts w:eastAsia="SimSun;宋体" w:cs="Arial" w:ascii="Arial" w:hAnsi="Arial"/>
          <w:sz w:val="22"/>
          <w:szCs w:val="22"/>
          <w:lang w:val="en-US"/>
        </w:rPr>
        <w:t>lt</w:t>
      </w:r>
      <w:r>
        <w:rPr>
          <w:rFonts w:eastAsia="SimSun;宋体" w:cs="Arial" w:ascii="Arial" w:hAnsi="Arial"/>
          <w:sz w:val="22"/>
          <w:szCs w:val="22"/>
        </w:rPr>
        <w:t xml:space="preserve"> γίνονται 30 εξωτερικοί κάδοι 360</w:t>
      </w:r>
      <w:r>
        <w:rPr>
          <w:rFonts w:eastAsia="SimSun;宋体" w:cs="Arial" w:ascii="Arial" w:hAnsi="Arial"/>
          <w:sz w:val="22"/>
          <w:szCs w:val="22"/>
          <w:lang w:val="en-US"/>
        </w:rPr>
        <w:t>lt</w:t>
      </w:r>
      <w:r>
        <w:rPr>
          <w:rFonts w:eastAsia="SimSun;宋体" w:cs="Arial" w:ascii="Arial" w:hAnsi="Arial"/>
          <w:sz w:val="22"/>
          <w:szCs w:val="22"/>
        </w:rPr>
        <w:t xml:space="preserve"> λόγω τυπογραφικού λάθους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Επιπλέον  ο Προϋπολογισμός  του έργου λόγω λεπτομερέστερων υπολογισμών διαμορφώνεται στις 687.000€ συμπεριλαμβανομένου και του Φ.Π.Α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Κατόπιν των ανωτέρω εισηγούμαστε τη λήψη της σχετικής απόφασης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sz w:val="22"/>
        </w:rPr>
        <w:t>Η ΠΡΟΪΣΤΑΜΕΝΗ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</w:t>
      </w:r>
      <w:r>
        <w:rPr>
          <w:rFonts w:cs="Arial" w:ascii="Arial" w:hAnsi="Arial"/>
          <w:bCs/>
          <w:sz w:val="22"/>
        </w:rPr>
        <w:t>Τμήματος Προγραμματισμού Ανάπτυξης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>&amp; Οργάνωσης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>Μελπομένη Μήλιου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sz w:val="22"/>
        </w:rPr>
        <w:t>Πολιτικός Μηχανικός</w:t>
      </w:r>
    </w:p>
    <w:sectPr>
      <w:type w:val="nextPage"/>
      <w:pgSz w:w="11906" w:h="16838"/>
      <w:pgMar w:left="1418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cs="Arial"/>
      <w:color w:val="000000"/>
      <w:sz w:val="22"/>
    </w:rPr>
  </w:style>
  <w:style w:type="character" w:styleId="WW8Num3z0">
    <w:name w:val="WW8Num3z0"/>
    <w:qFormat/>
    <w:rPr>
      <w:b w:val="false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13:00Z</dcterms:created>
  <dc:creator>ML04614254</dc:creator>
  <dc:description/>
  <cp:keywords/>
  <dc:language>en-US</dc:language>
  <cp:lastModifiedBy>user</cp:lastModifiedBy>
  <cp:lastPrinted>2016-11-21T13:50:00Z</cp:lastPrinted>
  <dcterms:modified xsi:type="dcterms:W3CDTF">2016-11-21T11:56:00Z</dcterms:modified>
  <cp:revision>6</cp:revision>
  <dc:subject/>
  <dc:title> </dc:title>
</cp:coreProperties>
</file>