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925</wp:posOffset>
            </wp:positionH>
            <wp:positionV relativeFrom="paragraph">
              <wp:posOffset>8318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10/11/2016                    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.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αντικατάσταση συμβατικής ποσότητας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Με την εταιρεία «Κ.ΠΑΠΑΝΑΣΤΑΣΙΟΥ –ΕΠΙΠΛΑ ΓΡΑΦΕΙΟΥ ΑΒΕΕ» και δ.τ. «ΓΡΑΜΜΗ ΓΟΗΤΡΟΥ –Κ.ΠΑΠΑΝΑΣΤΑΣΙΟΥ Α.Ε.» υπογράψαμε την υπ΄αρ. πρωτ. 19216/28-7-2016 σύμβαση , διάρκειας ενός μήνα , για την προμήθεια εξοπλισμού για τη λειτουργία του βρεφονηπιακού σταθμού οδού Πάρνηθος 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Ο προμηθευτής  εντός του συμβατικού χρόνου παρέδωσε την προμήθεια την οποία παρέλαβε η αρμόδια επιτροπή με επιφύλαξη να πραγματοποιήσει τον έλεγχο που απαιτείται ώστε να προχωρήσει στην οριστική παραλαβή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Η επιτροπή παραλαβής διαπίστωσε αποκλείσεις  των ειδών που παρέδωσε ο προμηθευτής σύμφωνα με την  μελέτη  η οποία είναι κομμάτι αναπόσπαστο της σύμβασης που υπογράφτηκε .Με έγγραφό της προς τον προμηθευτή ζήτησε την αντικατάσταση αυτών των ειδών 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Ο προμηθευτής αντικατέστησε τα είδη αυτά και  κλήθηκε εκ νέου  η επιτροπή για την παραλαβή τους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Στην συνέχεια με το από 3/11/2016 πρωτόκολλο της η επιτροπή παραλαβής προχώρησε στην μερική παραλαβή της προμήθειας εξετάζοντας  τα είδη που αντικαταστάθηκαν ,το οποίο σας επισυνάπτουμε 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Λαμβάνοντας υπόψη τα παραπάνω παρακαλούμε να αποφασίσετε :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για την άμεση  αντικατάσταση των ειδών , που η επιτροπή δεν παραλαμβάνει λόγω αποκλίσεων ή 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για την κήρυξη του προμηθευτή ως έκπτωτου ως προς τα είδη   που δεν παρελήφθησαν λαμβάνοντας υπόψη τα άρθρα 27,28,29,34 και 35 του ΕΚΠΟΤΑ.  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Η  ΠΡΟΪΣΤΑΜΕΝΗ                  Η  Δ/ΝΤΡΙΑ ΟΙΚΟΝ/ΚΩΝ ΥΠΗΡΕΣΙΩΝ           Ο ΑΝΤΙΔΗΜΑΡΧΟΣ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ΕΛ. ΚΑΤΣΑΝΤΩΝΗ                          ΔΕΣΠΟΝΑ ΧΑΛΚΙΟΠΟΥΛΟΥ                                   ΓΕΩΡΓΙΟΣ ΔΑΜΗΛΑΚΟΣ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Times New Roman" w:hAnsi="Times New Roman" w:eastAsia="Times New Roman" w:cs="Times New Roman"/>
    </w:rPr>
  </w:style>
  <w:style w:type="character" w:styleId="Char2">
    <w:name w:val="Θέμα σχολίου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Κείμενο σχολίου"/>
    <w:basedOn w:val="Normal"/>
    <w:qFormat/>
    <w:pPr/>
    <w:rPr/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46:00Z</dcterms:created>
  <dc:creator>XRYSANTHOS</dc:creator>
  <dc:description/>
  <cp:keywords/>
  <dc:language>en-US</dc:language>
  <cp:lastModifiedBy>user</cp:lastModifiedBy>
  <cp:lastPrinted>2016-10-13T10:29:00Z</cp:lastPrinted>
  <dcterms:modified xsi:type="dcterms:W3CDTF">2016-11-15T11:18:00Z</dcterms:modified>
  <cp:revision>8</cp:revision>
  <dc:subject/>
  <dc:title/>
</cp:coreProperties>
</file>