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4/11/2016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α) για την έγκριση υλοποίησης της Αθλητικής Εκδήλωσης  «ΟΛΟΙ ΜΑΖΙ ΓΙΑ ΤΗΝ ΠΑΡΑΛΙΑ ΜΑΣ »  και </w:t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ων προτάσεων ανάληψης –διάθεση πιστώσεων συνολικού  ποσού 6.171,05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Η Δ/νση Κοινωνικής Προστασίας-Παιδείας –Πολιτισμού –Αθλητισμού και Νέας Γενιάς, συνέταξε την υπ΄αρ. 81/2016  μελέτη που αφορά την αθλητική εκδήλωση   «ΟΛΟΙ ΜΑΖΙ ΓΙΑ ΤΗΝ ΠΑΡΑΛΙΑ ΜΑΣ»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ροκειμένου να πραγματοποιηθεί η  εκδήλωση  παρακαλούμε για την έγκριση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α)  υλοποίησης της αθλητικής εκδήλωσης   «ΟΛΟΙ ΜΑΖΙ ΓΙΑ ΤΗΝ ΠΑΡΑΛΙΑ ΜΑΣ »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ανάληψης –διάθεσης πίστωσης ποσού 6.171,05€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Ποσό 5.079,85€ που θα βαρύνει τον Κ.Α. 15.6472.0001 με την 606 ΑΑ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οσό 917,60€ που θα βαρύνει τον Κ.Α. 15.6471.0001 με την 611 ΑΑ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οσό 173,60 που θα βαρύνει τον Κ.Α. 20.6117.0003 με την 607 ΑΑΥ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20" w:hanging="14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Παρακαλούμε εσάς και τα μέλη σας για την σχετική απόφαση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  <w:t xml:space="preserve">Η ΠΡΟΙΣΤΑΜΕΝΗ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                             </w:t>
      </w:r>
      <w:r>
        <w:rPr>
          <w:sz w:val="21"/>
        </w:rPr>
        <w:t>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 xml:space="preserve">ΕΛ.ΚΑΤΣΑΝΤΩΝΗ                    ΔΕΣΠΟΙΝΑ ΧΑΛΚΙΟΠΟΥΛΟΥ                     ΓΕΩΡΓΙΟΣ ΔΑΜΗΛΑΚΟΣ </w:t>
      </w:r>
    </w:p>
    <w:p>
      <w:pPr>
        <w:pStyle w:val="3"/>
        <w:ind w:left="0" w:hanging="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4:00Z</dcterms:created>
  <dc:creator>ntagianta</dc:creator>
  <dc:description/>
  <cp:keywords/>
  <dc:language>en-US</dc:language>
  <cp:lastModifiedBy>user</cp:lastModifiedBy>
  <cp:lastPrinted>2016-07-25T07:53:00Z</cp:lastPrinted>
  <dcterms:modified xsi:type="dcterms:W3CDTF">2016-11-04T10:14:00Z</dcterms:modified>
  <cp:revision>2</cp:revision>
  <dc:subject/>
  <dc:title>ΕΛΛΗΝΙΚΗ ΔΗΜΟΚΡΑΤΙΑ</dc:title>
</cp:coreProperties>
</file>