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162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ΑΡΧΙΑ ΑΘΗΝΩ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9.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ΑΡΧΙΑ ΑΘΗΝΩΝ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Μοσχάτο 2/11/2016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ο Πρόεδρο και τα μέλη του Δημοτικού Συμβουλ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Μοσχάτο 2/11/2016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ο Πρόεδρο και τα μέλη 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ΘΕΜΑ : ΕΙΣΗΓΗΣΗ ΓΙΑ ΤΗΝ ΛΗΨΗ ΑΠΟΦΑΣΗΣ ΓΙΑ ΣΥΓΚΡΟΤΗΣΗ  ΕΠΙΤΡΟΠΩΝ ΠΑΡΑΛΑΒΗΣ ΠΡΟΜΗΘΕΙΩΝ ΚΑΙ ΓΕΝΙΚΩΝ ΥΠΗΡΕΣΙΩΝ ΜΕΤΑ ΤΗΝ ΕΦΑΡΜΟΓΗ ΤΟΥ Ν. 4412/2016 (ΦΕΚ 147/8-8-2016)</w: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ύριε Πρόεδρε,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Με την υπ΄αρ. 246/21-9-2016 απόφαση Δημοτικού Συμβουλίου εγκρίνατε τον τρόπο επιλογής των μελών των νέων επιτροπών παραλαβής προμηθειών –υπηρεσιών σύμφωνα με τις διατάξεις  Ν. 4412/2016 και την διάρθρωσή τους με  ορισμό των μελών τους  από τις αντίστοιχες Δ/νσεις( με κλήρωση ή χωρίς κλήρωση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ι Δ/νσεις των Υπηρεσιών του Δήμου ύστερα από την παραπάνω απόφαση  και το σχετικό έγγραφο που έλαβαν από το αρμόδιο Τμήμα , υπέβαλλαν τις  προτάσεις τους ως εξής: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ΕΠΙΤΡΟΠΗ ΠΑΡΑΛΑΒΗΣ ΤΩΝ Δ/ΝΣΕΩΝ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u w:val="single"/>
          <w:lang w:val="el-GR"/>
        </w:rPr>
        <w:t xml:space="preserve">Α)Δ/ΝΣΗ ΔΙΟΙΚΗΤΙΚΩΝ ΥΠΗΡΕΣΙΩΝ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ΔΑΒΟΥ ΧΑΡΙΚΛΕΙΑ   κλάδου ΠΕ Διοικητικού  τακτικό μέλος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ΔΡΙΚΟΣ ΑΡΙΣΤΕΙΔΗΣ   κλάδου ΠΕ Διοκητικού αναπληρωματικό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Β)Δ/ΝΣΗ ΟΙΚΟΝΟΜΙΚΩΝ ΥΠΗΡΕΣΙΩΝ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1.ΣΤΑΡΙΔΑ ΜΑΡΙΑ κλάδου ΠΕ Διοικητικού τακτικό μέλος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ΚΥΡΙΑΚΑΚΗ ΚΩΝΣΤΑΝΤΙΝΑ κλάδου ΠΕ Διοικητικού αναπληρωματικό μέλος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Γ)Δ/ΝΣΗ ΚΟΙΝΩΝΙΚΗΣ ΠΡΟΣΤΑΣΙΑΣ ,ΠΟΛΙΤΙΣΜΟΥ ,ΠΑΙΔΕΙΑΣ –ΑΘΛΗΤΙΣΜΟΥ ΚΑΙ ΝΕΑΣ ΓΕΝΙΑΣ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1.ΚΑΡΒΟΥΝΗΣ ΠΕΤΡΟΣ κλάδου ΠΕ Καθηγητών Φυσικής Αγωγής τακτικό μέλος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ΤΕΡΖΑΚΗ ΔΕΣΠΟΙΝΑ κλάδου ΠΕ Καθηγητών Φυσικής Αγωγής αναπληρωματικό  μέλος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u w:val="single"/>
          <w:lang w:val="el-GR"/>
        </w:rPr>
        <w:t>ΕΠΙΤΡΟΠΗ ΠΑΡΑΛΑΒΗΣ ΤΩΝ Δ/ΝΣΕΩΝ: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u w:val="single"/>
          <w:lang w:val="el-GR"/>
        </w:rPr>
        <w:t xml:space="preserve">Α)Δ/ΝΣΗ ΠΕΡΙΒΑΛΛΟΝΤΟΣ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1.ΣΙΩΚΑΣ ΕΥΑΓΓΕΛΟΣ κλάδου ΔΕ2 Εποπτών Καθαριότητας τακτικό μέλος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ΑΤΣΑΡΟΣ ΤΡΥΦΩΝ κλάδου ΔΕ2 Εποπτών Καθαριότητας αναπληρωματικό  μέλος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Arial" w:ascii="Arial" w:hAnsi="Arial"/>
          <w:u w:val="single"/>
          <w:lang w:val="el-GR"/>
        </w:rPr>
        <w:t xml:space="preserve">Β)Δ/ΝΣΗ ΠΡΑΣΙΝΟΥ ΚΑΙ ΚΗΠΟΤΕΧΝΙΑΣ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>ΛΟΥΚΙΣΣΑΣ ΔΗΜΗΤΡΙΟΣ    κλάδου ΔΕ Κηπουρών  τακτικό μέλο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2.ΜΠΑΖΙΩΝΗΣ ΚΩΝΣΤΑΝΤΙΝΟΣ  κλάδου ΔΕ Κηπουρών  αναπληρωματικό μέλος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Γ) </w:t>
      </w:r>
      <w:r>
        <w:rPr>
          <w:rFonts w:cs="Arial" w:ascii="Arial" w:hAnsi="Arial"/>
          <w:u w:val="single"/>
          <w:lang w:val="el-GR"/>
        </w:rPr>
        <w:t xml:space="preserve">Δ/ΝΣΗ ΤΕΧΝΙΚΩΝ ΥΠΗΡΕΣΙΩΝ ΚΑΙ ΔΟΜΗΣΗΣ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lang w:val="el-GR"/>
        </w:rPr>
        <w:t xml:space="preserve">1.ΣΑΒΒΙΔΗ ΝΙΚΟΛΑΟΣ  κλάδου ΔΕ Εργοδηγών τακτικό μέλος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lang w:val="el-GR"/>
        </w:rPr>
        <w:t xml:space="preserve">2.ΖΟΥΡΙΔΑΚΗΣ ΓΕΩΡΓΙΟΣ κλάδου ΔΕ Εργοδηγών αναπληρωματικό  μέλος 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ι αρμοδιότητες των παραπάνω  επιτροπών καθορίζονται από το άρθρο 221 παρ. 11 περ.β και περ. δ του Ν.4412/2016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 xml:space="preserve">Λαμβάνοντας υπόψη τα ανωτέρω παρακαλούμε σχετική απόφαση συγκρότησης επιτροπών παραλαβής προμηθειών –υπηρεσιών  μετά από την εφαρμογή του </w:t>
      </w:r>
      <w:r>
        <w:rPr>
          <w:rFonts w:cs="Arial" w:ascii="Arial" w:hAnsi="Arial"/>
          <w:b/>
          <w:lang w:val="el-GR"/>
        </w:rPr>
        <w:t>Ν. 4412/2016 (ΦΕΚ 147/8-8-2016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Η  ΠΡΟΪΣΤΑΜΕΝΗ</w:t>
        <w:tab/>
        <w:tab/>
        <w:tab/>
        <w:t xml:space="preserve">       Η ΔΙΕΥΘΥΝΤΡΙΑ </w:t>
        <w:tab/>
        <w:tab/>
        <w:t xml:space="preserve"> Ο ΑΝΤΙΔΗΜΑΡΧΟΣ</w:t>
      </w:r>
    </w:p>
    <w:p>
      <w:pPr>
        <w:pStyle w:val="Normal"/>
        <w:ind w:right="-60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ΜΗΜΑΤΟΣ ΠΡΟΜΗΘΕΙΩΝ                  ΟΙΚΟΝ/ΚΩΝ ΥΠΗΡΕΣΙΩΝ          ΟΙΚΟΝ/ΚΩΝ ΥΠΗΡΕΣΙΩΝ</w:t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ind w:right="-601" w:hanging="0"/>
        <w:jc w:val="both"/>
        <w:rPr/>
      </w:pPr>
      <w:r>
        <w:rPr>
          <w:rFonts w:cs="Arial" w:ascii="Arial" w:hAnsi="Arial"/>
        </w:rPr>
        <w:t>ΕΛΕΥΘΕΡΙΑ ΚΑΤΣΑΝΤΩΝΗ           ΔΕΣΠΟΙΝΑ ΧΑΛΚΙΟΠΟΥΛΟΥ          ΓΕΩΡΓΙΟΣ ΔΑΜΗΛΑΚΟΣ</w:t>
      </w:r>
    </w:p>
    <w:p>
      <w:pPr>
        <w:pStyle w:val="Heading1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04:00Z</dcterms:created>
  <dc:creator>Help desk2</dc:creator>
  <dc:description/>
  <cp:keywords/>
  <dc:language>en-US</dc:language>
  <cp:lastModifiedBy>user</cp:lastModifiedBy>
  <cp:lastPrinted>2016-09-15T13:07:00Z</cp:lastPrinted>
  <dcterms:modified xsi:type="dcterms:W3CDTF">2016-11-03T10:51:00Z</dcterms:modified>
  <cp:revision>6</cp:revision>
  <dc:subject/>
  <dc:title/>
</cp:coreProperties>
</file>