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  <w:cantSplit w:val="true"/>
        </w:trPr>
        <w:tc>
          <w:tcPr>
            <w:tcW w:w="4679" w:type="dxa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ΔΙΕΥΘΥΝΣΗ ΤΕΧΝΙΚΩΝ ΥΠΗΡΕΣΙΩΝ ΚΑΙ ΔΟΜΗΣΗΣ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pacing w:val="60"/>
          <w:sz w:val="24"/>
          <w:u w:val="single"/>
        </w:rPr>
      </w:pPr>
      <w:r>
        <w:rPr>
          <w:b/>
          <w:bCs/>
          <w:i/>
          <w:iCs/>
          <w:spacing w:val="60"/>
          <w:sz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pacing w:val="60"/>
          <w:sz w:val="24"/>
          <w:u w:val="single"/>
        </w:rPr>
      </w:pPr>
      <w:r>
        <w:rPr>
          <w:b/>
          <w:bCs/>
          <w:i/>
          <w:iCs/>
          <w:spacing w:val="60"/>
          <w:sz w:val="24"/>
          <w:u w:val="single"/>
        </w:rPr>
      </w:r>
    </w:p>
    <w:p>
      <w:pPr>
        <w:pStyle w:val="21"/>
        <w:ind w:left="1134" w:hanging="1134"/>
        <w:jc w:val="both"/>
        <w:rPr>
          <w:b/>
          <w:b/>
          <w:iCs/>
          <w:spacing w:val="60"/>
        </w:rPr>
      </w:pPr>
      <w:r>
        <w:rPr>
          <w:b/>
          <w:iCs/>
          <w:spacing w:val="60"/>
        </w:rPr>
        <w:t>ΕΡΓΟ:</w:t>
      </w:r>
      <w:r>
        <w:rPr>
          <w:b/>
          <w:iCs/>
        </w:rPr>
        <w:t>ΑΝΤΙΚΑΤΑΣΤΑΣΗ ΥΓΡΟΜΟΝΩΣΗΣ ΚΑΙ ΨΕΥΔΟΡΟΦΗΣ ΚΑΙ ΧΡΩΜΑΤΙΣΜΟΙ ΣΕ ΣΧΟΛΙΚΑ ΚΤΙΡΙΑ ΤΟΥ ΔΗΜΟΥ ΜΟΣΧΑΤΟΥ-ΤΑΥΡΟΥ</w:t>
      </w:r>
    </w:p>
    <w:p>
      <w:pPr>
        <w:pStyle w:val="Normal"/>
        <w:rPr>
          <w:b/>
          <w:b/>
          <w:iCs/>
          <w:spacing w:val="60"/>
          <w:sz w:val="24"/>
        </w:rPr>
      </w:pPr>
      <w:r>
        <w:rPr>
          <w:b/>
          <w:iCs/>
          <w:spacing w:val="6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8"/>
        </w:rPr>
        <w:t>ΠΡΩΤΟΚΟΛΛΟ ΟΡΙΣΤΙΚΗΣ ΠΑΡΑΛΑΒΗΣ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4"/>
        </w:rPr>
        <w:t>των εργασιών που έγιναν από την ανάδοχο εταιρεία με την επωνυμία «ΛΕΩΝΙΔΑΣ ΣΙΩΡΗΣ &amp; ΣΙΑ Ε.Ε.», σήμερα την 20/10/2016 οι υπογραφόμενοι :</w:t>
      </w:r>
    </w:p>
    <w:p>
      <w:pPr>
        <w:pStyle w:val="Lis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1) ΕΥΣΤΑΘΙΟΥ ΔΗΜΗΤΡΑ, ΑΡΧΙΤΕΚΤΩΝ ΜΗΧΑΝΙΚΟΣ (ΠΡΟΕΔΡΟΣ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0075</wp:posOffset>
                </wp:positionH>
                <wp:positionV relativeFrom="page">
                  <wp:posOffset>2962275</wp:posOffset>
                </wp:positionV>
                <wp:extent cx="6629400" cy="1619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25pt;margin-top:233.25pt;width:521.95pt;height:1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0075</wp:posOffset>
                </wp:positionH>
                <wp:positionV relativeFrom="page">
                  <wp:posOffset>3124200</wp:posOffset>
                </wp:positionV>
                <wp:extent cx="6629400" cy="1619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25pt;margin-top:246pt;width:521.95pt;height:1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2) ΘΕΟΔΩΡΟΠΟΥΛΟΣ ΗΛΙΑΣ, ΠΟΛΙΤΙΚΟΣ  ΜΗΧΑΝΙΚΟΣ Τ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0075</wp:posOffset>
                </wp:positionH>
                <wp:positionV relativeFrom="page">
                  <wp:posOffset>3286125</wp:posOffset>
                </wp:positionV>
                <wp:extent cx="6629400" cy="1619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25pt;margin-top:258.75pt;width:521.95pt;height:1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0075</wp:posOffset>
                </wp:positionH>
                <wp:positionV relativeFrom="page">
                  <wp:posOffset>3448050</wp:posOffset>
                </wp:positionV>
                <wp:extent cx="6629400" cy="1619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25pt;margin-top:271.5pt;width:521.95pt;height:1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3) ΣΑΒΒΑΣ ΙΩΑΝΝΗΣ, ΔΗΜΟΤΙΚΟΣ ΣΥΜΒΟΥΛΟ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που αποτελούν την επιτροπή παραλαβής του έργου που αναφέρεται στην επικεφαλίδα, βάσει της υπ’ αριθμ. 257/2016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4"/>
        </w:rPr>
        <w:t xml:space="preserve">απόφασης του Δημοτικού Συμβουλίου του Δήμου Μοσχάτου – Ταύρου, πήγαμε επί τόπου του έργου με τον εκπρόσωπο της αναδόχου εταιρείας και την επιβλέπουσα Μηχανικό Καψοκεφάλου Αικατερίνη και </w:t>
      </w:r>
    </w:p>
    <w:p>
      <w:pPr>
        <w:pStyle w:val="Heading4"/>
        <w:rPr/>
      </w:pPr>
      <w:r>
        <w:rPr/>
        <w:t>Προβήκαμ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στην οριστική παραλαβή των εργασιών σύμφωνα με τις διατάξεις του Ν.3669/08 «Κύρωση της κωδικοποίησης της νομοθεσίας κατασκευής δημόσιων έργων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567"/>
        <w:gridCol w:w="1134"/>
        <w:gridCol w:w="992"/>
        <w:gridCol w:w="28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/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ΙΔΟΣ ΕΡΓΑΣ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.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.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ΕΓΚΕΚΡΙΜΕΝΗ ΠΟΣΟ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ΕΛΙΚΗ ΠΟΣΟΤΗΤΑ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ΠΟΣΟΤΗΤΑ ΟΛΟΓΡΑΦΩ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Αποξήλωση πλαστικών δαπέδων και λοιπών λεπτών επιστρώ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56,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ύο χιλιάδες τετρακόσια πενήντα έξι και 0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άλειψη επιφανειών σκυροδέματος με ελαστομερές ασφαλτικό γαλάκτωμ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62,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εις χιλιάδες εξήντα δύο και 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Κατασκευή στρώσεων από κυψελωτό κονιόδεμα για την μόνωση δωμάτ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Σαράντα επτά και 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εριθώρια δώματος (λούκι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8,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ίλια σαράντα οκτώ και 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αρατσομόλυβο για στόμιο υδρορροή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Ε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ίκοσι τρί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ιστρώσεις με διάτρητο ασφαλτόχαρτ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4,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ίλια τετρακόσια εβδομήντα τέσσερα και 0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ιστρώσεις με ελαστομερείς μεμβράνες οπλισμένη με πολυστερικό πλεγμα και με επικάλυψη ορυκτών ψηφίδ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6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62,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εις χιλιάδες εξήντα δύο και 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Στερέωση στεγανωτικής μεμβράνης με λάμες αλουμινί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ιακόσια είκοσι και 0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λήρωση οριζοντίων και κατακορύφων αρμών διαστολής με ελαστομερές πολυουρεθανικό υλικ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0" w:leader="none"/>
              </w:tabs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ιακόσια ενενήντα τρία και 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Ικριώματα σιδηρά σωληνωτ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3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32,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ύο χιλιάδες τριακόσια τριάντα δύο και 0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επί επιφανειών επιχρισμάτων με χρώματα υδατικής διασποράς, ακρυλικής ή στυρενιοακριλικής ή πολυβινυλικής βάσεως εξωτερικών επιφανειών με χρήση χρωμάτων, ακρυλικής ή στυρενιο-ακριλικής βάσεω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2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24,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τά χιλιάδες διακόσια είκοσι τέσσερα και 0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λαιοχρωματισμοί κοινοί σιδηρών επιφανειών με χρώματα αλκυδικών ή ακρυλικών ρητινών, βάσεως νερού ή διαλύτ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ιακόσια τριάντα έξι και 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Καθαίρεση επιχρισμάτ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έκα πέντ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Αποξήλωση σιδηρών λαμώ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ξακόσια εβδομήντα πέντε και 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Αποξήλωση αρμών διαστολή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ιακόσια ενενήντα τρία και 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" w:leader="none"/>
              </w:tabs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ιστρώσεις δαπέδων και περιθώρια με τσιμεντοκονίαμα σε τρεις στρώσεις πάχους 3,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,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εντακόσια τριάντα οκτώ και 0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ροσαύξηση τιμής τσιμεντοκονίας του άρθρου 73.36.01-Α, όταν η επιφάνεια βρίσκεται επί κεκλιμένου επιπέδου, κλίσης μεγαλύτερης από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,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εντακόσια έξι και 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πιχρίσματα τριπτά - τριβιδιστά με τσιμεντοκονίαμ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ίκοσι ένα και 0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Ακρυλικό υπόστρωμα βάσεως διαλυτού ή αστάρι μετάλλ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,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ετρακόσια ογδόντα επτά και 0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σωληνώσεων Διαμέτρου έως 1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νδεκ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σωληνώσεων Διαμέτρου από 1 1/4 έως 2'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ώδεκ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σωληνώσεων Διαμέτρου από 2 1/2 έως 3'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Πέντε και 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3">
                      <wp:simplePos x="0" y="0"/>
                      <wp:positionH relativeFrom="page">
                        <wp:posOffset>2943225</wp:posOffset>
                      </wp:positionH>
                      <wp:positionV relativeFrom="page">
                        <wp:posOffset>3657600</wp:posOffset>
                      </wp:positionV>
                      <wp:extent cx="9525" cy="32385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231.75pt;margin-top:288pt;width:0.7pt;height:25.4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3533775</wp:posOffset>
                      </wp:positionH>
                      <wp:positionV relativeFrom="page">
                        <wp:posOffset>3657600</wp:posOffset>
                      </wp:positionV>
                      <wp:extent cx="9525" cy="3238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278.25pt;margin-top:288pt;width:0.7pt;height:25.4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σωληνώσεων Διαμέτρου από 3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έως 4'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Δέκα έξ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Χρωματισμοί επί εξωτερικών επιφανειών επιχρισμάτων "ραντιστών" ή σπιρωτών ή σαγρέ με χρήση χρωμάτων ακρυλικής ή  στυρενιο-ακρυλικής βά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Σαράντα έξι και 0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ξαεριστικά στοιχεία μεμβρά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Ε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ιάντα τέσσερ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Αποκατάσταση τοπικών βλαβών στοιχείων από οπλισμένο σκυρόδεμα οφειλομένων στην διάβρωση του οπλισμού με χρήση επισκευαστικών κονιαμάτων και αναστολέων διάβρω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Τριάντα τέσσερα και 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Κάδος χωρητικότητας 8m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Τ1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Ε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Εννέ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ΠΑΡΑΤΗΡΗΣΕΙΣ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Το παραλαμβανόμενο έργο κατασκευάστηκε βάσει της με αριθ. 12 / 2013 μελέτης της Τεχνικής Υπηρεσίας του Δήμου Μοσχάτου - Ταύρου, προϋπολογισμού δαπάνης 286.062,00 €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Οι όροι διακήρυξης εγκρίθηκαν με την 137/11-09-13 απόφαση της Οικονομικής  Επιτροπής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ο υπ’ αριθ. πρωτ. 37151/6-12-2013 πρακτικό της επιτροπής διαγωνισμού του έργου αναδεικνύεται προσωρινός μειοδότης η εταιρεία «Λεωνίδας Σιώρης &amp; Σία Ε.Ε.» με ποσοστό έκπτωσης 63 % επί των τιμών του τιμολογίου μελέτης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Η Οικονομική Επιτροπή με την υπ’ αριθ. 6/20-01-2014 απόφαση αποφάσισε κατά πλειοψηφία να εγκρίνει το υπ’ αριθ. πρωτ. 37151/6-12-2013 πρακτικό του διαγωνισμού που διεξήχθη στις 8/10/2013 και να ανακηρύξει μειοδότη την  εταιρεία με την επωνυμία «Λεωνίδας Σιώρης &amp; Σία Ε.Ε.» που πρόσφερε για την κατασκευή του έργου ποσοστό εκπτώσεως 63 % επί των τιμών του τιμολογίου μελέτης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ην υπ’ αριθμ. πρωτ. Α.Π. 4398/3668/10-2-2014 απόφαση της Αποκεντρωμένης Διοίκησης Αττικής έγινε ο έλεγχος νομιμότητας της υπ’ αριθμ. 6/20-01-2014 απόφασης της Οικονομικής Επιτροπής του Δήμου Μοσχάτου Ταύρου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Με την Πράξη 1/2014 του Επιτρόπου του Ελεγκτικού Συνεδρίου έγινε ο προληπτικός έλεγχος νομιμότητας της διαδικασίας του διαγωνισμού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ην υπ’ αριθμ. 102/10-06-2014 απόφαση της Οικονομικής Επιτροπής εγκρίθηκε η αποδοχή των επικαιροποιημένων δικαιολογητικών και η εμπρόθεσμη υποβολή τους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 xml:space="preserve">Μεταξύ του Δημάρχου Μοσχάτου – Ταύρου κ. Ανδρέα Ευθυμίου και του Αναδόχου υπογράφηκε η με αριθ. πρωτ. 20871 </w:t>
      </w:r>
      <w:r>
        <w:rPr>
          <w:b/>
          <w:sz w:val="24"/>
        </w:rPr>
        <w:t>/</w:t>
      </w:r>
      <w:r>
        <w:rPr>
          <w:sz w:val="24"/>
        </w:rPr>
        <w:t xml:space="preserve">9-7-2014 σύμβαση για το ποσό των 85.681,17 €, πλέον 370,00€ για αναθεώρηση και πλέον Φ.Π.Α. 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Η εγκατάσταση του εργολάβου έγινε στις 9-7-2014 με την υπογραφή της σύμβασης κατασκευής του έργου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Η συμβατική προθεσμία εκτελέσεως του έργου ήταν τέσσερις (4) μήνες (μέχρι 09/11/2014)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ην υπ’ αριθμ. 238/05-11-14 απόφαση του Δημ. Συμβουλίου δόθηκε 1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παράταση προθεσμίας κατασκευής του έργου  κατά 2 μήνες (μέχρι 09-01-2015)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ην υπ’ αριθμ. 315/23-12-14 απόφαση του Δημ. Συμβουλίου δόθηκε 2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παράταση προθεσμίας κατασκευής του έργου  κατά 1 μήνα (μέχρι 09-02-2015)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Με την υπ’ αριθμ. 17/04-02-15 απόφαση του Δημ. Συμβουλίου δόθηκε 3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παράταση προθεσμίας κατασκευής του έργου  κατά 1 μήνα (μέχρι 09-03-2015). Οι εργασίες του έργου περατώθηκαν την 05-03-2015 όπως προκύπτει από την υπ’ αριθ. πρωτ 7152/18-03-2015 βεβαίωση περάτωσης. Επομένως η περάτωση είναι εμπρόθεσμη.</w:t>
      </w:r>
    </w:p>
    <w:p>
      <w:pPr>
        <w:pStyle w:val="List"/>
        <w:numPr>
          <w:ilvl w:val="0"/>
          <w:numId w:val="3"/>
        </w:numPr>
        <w:tabs>
          <w:tab w:val="clear" w:pos="720"/>
        </w:tabs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Για το έργο αυτό έχει συνταχθεί :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ΑΠΕ, 1</w:t>
      </w:r>
      <w:r>
        <w:rPr>
          <w:sz w:val="24"/>
          <w:vertAlign w:val="superscript"/>
        </w:rPr>
        <w:t xml:space="preserve">ο </w:t>
      </w:r>
      <w:r>
        <w:rPr>
          <w:sz w:val="24"/>
        </w:rPr>
        <w:t>ΠΚΤΜΝΕ που έχει εγκριθεί με την 315/23-12-2014 απόφαση του Δημ. Συμβουλίου, και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Τακτοποιητικός ΑΠΕ που έχει εγκριθεί με την 92/30-03-2015 απόφαση του Δημ. Συμβουλίου</w:t>
      </w:r>
    </w:p>
    <w:p>
      <w:pPr>
        <w:pStyle w:val="List"/>
        <w:numPr>
          <w:ilvl w:val="0"/>
          <w:numId w:val="3"/>
        </w:numPr>
        <w:tabs>
          <w:tab w:val="clear" w:pos="720"/>
        </w:tabs>
        <w:spacing w:before="0" w:after="120"/>
        <w:ind w:left="357" w:hanging="357"/>
        <w:jc w:val="both"/>
        <w:rPr/>
      </w:pPr>
      <w:r>
        <w:rPr>
          <w:sz w:val="24"/>
        </w:rPr>
        <w:t>Η τελική δαπάνη του έργου, όπως έχει πιστοποιηθεί με τον 7ο Λογαριασμό ανήλθε στο ποσό των 105.387,82 €  με τον Φ.Π.Α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 w:val="24"/>
        </w:rPr>
        <w:t>Το έργο χρηματοδοτήθηκε από το πρόγραμμα ΣΑΤΑ σχολείων και ίδιους πόρους του Δήμου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Με την εργολαβία αυτή εκτελέσθηκαν οι εργασίες  όπως αναφέρονται στον πίνακα της σελ.2 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Έγινε προσωρινή παραλαβή του έργου με παρατηρήσεις την 26-02-2016. Το πρωτόκολλο προσωρινής παραλαβής εγκρίθηκε με την υπ’ αριθμ. 74/07-03-16 απόφαση του Δημοτικού Συμβουλίου.  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Η επιτροπή αφού έλεγξε κατά το εφικτό από ποιοτικής απόψεως τις εργασίες του έργου, τις  παραλαμβάνει οριστικά σύμφωνα με τις διατάξεις του άρθρου 75 του Ν.3669/08, με την επιφύλαξη της παρατήρησης της παραγράφου 21 του παρόντος πρωτοκόλλου παραλαβής.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Με το υπ’ αριθμ. 9288/16-04-15 ο ανάδοχος κατέθεσε τον ΦΑΥ του έργου. </w:t>
      </w:r>
    </w:p>
    <w:p>
      <w:pPr>
        <w:pStyle w:val="List"/>
        <w:numPr>
          <w:ilvl w:val="0"/>
          <w:numId w:val="3"/>
        </w:numPr>
        <w:spacing w:before="0" w:after="120"/>
        <w:ind w:left="357" w:hanging="357"/>
        <w:rPr>
          <w:sz w:val="24"/>
          <w:u w:val="single"/>
        </w:rPr>
      </w:pPr>
      <w:r>
        <w:rPr>
          <w:sz w:val="24"/>
          <w:u w:val="single"/>
        </w:rPr>
        <w:t>Υπόλοιπες παρατηρήσεις της επιτροπής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 xml:space="preserve">Η αναφερόμενη παρατήρηση (20.2) στο Πρωτόκολλο της Επιτροπής Προσωρινής Παραλαβής, εξακολουθεί να υφίσταται ως προς την απουσία σημαντικού αριθμού από τα «καπέλα» των εξαεριστικών της μεμβράνης υγρομόνωσης στα δώματα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Το παρόν συντάχθηκε σε πέντε (5) αντίτυπα. Ένα από αυτά παραδόθηκε στον ανάδοχο.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43"/>
      </w:tblGrid>
      <w:tr>
        <w:trPr/>
        <w:tc>
          <w:tcPr>
            <w:tcW w:w="3510" w:type="dxa"/>
            <w:tcBorders/>
          </w:tcPr>
          <w:p>
            <w:pPr>
              <w:pStyle w:val="Heading3"/>
              <w:spacing w:lineRule="auto" w:line="240"/>
              <w:ind w:left="284" w:hanging="0"/>
              <w:jc w:val="left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Η ΕΠΙΤΡΟΠΗ ΠΑΡΑΛΑΒΗΣ</w:t>
              <w:tab/>
            </w:r>
          </w:p>
          <w:p>
            <w:pPr>
              <w:pStyle w:val="Normal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Cs/>
                <w:i/>
                <w:iCs/>
                <w:sz w:val="24"/>
                <w:szCs w:val="28"/>
              </w:rPr>
              <w:t>ΕΥΣΤΑΘΙΟΥ ΔΗΜΗΤΡΑ    Αρχιτέκτων Μηχανικό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  <w:t>ΘΕΟΔΩΡΟΠΟΥΛΟΣ ΗΛΙΑΣ    Πολιτικός Μηχανικός Τ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  <w:t>ΣΑΒΒΑΣ ΙΩΑΝΝΗΣ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  <w:t xml:space="preserve">     </w:t>
            </w:r>
            <w:r>
              <w:rPr>
                <w:bCs/>
                <w:i/>
                <w:iCs/>
                <w:sz w:val="24"/>
                <w:szCs w:val="28"/>
              </w:rPr>
              <w:t>Δημοτικός Σύμβουλος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5103" w:leader="none"/>
                <w:tab w:val="center" w:pos="8364" w:leader="none"/>
              </w:tabs>
              <w:spacing w:lineRule="auto" w:line="48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 xml:space="preserve">     </w:t>
            </w:r>
            <w:r>
              <w:rPr>
                <w:i/>
                <w:iCs/>
              </w:rPr>
              <w:t>Ο ΑΝΑΔΟΧΟΣ</w:t>
            </w:r>
          </w:p>
        </w:tc>
        <w:tc>
          <w:tcPr>
            <w:tcW w:w="2943" w:type="dxa"/>
            <w:tcBorders/>
          </w:tcPr>
          <w:p>
            <w:pPr>
              <w:pStyle w:val="Heading7"/>
              <w:rPr/>
            </w:pPr>
            <w:r>
              <w:rPr/>
              <w:t>Η ΕΠΙΒΛΕΠΟΥΣ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Καψοκεφάλου Αικατερίνη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Τοπογράφος Μηχανικός</w:t>
            </w:r>
          </w:p>
        </w:tc>
      </w:tr>
    </w:tbl>
    <w:p>
      <w:pPr>
        <w:pStyle w:val="Normal"/>
        <w:tabs>
          <w:tab w:val="clear" w:pos="72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lineRule="auto" w:line="360"/>
      <w:jc w:val="both"/>
      <w:outlineLvl w:val="2"/>
    </w:pPr>
    <w:rPr>
      <w:b/>
      <w:spacing w:val="6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  <w:tab w:val="center" w:pos="5103" w:leader="none"/>
        <w:tab w:val="center" w:pos="8364" w:leader="none"/>
      </w:tabs>
      <w:spacing w:lineRule="auto" w:line="480"/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01" w:leader="none"/>
        <w:tab w:val="center" w:pos="5103" w:leader="none"/>
        <w:tab w:val="center" w:pos="8364" w:leader="none"/>
      </w:tabs>
      <w:spacing w:lineRule="auto" w:line="480"/>
      <w:jc w:val="center"/>
      <w:outlineLvl w:val="6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2:00Z</dcterms:created>
  <dc:creator>Δ. ΜΟΣΧΑΤΟΥ</dc:creator>
  <dc:description/>
  <dc:language>en-US</dc:language>
  <cp:lastModifiedBy>ΣΑΒΒΑΣ</cp:lastModifiedBy>
  <cp:lastPrinted>2016-02-26T10:24:00Z</cp:lastPrinted>
  <dcterms:modified xsi:type="dcterms:W3CDTF">2016-11-04T08:52:00Z</dcterms:modified>
  <cp:revision>2</cp:revision>
  <dc:subject/>
  <dc:title/>
</cp:coreProperties>
</file>