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0 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Ενταύθ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right="-1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ΘΕΜΑ : Λήψη απόφασης για την έγκριση του πρωτοκόλλου προσωρινής και οριστικής  παραλαβής  για το έργο « ΠΡΟΤΥΠΑ  ΕΠΙΔΕΙΚΤΙΚΑ ΕΡΓΑ ΑΞΙΟΠΟΙΗΣΗΣ  ΑΝΑΝΕΩΣΙΜΩΝ  ΠΗΓΩΝ  ΕΝΕΡΓΕΙΑΣ ΚΑΙ ΔΡΑΣΕΙΣ ΕΞΟΙΚΟΝΟΜΗΣΗΣ  ΕΝΕΡΓΕΙΑΣ  ΣΤΟ  1</w:t>
      </w:r>
      <w:r>
        <w:rPr>
          <w:rFonts w:cs="Arial" w:ascii="Arial" w:hAnsi="Arial"/>
          <w:sz w:val="22"/>
          <w:szCs w:val="22"/>
          <w:vertAlign w:val="superscript"/>
        </w:rPr>
        <w:t xml:space="preserve">ο </w:t>
      </w:r>
      <w:r>
        <w:rPr>
          <w:rFonts w:cs="Arial" w:ascii="Arial" w:hAnsi="Arial"/>
          <w:sz w:val="22"/>
          <w:szCs w:val="22"/>
        </w:rPr>
        <w:t xml:space="preserve"> ΔΗΜΟΤΙΚΟ  ΣΧΟΛΕΙΟ ΜΟΣΧΑΤΟΥ ΤΟΥ ΔΗΜΟΥ ΜΟΣΧΑΤΟΥ - ΤΑΥΡΟΥ» προϋπολογισμού 249.811,28 € .Το οποίο ήταν ενταγμένο στο Ε.Π. &lt;&lt; Περιβάλλον  - Αειφόρος Ανάπτυξη &gt;&gt; 2007 – 20013 μ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IS</w:t>
      </w:r>
      <w:r>
        <w:rPr>
          <w:rFonts w:cs="Arial" w:ascii="Arial" w:hAnsi="Arial"/>
          <w:sz w:val="22"/>
        </w:rPr>
        <w:t xml:space="preserve"> 357340.</w:t>
      </w:r>
    </w:p>
    <w:p>
      <w:pPr>
        <w:pStyle w:val="Web"/>
        <w:tabs>
          <w:tab w:val="clear" w:pos="720"/>
          <w:tab w:val="left" w:pos="0" w:leader="none"/>
        </w:tabs>
        <w:spacing w:lineRule="atLeast" w:line="278" w:before="280" w:after="0"/>
        <w:ind w:right="-199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/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     </w:t>
      </w:r>
    </w:p>
    <w:p>
      <w:pPr>
        <w:pStyle w:val="TextBody"/>
        <w:spacing w:before="0" w:after="0"/>
        <w:ind w:right="-383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ας υποβάλλουμε το πρωτόκολλο προσωρινής και οριστικής παραλαβής του έργου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ΠΡΟΤΥΠΑ  ΕΠΙΔΕΙΚΤΙΚΑ  ΕΡΓΑ  ΑΞΙΟΠΟΙΗΣΗΣ  ΑΝΑΝΕΩΣΙΜΩΝ  ΠΗΓΩΝ ΕΝΕΡΓΕΙΑΣ  ΚΑΙ  ΔΡΑΣΕΙΣ  ΕΞΟΙΚΟΝΟΜΗΣΗΣ  ΕΝΕΡΓΕΙΑΣ  ΣΤΟ 1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 ΔΗΜΟΤΙΚΟ ΣΧΟΛΕΙΟ  ΜΟΣΧΑΤΟΥ  ΤΟΥ ΔΗΜΟΥ ΜΟΣΧΑΤΟΥ - ΤΑΥΡΟΥ». Το  οποίο  ήταν ενταγμένο στο  Ε.Π. &lt;&lt; Περιβάλλον  - Αειφόρος  Ανάπτυξη &gt;&gt; 2007 – 20013 με </w:t>
      </w:r>
      <w:r>
        <w:rPr>
          <w:rFonts w:cs="Arial" w:ascii="Arial" w:hAnsi="Arial"/>
          <w:sz w:val="22"/>
          <w:szCs w:val="22"/>
          <w:lang w:val="en-US"/>
        </w:rPr>
        <w:t>MIS</w:t>
      </w:r>
      <w:r>
        <w:rPr>
          <w:rFonts w:cs="Arial" w:ascii="Arial" w:hAnsi="Arial"/>
          <w:sz w:val="22"/>
          <w:szCs w:val="22"/>
        </w:rPr>
        <w:t xml:space="preserve"> 357340. (αριθ. μελέτης: 20/2013), προϋπολογισμού  249.811,28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€  και παρακαλούμε </w:t>
      </w:r>
    </w:p>
    <w:p>
      <w:pPr>
        <w:pStyle w:val="TextBody"/>
        <w:spacing w:before="0" w:after="0"/>
        <w:ind w:right="-3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ις δικές σας ενέργειε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Courier New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04:00Z</dcterms:created>
  <dc:creator>Vaggelis Karamplias</dc:creator>
  <dc:description/>
  <cp:keywords/>
  <dc:language>en-US</dc:language>
  <cp:lastModifiedBy>user</cp:lastModifiedBy>
  <cp:lastPrinted>2016-03-15T11:52:00Z</cp:lastPrinted>
  <dcterms:modified xsi:type="dcterms:W3CDTF">2016-10-13T09:42:00Z</dcterms:modified>
  <cp:revision>45</cp:revision>
  <dc:subject/>
  <dc:title>:</dc:title>
</cp:coreProperties>
</file>