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ρ. Πρωτ.: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Σ 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ΕΠΩΝΥΜΟ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ONOMA</w:t>
      </w:r>
      <w:r>
        <w:rPr>
          <w:rFonts w:cs="Times New Roman" w:ascii="Times New Roman" w:hAnsi="Times New Roman"/>
          <w:sz w:val="22"/>
          <w:szCs w:val="22"/>
        </w:rPr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ONOMA</w:t>
      </w:r>
      <w:r>
        <w:rPr>
          <w:rFonts w:cs="Times New Roman" w:ascii="Times New Roman" w:hAnsi="Times New Roman"/>
          <w:sz w:val="22"/>
          <w:szCs w:val="22"/>
        </w:rPr>
        <w:t xml:space="preserve"> ΠΑΤΡΟΣ:…………………………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Ρ.ΑΣΤ.ΤΑΥΤ.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δ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ριθμ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υνοικία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ηλέφωνο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ρόσληψη μια (1) θέση καθαριστή /στριας  για το 2ο Δημοτικό  Μοσχάτου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οσχάτο- Ταύρος    ……………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Την Πρωτ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Με την αίτησή μου αυτή εκδηλώνω το ενδιαφέρον για την πρόσληψη καθαριστή/στρια του </w:t>
      </w:r>
      <w:r>
        <w:rPr>
          <w:rFonts w:cs="Times New Roman" w:ascii="Times New Roman" w:hAnsi="Times New Roman"/>
          <w:b/>
          <w:sz w:val="22"/>
          <w:szCs w:val="22"/>
        </w:rPr>
        <w:t>2ου Δημοτικού  Μοσχάτου</w:t>
      </w:r>
      <w:r>
        <w:rPr>
          <w:rFonts w:cs="Times New Roman" w:ascii="Times New Roman" w:hAnsi="Times New Roman"/>
          <w:sz w:val="22"/>
          <w:szCs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Φωτοαντίγραφο της Αστυνομικής Ταυτότη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Φωτοαντίγραφο εκκαθαριστικού σημειώματος της αρμόδιας ΔΟΥ έτους 2015,σε περίπτωση που δεν υποβάλλεται φορολογική δήλωση θα κατατεθεί σχετική βεβαίωση της αρμόδιας Δ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ιστοποιητικό οικογενειακής κατάστασης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el-GR"/>
        </w:rPr>
        <w:t>Πιστοποιητικό του οικείου Δήμου πρόσφατης   έκδοσης , ότι ο υποψήφιος είναι εγγεγραμμένος 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el-GR"/>
        </w:rPr>
        <w:t xml:space="preserve">το Δημοτολόγιο ή κατάθεση λογαριασμού ΔΕΚΟ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el-GR"/>
        </w:rPr>
        <w:t>( για την απόδειξη του κριτηρίου της εντοπιότητα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el-GR"/>
        </w:rPr>
        <w:t xml:space="preserve">Προσκόμιση δικαιολογητικών ανάλογα με την περίπτωση μονογονεϊκή οικογένεια στην οποία εμπίπτουν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Φωτοαντίγραφο ανανέωση της κάρτας ανεργί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val="el-G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shd w:fill="auto" w:val="clear"/>
          <w:lang w:val="el-GR"/>
        </w:rPr>
        <w:t>Έγγραφη πιστοποίηση σε περίπτωση προστατευόμενου μέλους Α.Μ.Ε.Α. ( μέσα στην οικογένε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shd w:fill="auto" w:val="clear"/>
          <w:lang w:val="el-GR"/>
        </w:rPr>
        <w:t>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shd w:fill="auto" w:val="clear"/>
          <w:lang w:val="el-GR"/>
        </w:rPr>
        <w:t xml:space="preserve">πεύθυνη Δήλωση στην οποία  να  δηλώνει ότι δεν έχουν καταδικαστεί και ότι  δεν είναι φυγόδικος για κανένα από τα αδικήματα του άρθρου 8 του  Ν. 3528/2007. 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  <w:lang w:val="el-G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shd w:fill="auto" w:val="clear"/>
          <w:lang w:val="el-GR"/>
        </w:rPr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24:00Z</dcterms:created>
  <dc:creator>ΔΗΜΟΣ ΤΑΥΡΟΥ</dc:creator>
  <dc:description/>
  <dc:language>en-US</dc:language>
  <cp:lastModifiedBy>ΔΗΜΟΣ ΤΑΥΡΟΥ</cp:lastModifiedBy>
  <cp:lastPrinted>2014-09-16T14:22:00Z</cp:lastPrinted>
  <dcterms:modified xsi:type="dcterms:W3CDTF">2012-02-13T22:24:00Z</dcterms:modified>
  <cp:revision>2</cp:revision>
  <dc:subject/>
  <dc:title>Αρ</dc:title>
</cp:coreProperties>
</file>