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0</w:t>
      </w:r>
      <w:r>
        <w:rPr>
          <w:lang w:val="en-US" w:eastAsia="en-US"/>
        </w:rPr>
        <w:t>9/09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30/08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Y</w:t>
      </w:r>
      <w:r>
        <w:rPr/>
        <w:t xml:space="preserve"> 5558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95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30/08/2016.τεχνική περιγραφή που αφορά την προμήθεια των ανταλλακτικών: ΕΝΑ ΣΕΤ ΤΑΚΑΚΙΑ ΕΜΠΡΟΣ , ΔΥΟ ΔΙΣΚΟΠΛΑΚΕΣ , ΕΝΑ ΣΕΤ ΤΑΚΑΚΙΑ ΠΙΣΩ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10 .6671.0002 με τίτλο «ΠΡΟΜΗΘΕΙΑ ΑΝΤΑΛΛΑΚΤΙΚΩΝ ΜΕΤΑΦΟΡΙΚΩΝ ΜΕΣΩΝ», του τρέχοντος προϋπολογισμού με την ΑΑΥ  534 (9/9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5267960" cy="755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00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09-23T09:11:00Z</dcterms:modified>
  <cp:revision>4</cp:revision>
  <dc:subject/>
  <dc:title>                                                                                  </dc:title>
</cp:coreProperties>
</file>