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ΕΛΛΗΝΙΚΗ ΔΗΜΟΚΡΑΤΙΑ                                     Μοσχάτo,  12/9/2016</w:t>
      </w:r>
    </w:p>
    <w:p>
      <w:pPr>
        <w:pStyle w:val="Heading2"/>
        <w:rPr>
          <w:b w:val="false"/>
          <w:b w:val="false"/>
        </w:rPr>
      </w:pPr>
      <w:r>
        <w:rPr/>
        <w:t>ΠΕΡΙΦΕΡΕΙΑ ΑΤΤΙΚΗΣ</w:t>
      </w:r>
    </w:p>
    <w:p>
      <w:pPr>
        <w:pStyle w:val="Heading2"/>
        <w:rPr/>
      </w:pPr>
      <w:r>
        <w:rPr/>
        <w:t>ΔΗΜΟΥ ΜΟΣΧΑΤΟΥ-ΤΑΥΡΟΥ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ab/>
        <w:tab/>
        <w:tab/>
        <w:t xml:space="preserve">                          Προς </w:t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 xml:space="preserve">Τον Πρόεδρο και τα Μέλ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της Οικονομικής Επιτροπ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Θέμα  ……..  :Λήψη απόφασης για την κατάρτιση όρων διακήρυξης και την διεξαγωγή ανοικτού πλειοδοτικού διαγωνισμού για την εκμίσθωση του κυλικείου επί της Πλατείας Παν.Βακαλόπουλου ( Ο.Τ. 63 ) στην Δημοτική Κοινότητα Ταύρο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Κύριε Πρόεδρ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Σας υποβάλλουμε :</w:t>
      </w:r>
    </w:p>
    <w:p>
      <w:pPr>
        <w:pStyle w:val="2"/>
        <w:jc w:val="both"/>
        <w:rPr>
          <w:sz w:val="28"/>
        </w:rPr>
      </w:pPr>
      <w:r>
        <w:rPr>
          <w:sz w:val="28"/>
        </w:rPr>
        <w:t>σχέδιο όρων διακήρυξης για την διεξαγωγή ανοικτού πλειοδοτικού  διαγωνισμού για την εκμίσθωση του κυλικείου επί της Πλατείας Παν.Βακαλόπουλου( Ο.Τ. 63 ) στην Δημοτική Κοινότητα Ταύρου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357" w:firstLine="363"/>
        <w:jc w:val="both"/>
        <w:rPr>
          <w:sz w:val="28"/>
        </w:rPr>
      </w:pPr>
      <w:r>
        <w:rPr>
          <w:sz w:val="28"/>
        </w:rPr>
        <w:t xml:space="preserve">Παρακαλούμε να εγκρίνετε  τους όρους διακήρυξης για τον παραπάνω διαγωνισμό. </w:t>
      </w:r>
    </w:p>
    <w:p>
      <w:pPr>
        <w:pStyle w:val="2"/>
        <w:spacing w:lineRule="auto" w:line="360"/>
        <w:ind w:left="3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</w:rPr>
        <w:t>Ο ΑΝΑΠΛ.ΠΡΟΪΣΤ. ΓΡ. ΕΣΟΔ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ΤΖΕΛΛΟΣ   ΒΑΣΙΛΕΙΟ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54:00Z</dcterms:created>
  <dc:creator>TZELLOS</dc:creator>
  <dc:description/>
  <dc:language>en-US</dc:language>
  <cp:lastModifiedBy>TZELLOS</cp:lastModifiedBy>
  <cp:lastPrinted>2014-10-30T09:53:00Z</cp:lastPrinted>
  <dcterms:modified xsi:type="dcterms:W3CDTF">2016-09-13T06:07:00Z</dcterms:modified>
  <cp:revision>3</cp:revision>
  <dc:subject/>
  <dc:title>ΕΛΛΗΝΙΚΗ ΔΗΜΟΚΡΑΤΙΑ                                     Μοσχάτo,  22/2/2013</dc:title>
</cp:coreProperties>
</file>