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16/</w:t>
      </w:r>
      <w:r>
        <w:rPr>
          <w:rFonts w:cs="Arial" w:ascii="Arial" w:hAnsi="Arial"/>
          <w:bCs/>
          <w:sz w:val="22"/>
          <w:szCs w:val="24"/>
          <w:lang w:val="en-US"/>
        </w:rPr>
        <w:t>08</w:t>
      </w:r>
      <w:r>
        <w:rPr>
          <w:rFonts w:cs="Arial" w:ascii="Arial" w:hAnsi="Arial"/>
          <w:bCs/>
          <w:sz w:val="22"/>
          <w:szCs w:val="24"/>
        </w:rPr>
        <w:t>/2016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Θέμα  …: Λήψη απόφασης επί της γνωμοδότησης της Επιτροπής Αξιολόγησης για τον ανοιχτό ηλεκτρονικό διαγωνισμό «</w:t>
      </w:r>
      <w:r>
        <w:rPr>
          <w:rFonts w:cs="Arial" w:ascii="Arial" w:hAnsi="Arial"/>
          <w:b/>
          <w:bCs/>
          <w:sz w:val="22"/>
        </w:rPr>
        <w:t>ΠΡΟΜΗΘΕΙΑ ΕΛΑΣΤΙΚΩΝ ΚΑΙ ΑΕΡΟΘΑΛΑΜΩΝ ΑΥΤΟΚΙΝΗΤΩΝ»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4"/>
        </w:rPr>
      </w:pPr>
      <w:r>
        <w:rPr>
          <w:rFonts w:cs="Arial" w:ascii="Arial" w:hAnsi="Arial"/>
          <w:b/>
          <w:bCs w:val="false"/>
          <w:sz w:val="22"/>
          <w:szCs w:val="24"/>
        </w:rPr>
      </w:r>
    </w:p>
    <w:p>
      <w:pPr>
        <w:pStyle w:val="Style10"/>
        <w:spacing w:lineRule="auto" w:line="240"/>
        <w:ind w:left="0" w:right="-96" w:firstLine="720"/>
        <w:rPr/>
      </w:pPr>
      <w:r>
        <w:rPr/>
        <w:t xml:space="preserve">Η </w:t>
      </w:r>
      <w:r>
        <w:rPr>
          <w:szCs w:val="22"/>
        </w:rPr>
        <w:t xml:space="preserve">Δ/νση Καθαριότητας Περιβάλλοντος &amp; Ανακύκλωσης </w:t>
      </w:r>
      <w:r>
        <w:rPr/>
        <w:t xml:space="preserve">, του Δήμου Μοσχάτου-Ταύρου συνέταξε την υπ’ αρ.11/2016 μελέτη για την Προμήθεια ελαστικών και αεροθαλάμων , προκειμένου να καλύψει την ανάγκη αντικατάστασης των υφιστάμενων ελαστικών που έχουν υποστεί φθορές , ώστε να καταστεί ασφαλής η κυκλοφορία των οχημάτων, προϋπολογισμού 80.562,80 € συμπεριλαμβανομένου του ΦΠΑ. </w:t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Η Οικονομική Επιτροπή με την υπ’ αρ. 179/2016 απόφασή της προέβη στην κατάρτιση όρων διακήρυξης για την διεξαγωγή ανοιχτού ηλεκτρονικού διαγωνισμού σύμφωνα με την προαναφερόμενη μελέτη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Ο διαγωνισμός διενεργήθηκε και αποσφραγίστηκε ηλεκτρονικά την 22/7/2016 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Cs w:val="24"/>
        </w:rPr>
        <w:t>1)</w:t>
        <w:tab/>
        <w:t xml:space="preserve">Την μελέτη της Δ/νσης Καθαριότητας Περιβάλλοντος &amp; Ανακύκλωσης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Cs w:val="22"/>
        </w:rPr>
        <w:t>Την υπ’ αρ. πρωτ.15354/21-6-2016 διακήρυξη ανοιχτού ηλεκτρονικού διαγωνισμού στην οποία αναφέρονται τα δικαιολογητικά που οφείλουν να προσκομίσουν οι συμμετέχοντες, διαπίστωσε ότι μέχρι την προβλεπόμενη από το νόμο , ημερομηνία κατάθεσης , κατατέθηκε στο πρωτόκολλο του Δήμου η παρακάτω προσφορά:</w:t>
      </w:r>
    </w:p>
    <w:p>
      <w:pPr>
        <w:pStyle w:val="TextBody"/>
        <w:ind w:left="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567" w:hanging="28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υπ’ αρ. πρωτ. 18198/18-7-2016  προσφορά </w:t>
      </w:r>
      <w:r>
        <w:rPr>
          <w:rFonts w:cs="Arial" w:ascii="Arial" w:hAnsi="Arial"/>
        </w:rPr>
        <w:t>της εταιρείας «Θ.ΠΑΝΟΥΣΑΚΗΣ Α.Ε.»</w:t>
      </w:r>
    </w:p>
    <w:p>
      <w:pPr>
        <w:pStyle w:val="TextBody"/>
        <w:ind w:left="567" w:hanging="28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ετά το άνοιγμα του φακέλου της προσφοράς  και τον έλεγχο των προσκομισθέντων δικαιολογητικών, η Επιτροπή Διενέργειας Διαγωνισμών με το από 22/7/2016  πρακτικό της διαπίστωσε ότι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συμμετέχων   πληροί  τις προϋποθέσεις ώστε να μεταβεί στην επόμενη φάση του διαγωνισμού και εξετάζοντας και την τεχνική προσφορά του , διαπίστωσε ότι είναι σύμφωνη με τις τεχνικές προδιαγραφές της υπ΄αρ. 11/2016 μελέτης.</w:t>
      </w:r>
    </w:p>
    <w:p>
      <w:pPr>
        <w:pStyle w:val="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 xml:space="preserve">Συνεχίζοντας, η Επιτροπή  στις 10/08/2016  προέβη στην ηλεκτρονική αποσφράγιση  της οικονομικής προσφοράς </w:t>
      </w:r>
      <w:r>
        <w:rPr>
          <w:rFonts w:cs="Arial" w:ascii="Arial" w:hAnsi="Arial"/>
        </w:rPr>
        <w:t xml:space="preserve">της εταιρείας «Θ.ΠΑΝΟΥΣΑΚΗΣ Α.Ε.» </w:t>
      </w:r>
      <w:r>
        <w:rPr>
          <w:rFonts w:cs="Arial" w:ascii="Arial" w:hAnsi="Arial"/>
          <w:szCs w:val="24"/>
        </w:rPr>
        <w:t>και με τ</w:t>
      </w:r>
      <w:r>
        <w:rPr>
          <w:rFonts w:cs="Arial" w:ascii="Arial" w:hAnsi="Arial"/>
          <w:szCs w:val="24"/>
          <w:lang w:val="en-US"/>
        </w:rPr>
        <w:t>o</w:t>
      </w:r>
      <w:r>
        <w:rPr>
          <w:rFonts w:cs="Arial" w:ascii="Arial" w:hAnsi="Arial"/>
          <w:szCs w:val="24"/>
        </w:rPr>
        <w:t xml:space="preserve"> από 10/08/2016 πρακτικό της  (το οποίο σας επισυνάπτουμε), εισηγείται: </w:t>
      </w:r>
    </w:p>
    <w:p>
      <w:pPr>
        <w:pStyle w:val="TextBody"/>
        <w:ind w:left="567" w:hanging="28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</w:rPr>
        <w:t>Την κατακύρωση του πρόχειρου διαγωνισμού στην εταιρεία «Θ.ΠΑΝΟΥΣΑΚΗΣ Α.Ε.»</w:t>
      </w:r>
    </w:p>
    <w:p>
      <w:pPr>
        <w:pStyle w:val="TextBody"/>
        <w:ind w:hanging="284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επειδή η προσφορά της είναι χαμηλότερη κατά είδος και συνολικά των τιμών του προϋπολογισμού  της υπ’ αριθ. 11/2016   μελέτης της Δ/νσης Καθαριότητας Περιβάλλοντος &amp; Ανακύκλωσης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έναντι του ποσού των 46.566,96€ συμπεριλαμβανομένου  του ΦΠΑ .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ΠΡΟΪΣΤΑΜΕΝΗ                               </w:t>
        <w:tab/>
        <w:tab/>
        <w:tab/>
        <w:t xml:space="preserve">Η ΔΙΕΥΘΥΝΤΡΙΑ       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ΟΙΚΟΝ/ΚΩΝ ΥΠΗΡΕΣΙΩΝ </w:t>
      </w:r>
    </w:p>
    <w:p>
      <w:pPr>
        <w:pStyle w:val="Normal"/>
        <w:ind w:right="-341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&amp; α.α.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/>
      </w:pPr>
      <w:r>
        <w:rPr>
          <w:rFonts w:cs="Arial" w:ascii="Arial" w:hAnsi="Arial"/>
        </w:rPr>
        <w:t xml:space="preserve">ΕΛΕΥΘΕΡΙΑ ΚΑΤΣΑΝΤΩΝΗ               </w:t>
        <w:tab/>
        <w:tab/>
        <w:t xml:space="preserve">    ΙΩΑΝΝΗΣ ΙΩΑΝΝΙΔΗΣ               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4-05-05T15:41:00Z</cp:lastPrinted>
  <dcterms:modified xsi:type="dcterms:W3CDTF">2016-08-16T07:14:00Z</dcterms:modified>
  <cp:revision>38</cp:revision>
  <dc:subject/>
  <dc:title>ΕΛΛΗΝΙΚΗ ΔΗΜΟΚΡΑΤΙΑ</dc:title>
</cp:coreProperties>
</file>