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 </w:t>
            </w:r>
            <w:r>
              <w:rPr>
                <w:rFonts w:cs="Arial" w:ascii="Arial" w:hAnsi="Arial"/>
                <w:sz w:val="22"/>
                <w:lang w:val="en-US"/>
              </w:rPr>
              <w:t>31-08-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200"/>
        <w:rPr/>
      </w:pPr>
      <w:r>
        <w:rPr>
          <w:rFonts w:cs="Arial" w:ascii="Arial" w:hAnsi="Arial"/>
          <w:sz w:val="20"/>
        </w:rPr>
        <w:t>ΘΕΜΑ ….. : Λήψη απόφασης για την ανάληψη δαπάνης και διάθεση πίστωσης Δήμου Μοσχάτου –Ταύρου κατόπιν Έκθεσης Ανάληψης Υποχρέωσης κατά το οικ. έτος 2016.</w:t>
      </w:r>
    </w:p>
    <w:p>
      <w:pPr>
        <w:pStyle w:val="Normal"/>
        <w:ind w:right="-9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ου Π.Δ. 113/2010 (ΦΕΚ 194/Α’/22-11-2010)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ν υπ. αριθμ. 30 Εγκυκλίου του Υπουργείου Εσωτερικών </w:t>
      </w:r>
    </w:p>
    <w:p>
      <w:pPr>
        <w:pStyle w:val="Normal"/>
        <w:numPr>
          <w:ilvl w:val="0"/>
          <w:numId w:val="2"/>
        </w:numPr>
        <w:autoSpaceDE w:val="false"/>
        <w:ind w:left="720" w:right="-55" w:hanging="360"/>
        <w:jc w:val="both"/>
        <w:rPr/>
      </w:pPr>
      <w:r>
        <w:rPr>
          <w:rFonts w:cs="Arial" w:ascii="Arial" w:hAnsi="Arial"/>
          <w:sz w:val="20"/>
        </w:rPr>
        <w:t>Την υπ. αριθμ. 209/2016 απόφαση του Δ.Σ του Δήμου Μοσχάτου – Ταύρου σύμφωνα με την οποία αποφασίστηκε η καταβολή αποζημίωσης εδαφικής έκτασης επί της οδού Κορυτσάς στην περιοχή «Περιβόλια» της Δημοτικής Ενότητας Ταύρου, ιδιοκτησίας Κων/νου Πανταζή, σύμφωνα με την υπ. Αρ. 5427/2015 απόφαση του Εφετείου Αθηνών.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, κατόπιν της έκθεσης ανάληψης υποχρέωσης για το έτος 2016, σε βάρος των κάτωθι κωδικών του προϋπολογισμού</w:t>
      </w:r>
    </w:p>
    <w:p>
      <w:pPr>
        <w:pStyle w:val="Normal"/>
        <w:ind w:right="-19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537"/>
        <w:gridCol w:w="1276"/>
        <w:gridCol w:w="1842"/>
      </w:tblGrid>
      <w:tr>
        <w:trPr>
          <w:trHeight w:val="4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97" w:hanging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7111.000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ΟΖΗΜΙΩΣΗ ΛΟΓΩ ΑΠΑΛΛΟΤΡΙΩΣΗΣ ΙΔΙΟΚΤΗΣΙΑΣ ΚΩΝ/ΝΟΥ ΠΑΝΤΑΖΗ ΜΕΤΑΞΥ Ο.Τ Γ211 &amp; Γ209 ΕΠΙ ΤΗΣ ΟΔΟΥ ΚΟΡΥΤΣΑΣ Δ.Κ ΤΑΥ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856,60</w:t>
            </w:r>
          </w:p>
        </w:tc>
      </w:tr>
      <w:tr>
        <w:trPr>
          <w:trHeight w:val="4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97" w:hanging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.6111.000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ΜΟΙΒΕΣ ΝΟΜΙΚΩΝ (συμφωνα με την υπ. Αρ. 5427/2015 αποφ. του Εφετείου Αθηνώ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7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8,57</w:t>
            </w:r>
          </w:p>
        </w:tc>
      </w:tr>
    </w:tbl>
    <w:p>
      <w:pPr>
        <w:pStyle w:val="Normal"/>
        <w:ind w:right="-19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9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ας γνωρίζουμε ότι σύμφωνα με την ως άνω απόφαση του Εφετείου Αθηνών υποχρέωση του Δήμου αποτελεί επίσης η καταβολή δικαστικών εξόδων, τα οποία καθορίζονται στο ποσό των 600,00 € για τη δικαστική δαπάνη του αιτούντος και τα οποία θα καλυφθούν από τον Κ.Α 00.6492.0001 του προυπολογισμού με τίτλο «Δικαστικά έξοδα και έξοδα εκτέλεσης δικαστικών αποφάσεων ή συμβιβαστικών πράξεων» με την ΑΑΥ 105/2016</w:t>
      </w:r>
    </w:p>
    <w:p>
      <w:pPr>
        <w:pStyle w:val="Normal"/>
        <w:ind w:left="-36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-908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outlineLvl w:val="2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Η ΠΡΟΪΣΤΑΜΕΝΗ                                  Η ΔΙΕΥΘΥΝΤΡΙΑ</w:t>
      </w:r>
    </w:p>
    <w:p>
      <w:pPr>
        <w:pStyle w:val="Normal"/>
        <w:ind w:right="-908" w:hanging="0"/>
        <w:jc w:val="center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ΛΟΓΙΣΤΗΡΙΟΥ                             ΟΙΚΟΝΟΜΙΚΩΝ ΥΠΗΡΕΣΙΩΝ</w:t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/>
      </w:pPr>
      <w:r>
        <w:rPr>
          <w:rFonts w:cs="Arial" w:ascii="Arial" w:hAnsi="Arial"/>
          <w:sz w:val="20"/>
        </w:rPr>
        <w:t>ΕΥΑΓΓΕΛΟΥ ΜΑΡΙΑ                       ΔΕΣΠΟΙΝΑ ΧΑΛΚΙΟΠΟΥΛΟΥ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21:00Z</dcterms:created>
  <dc:creator>ΔΗΜΟΣ ΜΟΣΧΑΤΟΥ - ΤΑΥΡΟΥ</dc:creator>
  <dc:description/>
  <cp:keywords/>
  <dc:language>en-US</dc:language>
  <cp:lastModifiedBy>EVAGGELOU</cp:lastModifiedBy>
  <cp:lastPrinted>2016-09-02T10:18:00Z</cp:lastPrinted>
  <dcterms:modified xsi:type="dcterms:W3CDTF">2016-08-31T08:07:00Z</dcterms:modified>
  <cp:revision>13</cp:revision>
  <dc:subject/>
  <dc:title>        </dc:title>
</cp:coreProperties>
</file>