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99590</wp:posOffset>
                </wp:positionH>
                <wp:positionV relativeFrom="paragraph">
                  <wp:posOffset>71120</wp:posOffset>
                </wp:positionV>
                <wp:extent cx="799465" cy="722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56.9pt;mso-wrap-distance-left:9.05pt;mso-wrap-distance-right:9.05pt;mso-wrap-distance-top:0pt;mso-wrap-distance-bottom:0pt;margin-top:5.6pt;mso-position-vertical-relative:text;margin-left:14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798830" cy="723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830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8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Cs w:val="20"/>
          <w:lang w:val="en-US"/>
        </w:rPr>
        <w:t xml:space="preserve">  </w:t>
      </w: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b/>
          <w:bCs/>
          <w:szCs w:val="20"/>
        </w:rPr>
        <w:t xml:space="preserve">ΕΛΛΗΝΙΚΗ ΔΗΜΟΚΡΑΤΙΑ    </w:t>
      </w:r>
      <w:r>
        <w:rPr>
          <w:rFonts w:cs="Arial" w:ascii="Arial" w:hAnsi="Arial"/>
          <w:szCs w:val="20"/>
        </w:rPr>
        <w:t xml:space="preserve">                          </w:t>
      </w:r>
    </w:p>
    <w:p>
      <w:pPr>
        <w:pStyle w:val="Normal"/>
        <w:keepNext w:val="true"/>
        <w:spacing w:lineRule="exact" w:line="28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ΔΗΜΟΣ ΜΟΣΧΑΤΟΥ - </w:t>
      </w:r>
      <w:r>
        <w:rPr>
          <w:rFonts w:cs="Arial" w:ascii="Arial" w:hAnsi="Arial"/>
          <w:b/>
          <w:lang w:val="en-US"/>
        </w:rPr>
        <w:t>TAY</w:t>
      </w:r>
      <w:r>
        <w:rPr>
          <w:rFonts w:cs="Arial" w:ascii="Arial" w:hAnsi="Arial"/>
          <w:b/>
        </w:rPr>
        <w:t>Ρ</w:t>
      </w:r>
      <w:r>
        <w:rPr>
          <w:rFonts w:cs="Arial" w:ascii="Arial" w:hAnsi="Arial"/>
          <w:b/>
          <w:lang w:val="en-US"/>
        </w:rPr>
        <w:t>OY</w:t>
      </w:r>
      <w:r>
        <w:rPr>
          <w:rFonts w:cs="Arial" w:ascii="Arial" w:hAnsi="Arial"/>
          <w:b/>
        </w:rPr>
        <w:t xml:space="preserve">                    </w:t>
      </w:r>
    </w:p>
    <w:p>
      <w:pPr>
        <w:pStyle w:val="Normal"/>
        <w:spacing w:lineRule="exact" w:line="280"/>
        <w:rPr/>
      </w:pPr>
      <w:r>
        <w:rPr>
          <w:rFonts w:cs="Arial" w:ascii="Arial" w:hAnsi="Arial"/>
          <w:sz w:val="20"/>
          <w:szCs w:val="20"/>
          <w:lang w:val="en-US"/>
        </w:rPr>
        <w:t>K</w:t>
      </w:r>
      <w:r>
        <w:rPr>
          <w:rFonts w:cs="Arial" w:ascii="Arial" w:hAnsi="Arial"/>
          <w:sz w:val="20"/>
          <w:szCs w:val="20"/>
        </w:rPr>
        <w:t xml:space="preserve">οραή 36 &amp; Αγ. Γερασίμου, Τ.Κ. 183 45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Τηλ. Κέντρο: 213 2019600, </w:t>
      </w:r>
      <w:r>
        <w:rPr>
          <w:rFonts w:cs="Arial" w:ascii="Arial" w:hAnsi="Arial"/>
          <w:sz w:val="20"/>
          <w:szCs w:val="20"/>
          <w:lang w:val="en-US"/>
        </w:rPr>
        <w:t>FAX</w:t>
      </w:r>
      <w:r>
        <w:rPr>
          <w:rFonts w:cs="Arial" w:ascii="Arial" w:hAnsi="Arial"/>
          <w:sz w:val="20"/>
          <w:szCs w:val="20"/>
        </w:rPr>
        <w:t>:210-9416154</w:t>
      </w:r>
    </w:p>
    <w:p>
      <w:pPr>
        <w:pStyle w:val="Heading1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ΓΝΩΜΟΔΟΤΗΣΗ ΕΠΙΤΡΟΠΗΣ ΑΞΙΟΛΟΓΗΣΗ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Η Επιτροπή Αξιολόγησης των αποτελεσμάτων διαγωνισμών και απ΄ ευθείας αναθέσεων των προμηθειών ΕΚΠΟΤΑ που αποτελείται από τους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ΜΑΛΙ ΙΩΑΝΝΗΣ      -ΑΝΑΠΛΗΡΩΜΑΤΙΚΟ ΜΕΛΟΣ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ΒΑΣΑΛΑΚΗ ΙΟΥΛΙΑ  - ΤΑΚΤΙΚΟ ΜΕΛΟΣ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ΜΙΧΟΠΟΥΛΟΣ ΧΡΙΣΤΟΦΟΡΟΣ – ΑΝΑΠΛΗΡΩΜΑΤΙΚΟ ΜΕΛΟΣ            </w:t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/>
        <w:t xml:space="preserve">Σύμφωνα με τις υπ’ αριθμ. 137/2016 &amp; 183/2016 αποφάσεις της Οικονομικής Επιτροπής σε εφαρμογή του άρθρου 46 της υπ’ αριθμόν 11389/08-03-1993 Υπουργικής απόφασης (ΕΚΠΟΤΑ), συνήλθε σήμερα </w:t>
      </w:r>
      <w:r>
        <w:rPr>
          <w:b/>
        </w:rPr>
        <w:t>5/9/2016</w:t>
      </w:r>
      <w:r>
        <w:rPr/>
        <w:t xml:space="preserve"> για να εισηγηθεί στην Οικονομική Επιτροπή την προμήθεια αναλωσίμων, γραφιτών (</w:t>
      </w:r>
      <w:r>
        <w:rPr>
          <w:lang w:val="en-US"/>
        </w:rPr>
        <w:t>toner</w:t>
      </w:r>
      <w:r>
        <w:rPr/>
        <w:t>) για το νέο εξοπλισμό που έχει προμηθευτεί ο Δήμος Μοσχάτου –Ταύρου (σχετική η με αρ. πρωτ. 31500/26-11-2015 σύμβαση – σελ. 14 -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Η Επιτροπή έχοντας υπόψη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Το από 5/9/2016 έγγραφο της Δ/νσης Οικονομικών Υπηρεσιών – Τμήμα Προμηθειών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Την με αρ. πρωτ. 31500/26-11-2015 σύμβαση προμήθειας αναλώσιμων υλικών μηχανογραφικού συστήματος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Τις υποβληθείσες τεχνικές προδιαγραφές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Τις επικρατούσες συνθήκες της αγοράς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Την  μια και μοναδική υποβληθείσα προσφορά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ΕΙΣΗΓΕΊΤΑ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την προμήθεια αναλωσίμων, γραφιτών (</w:t>
      </w:r>
      <w:r>
        <w:rPr>
          <w:lang w:val="en-US"/>
        </w:rPr>
        <w:t>toner</w:t>
      </w:r>
      <w:r>
        <w:rPr/>
        <w:t xml:space="preserve">) για το νέο εξοπλισμό που έχει προμηθευτεί ο Δήμος Μοσχάτου –Ταύρου από την </w:t>
      </w:r>
      <w:r>
        <w:rPr>
          <w:lang w:val="en-US"/>
        </w:rPr>
        <w:t>Cosmos</w:t>
      </w:r>
      <w:r>
        <w:rPr/>
        <w:t xml:space="preserve"> </w:t>
      </w:r>
      <w:r>
        <w:rPr>
          <w:lang w:val="en-US"/>
        </w:rPr>
        <w:t>Business</w:t>
      </w:r>
      <w:r>
        <w:rPr/>
        <w:t xml:space="preserve"> </w:t>
      </w:r>
      <w:r>
        <w:rPr>
          <w:lang w:val="en-US"/>
        </w:rPr>
        <w:t>Systems</w:t>
      </w:r>
      <w:r>
        <w:rPr/>
        <w:t xml:space="preserve"> – Συστήματα πληροφορικής &amp; Τηλεπικοινωνιών Ανώνυμη Εμπορική &amp; Βιομηχανική Εταιρεία και με δ.τ. «</w:t>
      </w:r>
      <w:r>
        <w:rPr>
          <w:lang w:val="en-US"/>
        </w:rPr>
        <w:t>COSMOS</w:t>
      </w:r>
      <w:r>
        <w:rPr/>
        <w:t xml:space="preserve"> </w:t>
      </w:r>
      <w:r>
        <w:rPr>
          <w:lang w:val="en-US"/>
        </w:rPr>
        <w:t>COMPUTERS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BE</w:t>
      </w:r>
      <w:r>
        <w:rPr/>
        <w:t xml:space="preserve">.» επειδή η προσφορά της πληροί τις τεχνικές προδιαγραφές και είναι χαμηλότερη από τον ενδεικτικό προϋπολογισμό  με τιμή </w:t>
      </w:r>
      <w:r>
        <w:rPr>
          <w:b/>
          <w:bCs/>
        </w:rPr>
        <w:t>958,90€ συμπεριλαμβανομένου Φ.Π.Α 24%</w:t>
      </w:r>
      <w:r>
        <w:rPr/>
        <w:t>, όπως φαίνεται στον παρακάτω πίνακα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92" w:type="dxa"/>
        <w:jc w:val="left"/>
        <w:tblInd w:w="-1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817"/>
        <w:gridCol w:w="1566"/>
        <w:gridCol w:w="1381"/>
        <w:gridCol w:w="2048"/>
        <w:gridCol w:w="2048"/>
      </w:tblGrid>
      <w:tr>
        <w:trPr>
          <w:trHeight w:val="19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/Α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ΩΔΙΚΟΣ ΕΙΔΟΥ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ΕΡΙΓΡΑΦΗ ΕΙΔΟΥ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ΣΟΤΗΤ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ΙΜΗ ΤΕΜΑΧΙΟΥ ΠΛΕΟΝ Φ.Π.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ΙΚΗ ΤΙΜΗ ΠΛΕΟΝ Φ.Π.Α</w:t>
            </w:r>
          </w:p>
        </w:tc>
      </w:tr>
      <w:tr>
        <w:trPr>
          <w:trHeight w:val="18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</w:t>
            </w:r>
            <w:r>
              <w:rPr>
                <w:sz w:val="20"/>
                <w:szCs w:val="20"/>
                <w:lang w:val="en-US"/>
              </w:rPr>
              <w:t>F2H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XMARK 512H Black Toner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9,67€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98,68€</w:t>
            </w:r>
          </w:p>
        </w:tc>
      </w:tr>
      <w:tr>
        <w:trPr>
          <w:trHeight w:val="38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LT-D111S/EL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MSUNG D111S Black Toner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1,63€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74,63€</w:t>
            </w:r>
          </w:p>
        </w:tc>
      </w:tr>
      <w:tr>
        <w:trPr>
          <w:trHeight w:val="191" w:hRule="atLeast"/>
        </w:trPr>
        <w:tc>
          <w:tcPr>
            <w:tcW w:w="57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ΣΥΝΟΛΙΚΗ ΤΙΜΗ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,31€</w:t>
            </w:r>
          </w:p>
        </w:tc>
      </w:tr>
      <w:tr>
        <w:trPr>
          <w:trHeight w:val="191" w:hRule="atLeast"/>
        </w:trPr>
        <w:tc>
          <w:tcPr>
            <w:tcW w:w="57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% Φ.Π.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59€</w:t>
            </w:r>
          </w:p>
        </w:tc>
      </w:tr>
      <w:tr>
        <w:trPr>
          <w:trHeight w:val="906" w:hRule="atLeast"/>
        </w:trPr>
        <w:tc>
          <w:tcPr>
            <w:tcW w:w="57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ΙΚΗ ΤΙΜΗ ΜΕ 24% Φ.Π.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8,90€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Μοσχάτο   5/9/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Η ΕΠΙΤΡΟΠΗ ΑΞΙΟΛΟΓΗΣΗ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                  </w:t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 xml:space="preserve">1.ΜΑΛΙ ΙΩΑΝΝΗΣ      -ΑΝΑΠΛΗΡΩΜΑΤΙΚΟ ΜΕΛΟΣ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ΒΑΣΑΛΑΚΗ ΙΟΥΛΙΑ  - ΤΑΚΤΙΚΟ ΜΕΛΟΣ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363"/>
        <w:jc w:val="both"/>
        <w:rPr/>
      </w:pPr>
      <w:r>
        <w:rPr/>
        <w:t xml:space="preserve">3.ΜΙΧΟΠΟΥΛΟΣ ΧΡΙΣΤΟΦΟΡΟΣ – ΑΝΑΠΛΗΡΩΜΑΤΙΚΟ ΜΕΛΟΣ            </w:t>
      </w:r>
    </w:p>
    <w:sectPr>
      <w:type w:val="nextPage"/>
      <w:pgSz w:w="11906" w:h="16838"/>
      <w:pgMar w:left="179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Style10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Tahoma"/>
    </w:rPr>
  </w:style>
  <w:style w:type="paragraph" w:styleId="31">
    <w:name w:val="Σώμα κείμενου με εσοχή 31"/>
    <w:basedOn w:val="Normal"/>
    <w:qFormat/>
    <w:pPr>
      <w:ind w:left="0" w:right="0" w:firstLine="720"/>
    </w:pPr>
    <w:rPr>
      <w:szCs w:val="20"/>
    </w:rPr>
  </w:style>
  <w:style w:type="paragraph" w:styleId="Style14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33:00Z</dcterms:created>
  <dc:creator>ΔΗΜΟΣ</dc:creator>
  <dc:description/>
  <dc:language>en-US</dc:language>
  <cp:lastModifiedBy>user</cp:lastModifiedBy>
  <cp:lastPrinted>2016-07-07T08:23:00Z</cp:lastPrinted>
  <dcterms:modified xsi:type="dcterms:W3CDTF">2016-09-05T12:33:00Z</dcterms:modified>
  <cp:revision>2</cp:revision>
  <dc:subject/>
  <dc:title>ΕΛΛΗΝΙΚΗ ΔΗΜΟΚΡΑΤΙΑ</dc:title>
</cp:coreProperties>
</file>