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94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ΤΟΥ ΑΡΘΡΟΥ 46 ΤΟΥ ΕΚΠΟΤΑ ΔΙΕΝΕΡΓΕΙΑΣ ΔΙΑΓΩΝΙΣΜΩΝ ΠΡΟΜΗΘΕΙ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Τηλ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94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ΤΟΥ ΑΡΘΡΟΥ 46 ΤΟΥ ΕΚΠΟΤΑ ΔΙΕΝΕΡΓΕΙΑΣ ΔΙΑΓΩΝΙΣΜΩΝ ΠΡΟΜΗΘΕΙΩΝ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Τηλ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ΠΡΑΚΤΙΚΟ ΤΗΣ </w:t>
      </w:r>
      <w:r>
        <w:rPr>
          <w:rFonts w:cs="Tahoma" w:ascii="Tahoma" w:hAnsi="Tahoma"/>
          <w:b/>
          <w:bCs/>
          <w:lang w:val="en-US"/>
        </w:rPr>
        <w:t>10</w:t>
      </w:r>
      <w:r>
        <w:rPr>
          <w:rFonts w:cs="Tahoma" w:ascii="Tahoma" w:hAnsi="Tahoma"/>
          <w:b/>
          <w:bCs/>
        </w:rPr>
        <w:t>/0</w:t>
      </w:r>
      <w:r>
        <w:rPr>
          <w:rFonts w:cs="Tahoma" w:ascii="Tahoma" w:hAnsi="Tahoma"/>
          <w:b/>
          <w:bCs/>
          <w:lang w:val="en-US"/>
        </w:rPr>
        <w:t>8</w:t>
      </w:r>
      <w:r>
        <w:rPr>
          <w:rFonts w:cs="Tahoma" w:ascii="Tahoma" w:hAnsi="Tahoma"/>
          <w:b/>
          <w:bCs/>
        </w:rPr>
        <w:t>/16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 xml:space="preserve">Για τον ανοιχτό ηλεκτρονικό διαγωνισμό για την </w:t>
      </w:r>
      <w:r>
        <w:rPr>
          <w:rFonts w:cs="Tahoma" w:ascii="Tahoma" w:hAnsi="Tahoma"/>
          <w:b/>
        </w:rPr>
        <w:t>ΠΡΟΜΗΘΕΙΑ ΕΛΑΣΤΙΚΩΝ ΚΑΙ ΑΕΡΟΘΑΛΑΜΩΝ ΑΥΤΟΚΙΝΗΤΩΝ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προϋπολογισμού  80.562,80€ με ΦΠΑ.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ΘΕΟΔΩΡΟΠΟΥΛΟΣ ΗΛΙΑΣ : τακτικό  μέλ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>ΤΣΙΑΚΑΛΟΥ ΚΩΝΣΤΑΝΤΟΥΛΑ : αναπληρωμα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>
          <w:rFonts w:cs="Tahoma" w:ascii="Tahoma" w:hAnsi="Tahoma"/>
        </w:rPr>
        <w:t>ΜΑΜΩΝΑΣ ΓΕΩΡΓΙΟΣ :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ου αποτελούμε την επιτροπή διενέργειας διαγωνισμών των προμηθειών ΕΚΠΟΤΑ σύμφωνα με τις υπ’ αριθμ. 137/2016 &amp; 183/2016 αποφάσεων της Οικονομική Επιτροπής σε εφαρμογή του άρθρου 46 της υπ’ αριθμ. 11389/08-03-1993 Υπουργικής απόφασης (ΕΚΠΟΤΑ), προχωρήσαμε στη διενέργεια του διαγωνισμού λαμβάνοντας υπόψη τα εξής: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.Α. 11389 (ΦΕΚ 185Β’ /23-03-1993 περί Ε.Κ.Π.Ο.Τ.Α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Ν. 2286/95 και του Ν.3463/2006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</w:rPr>
        <w:t xml:space="preserve">Την υπ’ αριθ. 11/2016 μελέτη της </w:t>
      </w:r>
      <w:r>
        <w:rPr>
          <w:rFonts w:cs="Tahoma" w:ascii="Tahoma" w:hAnsi="Tahoma"/>
          <w:lang w:eastAsia="el-GR"/>
        </w:rPr>
        <w:t>Δ/νσης Καθαριότητας – Περιβάλλοντος &amp; Ανακύκλωσ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179/2016 απόφαση της Οικονομικής Επιτροπής Δήμου Μοσχάτου – Ταύρου,  με την οποία εγκρίθηκαν η μελέτη, η ανάληψη-διάθεση πίστωσης (AAY 451 &amp; 452) και καταρτίσθηκαν οι όροι του διαγωνισμού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υπ’ αριθ. 15354/29-06-2016 διακήρυξη διαγωνισμού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από 22/07/16 πρακτικό της Επιτροπής Διαγωνισμού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από 09/08/16 ανακοίνωση αποσφράγισης οικονομικών προσφορών.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Η Επιτροπή μετά την ηλεκτρονική αποσφράγιση των οικονομικών προσφορών προχώρησε στον έλεγχο των προσφορών που κατατέθηκαν και αναφέρονται  στον παρακάτω πίνακα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080</wp:posOffset>
                </wp:positionV>
                <wp:extent cx="5411470" cy="8369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529"/>
                              <w:gridCol w:w="2318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Προμηθευτής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Αριθμός προσφορά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X2"/>
                                      <w:sz w:val="22"/>
                                      <w:szCs w:val="22"/>
                                    </w:rPr>
                                    <w:t>Θ. ΠΑΝΟΥΣΑΚΗΣ ΕΛΑΣΤΙΚΑ ΚΑΙ ΑΞΕΣΟΥΑΡ ΑΥΤΟΚΙΝΗΤΩΝ ΑΝΩΝΥΜΗ ΕΜΠΟΡΙΚΗ ΕΙΣΑΓΩΓΙΚΗ ΕΞΑΓΩΓΙΚΗ ΚΑΙ ΠΑΡΟΧΗΣ ΥΠΗΡΕΣΙΩΝ ΕΤΑΙΡΕΙΑ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 xml:space="preserve">3794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5.9pt;mso-wrap-distance-left:9pt;mso-wrap-distance-right:9pt;mso-wrap-distance-top:0pt;mso-wrap-distance-bottom:0pt;margin-top:10.4pt;mso-position-vertical-relative:text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529"/>
                        <w:gridCol w:w="2318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ρομηθευτής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Αριθμός προσφορά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X2"/>
                                <w:sz w:val="22"/>
                                <w:szCs w:val="22"/>
                              </w:rPr>
                              <w:t>Θ. ΠΑΝΟΥΣΑΚΗΣ ΕΛΑΣΤΙΚΑ ΚΑΙ ΑΞΕΣΟΥΑΡ ΑΥΤΟΚΙΝΗΤΩΝ ΑΝΩΝΥΜΗ ΕΜΠΟΡΙΚΗ ΕΙΣΑΓΩΓΙΚΗ ΕΞΑΓΩΓΙΚΗ ΚΑΙ ΠΑΡΟΧΗΣ ΥΠΗΡΕΣΙΩΝ ΕΤΑΙΡΕΙΑ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3794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  <w:lang w:eastAsia="el-GR"/>
        </w:rPr>
        <w:t>Η υπ’ αριθμ. 37943 οικ</w:t>
      </w:r>
      <w:r>
        <w:rPr/>
        <w:t>ονομική προσφορά ανά κωδικό προϋπολογισμού έχει ως εξής:</w:t>
      </w:r>
    </w:p>
    <w:tbl>
      <w:tblPr>
        <w:tblW w:w="7371" w:type="dxa"/>
        <w:jc w:val="left"/>
        <w:tblInd w:w="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94"/>
        <w:gridCol w:w="1157"/>
        <w:gridCol w:w="1901"/>
      </w:tblGrid>
      <w:tr>
        <w:trPr>
          <w:trHeight w:val="33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ΟΙΚΟΝΟΜΙΚΗ ΠΡΟΣΦΟΡΑ με αριθμό 37943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ΚΩΔΙΚΟΣ ΠΡΟΫΠ/ΣΜΟ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ΠΟΣΟ ΧΩΡΙΣ ΦΠΑ (€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ΦΠΑ 24%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ΠΟΣΟΝ ΜΕ ΦΠΑ  (€)</w:t>
            </w:r>
          </w:p>
        </w:tc>
      </w:tr>
      <w:tr>
        <w:trPr>
          <w:trHeight w:val="36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6671.00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814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875,3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689,36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671.00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74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37,60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77,60</w:t>
            </w:r>
          </w:p>
        </w:tc>
      </w:tr>
      <w:tr>
        <w:trPr>
          <w:trHeight w:val="4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ΣΥΝΟΛΟ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54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012,9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.566,96</w:t>
            </w:r>
          </w:p>
        </w:tc>
      </w:tr>
    </w:tbl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el-GR"/>
        </w:rPr>
        <w:t xml:space="preserve">Μετά τον σχετικό έλεγχο της υπ’ αριθμ. 37943 οικονομικής προσφοράς διαπιστώθηκε ότι αυτή ήταν </w:t>
      </w:r>
      <w:r>
        <w:rPr>
          <w:rFonts w:cs="Tahoma" w:ascii="Tahoma" w:hAnsi="Tahoma"/>
          <w:b/>
          <w:lang w:eastAsia="el-GR"/>
        </w:rPr>
        <w:t>χαμηλότερη,</w:t>
      </w:r>
      <w:r>
        <w:rPr>
          <w:rFonts w:cs="Tahoma" w:ascii="Tahoma" w:hAnsi="Tahoma"/>
          <w:lang w:eastAsia="el-GR"/>
        </w:rPr>
        <w:t xml:space="preserve"> κατά είδος και συνολικά, των τιμών του προϋπολογισμού της υπ. αρ. 11/2016 μελέτης της Δ/νσης Καθαριότητας – Περιβάλλοντος &amp; Ανακύκλωσης.</w:t>
      </w:r>
    </w:p>
    <w:p>
      <w:pPr>
        <w:pStyle w:val="Normal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suppressAutoHyphens w:val="false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 xml:space="preserve">      </w:t>
      </w:r>
      <w:r>
        <w:rPr>
          <w:rFonts w:cs="Tahoma" w:ascii="Tahoma" w:hAnsi="Tahoma"/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</w:t>
      </w:r>
    </w:p>
    <w:p>
      <w:pPr>
        <w:pStyle w:val="Normal"/>
        <w:tabs>
          <w:tab w:val="clear" w:pos="720"/>
          <w:tab w:val="left" w:pos="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ΘΕΟΔΩΡΟΠΟΥΛΟΣ ΗΛΙΑΣ</w:t>
      </w:r>
    </w:p>
    <w:p>
      <w:pPr>
        <w:pStyle w:val="Normal"/>
        <w:tabs>
          <w:tab w:val="clear" w:pos="720"/>
          <w:tab w:val="left" w:pos="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ΤΣΙΑΚΑΛΟΥ ΚΩΝΣΤΑΝΤΟΥΛΑ</w:t>
      </w:r>
    </w:p>
    <w:p>
      <w:pPr>
        <w:pStyle w:val="Normal"/>
        <w:tabs>
          <w:tab w:val="clear" w:pos="720"/>
          <w:tab w:val="left" w:pos="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ΜΑΜΩΝΑΣ ΓΕΩΡΓΙΟΣ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 xml:space="preserve">      </w:t>
        <w:tab/>
        <w:tab/>
        <w:t xml:space="preserve">   </w:t>
        <w:tab/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X2">
    <w:name w:val="x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33:00Z</dcterms:created>
  <dc:creator>Altec Customer</dc:creator>
  <dc:description/>
  <dc:language>en-US</dc:language>
  <cp:lastModifiedBy>user</cp:lastModifiedBy>
  <cp:lastPrinted>2016-08-11T14:59:00Z</cp:lastPrinted>
  <dcterms:modified xsi:type="dcterms:W3CDTF">2016-08-12T07:33:00Z</dcterms:modified>
  <cp:revision>2</cp:revision>
  <dc:subject/>
  <dc:title/>
</cp:coreProperties>
</file>