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31/8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ΘΕΜΑ …..o : «Λήψη απόφασης για τις υπ΄ αριθμ. 22,23,24 συμψηφιστικές κινήσεις ΑΑΥ και την έγκριση νέων διαθέσεων πίστωσης»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. Πρόεδρε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Α) Με την υπ’ αρ. 07/2016 απόφαση Οικονομικής Επιτροπής εγκρίθηκε η  ανάληψη δαπάνης καθώς και η διάθεση της πίστωσης σε βάρος του κωδικού 00.6331.0005 (Λοιποί φόροι και τέλη)  του προϋπολογισμού με την ΑΑΥ 113. Καθότι όμως ο κωδικός ενισχύθηκε μετά από αναμόρφωση παρακαλούμε για την έγκριση της συμψηφιστικής </w:t>
      </w:r>
      <w:r>
        <w:rPr>
          <w:rFonts w:cs="Tahoma" w:ascii="Tahoma" w:hAnsi="Tahoma"/>
          <w:color w:val="000000"/>
        </w:rPr>
        <w:t>κίνησης 22 (υπολοίπου 13.312,55) που αφορά την παραπάνω ΑΑΥ και τη δέσμευση του νέου υπολειπόμενου πόσου του Κ.Α του προυπολογισμού  (</w:t>
      </w:r>
      <w:r>
        <w:rPr>
          <w:rFonts w:cs="Arial" w:ascii="Arial" w:hAnsi="Arial"/>
          <w:b/>
          <w:color w:val="000000"/>
          <w:sz w:val="22"/>
        </w:rPr>
        <w:t>18.312,55</w:t>
      </w:r>
      <w:r>
        <w:rPr>
          <w:rFonts w:cs="Tahoma" w:ascii="Tahoma" w:hAnsi="Tahoma"/>
          <w:color w:val="000000"/>
        </w:rPr>
        <w:t>) με την ΑΑΥ 524/2016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) Με την υπ’ αρ. 210/2016 απόφαση Οικονομικής Επιτροπής εγκρίθηκε η  ανάληψη δαπάνης καθώς και η διάθεση της πίστωσης σε βάρος του κωδικού 00.6331.0006 (Φόρος εισοδήματος)  του προϋπολογισμού με την ΑΑΥ 480. Καθότι όμως ο κωδικός ενισχύθηκε μετά από αναμόρφωση παρακαλούμε για την έγκριση της συμψηφιστικής </w:t>
      </w:r>
      <w:r>
        <w:rPr>
          <w:rFonts w:cs="Tahoma" w:ascii="Tahoma" w:hAnsi="Tahoma"/>
          <w:color w:val="000000"/>
        </w:rPr>
        <w:t>κίνησης 23 (υπολοίπου 9.044,88) που αφορά την παραπάνω ΑΑΥ και τη δέσμευση του νέου υπολειπόμενου πόσου του Κ.Α του προυπολογισμού  (</w:t>
      </w:r>
      <w:r>
        <w:rPr>
          <w:rFonts w:cs="Arial" w:ascii="Arial" w:hAnsi="Arial"/>
          <w:b/>
          <w:color w:val="000000"/>
          <w:sz w:val="22"/>
        </w:rPr>
        <w:t>52.044,88</w:t>
      </w:r>
      <w:r>
        <w:rPr>
          <w:rFonts w:cs="Tahoma" w:ascii="Tahoma" w:hAnsi="Tahoma"/>
          <w:color w:val="000000"/>
        </w:rPr>
        <w:t>) με την ΑΑΥ 525/2016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Α) Με την υπ’ αρ. 06/2016 απόφαση Οικονομικής Επιτροπής εγκρίθηκε η  ανάληψη δαπάνης καθώς και η διάθεση της πίστωσης σε βάρος του κωδικού 00.8261.0001 (Επιστροφή </w:t>
      </w:r>
      <w:r>
        <w:rPr>
          <w:rFonts w:cs="Tahoma" w:ascii="Tahoma" w:hAnsi="Tahoma"/>
          <w:color w:val="000000"/>
        </w:rPr>
        <w:t xml:space="preserve">χρημάτων ως αχρεωστήτως καταβληθέντα)  του προϋπολογισμού με την ΑΑΥ 220. Καθότι όμως ο κωδικός ενισχύθηκε μετά από αναμόρφωση παρακαλούμε για την έγκριση της συμψηφιστικής κίνησης 24 (υπολοίπου 10.007,12) που αφορά την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παραπάνω ΑΑΥ και τη δέσμευση του νέου υπολειπόμενου πόσου του Κ.Α του προυπολογισμού  (</w:t>
      </w:r>
      <w:r>
        <w:rPr>
          <w:rFonts w:cs="Arial" w:ascii="Arial" w:hAnsi="Arial"/>
          <w:b/>
          <w:color w:val="000000"/>
          <w:sz w:val="22"/>
        </w:rPr>
        <w:t>40.007,12</w:t>
      </w:r>
      <w:r>
        <w:rPr>
          <w:rFonts w:cs="Tahoma" w:ascii="Tahoma" w:hAnsi="Tahoma"/>
          <w:color w:val="000000"/>
        </w:rPr>
        <w:t>) με την ΑΑΥ 526/2016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Η ΠΡΟΪΣΤΑΜΕΝΗ ΛΟΓΙΣΤΗΡΙΟΥ                             Η ΔΙΕΥΘΥΝΤΡΙΑ ΟΙΚΟΝΟΜΙΚΩΝ 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 xml:space="preserve">                ΥΠΗΡΕΣΙΩΝ</w:t>
      </w:r>
    </w:p>
    <w:p>
      <w:pPr>
        <w:pStyle w:val="Normal"/>
        <w:tabs>
          <w:tab w:val="clear" w:pos="720"/>
          <w:tab w:val="left" w:pos="6112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 xml:space="preserve"> 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ΜΑΡΙΑ ΕΥΑΓΓΕΛΟΥ                                             ΔΕΣΠΟΙΝΑ ΧΑΛΚΙΟΠΟΥΛΟΥ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709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8:00Z</dcterms:created>
  <dc:creator>ΔΗΜΟΣ ΜΟΣΧΑΤΟΥ - ΤΑΥΡΟΥ</dc:creator>
  <dc:description/>
  <cp:keywords/>
  <dc:language>en-US</dc:language>
  <cp:lastModifiedBy>EVAGGELOU</cp:lastModifiedBy>
  <dcterms:modified xsi:type="dcterms:W3CDTF">2016-08-31T10:21:00Z</dcterms:modified>
  <cp:revision>8</cp:revision>
  <dc:subject/>
  <dc:title>        </dc:title>
</cp:coreProperties>
</file>