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ΠΕΡΙΦΕΡΕΙΑ ΑΤΤΙΚΗΣ</w:t>
      </w:r>
    </w:p>
    <w:p>
      <w:pPr>
        <w:pStyle w:val="Normal"/>
        <w:rPr/>
      </w:pPr>
      <w:r>
        <w:rPr/>
        <w:t>ΔΗΜΟΣ ΜΟΣΧΑΤΟΥ – ΤΑΥΡΟΥ</w:t>
      </w:r>
    </w:p>
    <w:p>
      <w:pPr>
        <w:pStyle w:val="Normal"/>
        <w:rPr/>
      </w:pPr>
      <w:r>
        <w:rPr/>
        <w:t xml:space="preserve">ΔΗΜΟΤΙΚΟ ΚΟΙΝΟΤΙΚΟ ΣΥΜΒΟΥΛΙΟ ΤΑΥΡ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ΑΠΟΣΠΑΣΜΑ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Από το πρακτικό της  12</w:t>
      </w:r>
      <w:r>
        <w:rPr>
          <w:vertAlign w:val="superscript"/>
        </w:rPr>
        <w:t>ης</w:t>
      </w:r>
      <w:r>
        <w:rPr/>
        <w:t xml:space="preserve">  Σεπτεμβρίου 2016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Τακτικής   συνεδρίασης του  Δημοτικού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Κοινοτικού Συμβουλίο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ΠΕΡΙΛΗΨΗ</w:t>
      </w:r>
    </w:p>
    <w:p>
      <w:pPr>
        <w:pStyle w:val="Normal"/>
        <w:ind w:left="720" w:firstLine="720"/>
        <w:jc w:val="both"/>
        <w:rPr/>
      </w:pPr>
      <w:r>
        <w:rPr/>
        <w:t xml:space="preserve">Λήψη απόφασης για την   απομάκρυνση του καταργηθέντος περιπτέρου που βρίσκεται  επί της οδού Αναξαγόρα 19 στη Δημοτική Κοινότητα  Ταύρου, για   περιβαλλοντικούς  λόγου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ριθμ. απόφασης  –  58   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Στην Κοινότητα Ταύρου, του Δήμου Μοσχάτου – Ταύρου, σήμερα στις  12 Σεπτεμβρίου   2016, ημέρα Δευτέρα και ώρα 18.00΄ συνήλθε στην αίθουσα Δημοτικού Συμβουλίου του π. Δήμου Ταύρου σε τακτική συνεδρίαση , το Δημοτικό Κοινοτικό Συμβούλιο Ταύρου, ύστερα από την υπ΄αριθμ. πρωτ.  22041 </w:t>
      </w:r>
      <w:r>
        <w:rPr>
          <w:b/>
        </w:rPr>
        <w:t xml:space="preserve"> </w:t>
      </w:r>
      <w:r>
        <w:rPr/>
        <w:t>/ 8 – 09  – 2016  πρόσκληση του Προέδρου του, η οποία επιδόθηκε στα μέλη του νομότυπα και σύμφωνα με τις διατάξεις  του άρθρου 88 του Ν. 3852 /2010. ( 87 Α΄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Π Α Ρ Ο Ν Τ Ε Σ                                                        </w:t>
        <w:tab/>
        <w:t>Α Π Ο Ν Τ Ε Σ</w:t>
      </w:r>
    </w:p>
    <w:p>
      <w:pPr>
        <w:pStyle w:val="Normal"/>
        <w:ind w:right="-334" w:hanging="0"/>
        <w:jc w:val="both"/>
        <w:rPr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>Καπλάνης  Παναγιώτης       Πρόεδρος</w:t>
      </w:r>
      <w:r>
        <w:rPr>
          <w:b/>
          <w:color w:val="000000"/>
        </w:rPr>
        <w:t xml:space="preserve">                     </w:t>
      </w:r>
      <w:r>
        <w:rPr>
          <w:color w:val="000000"/>
        </w:rPr>
        <w:t>Γραίου – Μέγκου Σταυρούλα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color w:val="000000"/>
        </w:rPr>
        <w:t>Καραφωτιάς Πέτρος</w:t>
      </w:r>
      <w:r>
        <w:rPr>
          <w:b/>
          <w:color w:val="000000"/>
        </w:rPr>
        <w:t xml:space="preserve">       </w:t>
        <w:tab/>
      </w:r>
      <w:r>
        <w:rPr>
          <w:color w:val="000000"/>
        </w:rPr>
        <w:t xml:space="preserve">Μέλος       </w:t>
      </w:r>
      <w:r>
        <w:rPr>
          <w:b/>
          <w:color w:val="000000"/>
        </w:rPr>
        <w:t xml:space="preserve">        </w:t>
        <w:tab/>
      </w:r>
      <w:r>
        <w:rPr>
          <w:color w:val="000000"/>
        </w:rPr>
        <w:t xml:space="preserve">  Καραμάνογλου Κωνσταντίνος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Ταταράκης  Νικόλαος              &gt;&gt;</w:t>
      </w:r>
      <w:r>
        <w:rPr>
          <w:b/>
          <w:color w:val="000000"/>
        </w:rPr>
        <w:t xml:space="preserve">                           </w:t>
      </w:r>
      <w:r>
        <w:rPr>
          <w:color w:val="000000"/>
        </w:rPr>
        <w:t xml:space="preserve"> Καζαντζή Αμαλία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Σειτανίδου  Ειρήνη                   &gt;&gt;</w:t>
      </w:r>
      <w:r>
        <w:rPr>
          <w:b/>
          <w:color w:val="000000"/>
        </w:rPr>
        <w:t xml:space="preserve">                                                    </w:t>
      </w:r>
      <w:r>
        <w:rPr>
          <w:color w:val="000000"/>
        </w:rPr>
        <w:t xml:space="preserve">                      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Πουλάκη – Σιμιτζή Ζην.          &gt;&gt;                         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6. </w:t>
      </w:r>
      <w:r>
        <w:rPr>
          <w:color w:val="000000"/>
        </w:rPr>
        <w:t>Δουσμανόπουλος Ευθύμιος     &gt;&gt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 </w:t>
      </w:r>
      <w:r>
        <w:rPr>
          <w:color w:val="000000"/>
        </w:rPr>
        <w:t>Κωνσταντακοπούλου Γεωργία &gt;&gt;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Παπαδόπουλος  Γεώργιος        &gt;&gt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Χρέη ειδικού Γραμματέα εκτέλεσε η υπάλληλος  κ. Αθανασοπούλου Καλλιόπ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Ύστερα από τη διαπίστωση της νομίμου απαρτίας  ,  ο Πρόεδρος κήρυξε την έναρξη της συνεδρίασης στις  18.10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jc w:val="both"/>
        <w:rPr/>
      </w:pPr>
      <w:r>
        <w:rPr/>
        <w:t>ΘΕΜΑ:- 7</w:t>
      </w:r>
      <w:r>
        <w:rPr>
          <w:vertAlign w:val="superscript"/>
        </w:rPr>
        <w:t xml:space="preserve">ο   </w:t>
      </w:r>
      <w:r>
        <w:rPr/>
        <w:t xml:space="preserve">- Λήψη απόφασης για την  απομάκρυνση των υπολειμμάτων κουβουκλίου του καταργηθέντος περιπτέρου που βρίσκεται  επί της οδού Αναξαγόρα 19 στη Δημοτική Κοινότητα  Ταύρου, για   περιβαλλοντικούς  λόγους. 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Ο Πρόεδρος του Δημοτικού  Κοινοτικού Συμβουλίου Ταύρου  εισηγείται το παραπάνω θέμα και αναφέρει  στα μέλη την υπ΄αριθμ. 132 / 16 – 7 – 2009 απόφαση του Δημοτικού συμβουλίου του πρώην Δήμου Ταύρου  με την οποία είχε εγκριθεί η μετατόπιση της θέσης του περιπτέρου από την οδό Αναξαγόρα αριθμ. 19, σε νέα θέση με αποτέλεσμα να έχουν παραμείνει υπολείμματα  του κουβουκλίου τα οποία δημιουργούν περιβαλλοντικά προβλήματα. </w:t>
      </w:r>
    </w:p>
    <w:p>
      <w:pPr>
        <w:pStyle w:val="Normal"/>
        <w:jc w:val="both"/>
        <w:rPr/>
      </w:pPr>
      <w:r>
        <w:rPr/>
        <w:t xml:space="preserve">Για το λόγο αυτό προτείνεται η απομάκρυνση  των υπολειμμάτων κουβουκλίου του καταργηθέντος περιπτέρου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Μετά την ολοκλήρωση των ομιλιών ο Πρόεδρος ζήτησε από το σώμα να αποφασίσει σχετικά, θέτοντας το θέμα σε ψηφοφορία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ΤΟ ΔΗΜΟΤΙΚΟ ΚΟΙΝΟΤΙΚΟ ΣΥΜΒΟΥΛΙΟ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Αφού έλαβε υπ΄όψιν του.</w:t>
      </w:r>
    </w:p>
    <w:p>
      <w:pPr>
        <w:pStyle w:val="Normal"/>
        <w:ind w:left="360" w:hanging="0"/>
        <w:jc w:val="both"/>
        <w:rPr/>
      </w:pPr>
      <w:r>
        <w:rPr/>
        <w:t>1. Την εισήγηση του Προέδρου του.</w:t>
      </w:r>
    </w:p>
    <w:p>
      <w:pPr>
        <w:pStyle w:val="Normal"/>
        <w:ind w:left="360" w:hanging="0"/>
        <w:jc w:val="both"/>
        <w:rPr/>
      </w:pPr>
      <w:r>
        <w:rPr/>
        <w:t>2. Την υπ΄ αριθμ. 132 / 16 – 7 – 2009 απόφαση του Δημοτικού συμβουλίου του πρώην Δήμου Ταύρου  με την οποία είχε εγκριθεί η μετατόπιση της θέσης  του περιπτέρου από την οδό Αναξαγόρα αριθμ. 19  σε νέα θέσ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Τα όσα ειπώθηκαν συνολικά επί του θέματος, ύστερα και από διαλογική συζήτηση μεταξύ των μελών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ΑΠΟΦΑΣΙΣΕ ΟΜΟΦΩΝΑ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/>
      </w:pPr>
      <w:r>
        <w:rPr/>
        <w:t xml:space="preserve">Γνωμοδοτεί θετικά για  την απομάκρυνση των υπολειμμάτων  κουβουκλίου   του  καταργηθέντος περιπτέρου που βρίσκεται  επί της οδού Αναξαγόρα 19 στη Δημοτική Κοινότητα  Ταύρου, για   περιβαλλοντικούς  λόγους.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Η παρούσα απόφαση έλαβε τον αριθμό –</w:t>
      </w:r>
      <w:r>
        <w:rPr>
          <w:b/>
        </w:rPr>
        <w:t xml:space="preserve">  58 </w:t>
      </w:r>
      <w:r>
        <w:rPr/>
        <w:t xml:space="preserve"> – και θα διαβιβασθεί στο Δήμαρχο Μοσχάτου – Ταύρου για κάθε περαιτέρω ενέργει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Ο ΔΗΜΟΤΙΚΟ ΚΟΙΝΟΤΙΚΟ ΣΥΜΒΟΥΛΙ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Ο ΠΡΟΕΔΡΟΣ                                                                 ΤΑ ΜΕΛ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ΚΑΡΑΦΩΤΙΑΣ ΠΕΤΡΟ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ΤΑΤΑΡΑΚΗΣ ΝΙΚΟΛΑΟΣ</w:t>
      </w:r>
    </w:p>
    <w:p>
      <w:pPr>
        <w:pStyle w:val="Normal"/>
        <w:jc w:val="both"/>
        <w:rPr/>
      </w:pPr>
      <w:r>
        <w:rPr>
          <w:color w:val="000000"/>
        </w:rPr>
        <w:t>ΚΑΠΛΑΝΗΣ ΠΑΝΑΓΙΩΤΗΣ                           ΣΕΙΤΑΝΙΔΟΥ ΕΙΡΗΝΗ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ΠΟΥΛΑΚΗ - ΣΙΜΙΤΖΗ ΖΗ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ΔΟΥΣΜΑΝΟΠΟΥΛΟΣ  ΕΥΘΥΜΙΟ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ΚΩΝΣΤΑΝΤΑΚΟΠΟΥΛΟΥ ΓΕΩΡΓΙΑ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ΠΑΠΑΔΟΠΟΥΛΟΣ   ΓΕΩΡΓΙΟΣ    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53:00Z</dcterms:created>
  <dc:creator>ΓΡΑΜΜΑΤΕΙΑ ΔΗΜΑΡΧΟΥ</dc:creator>
  <dc:description/>
  <cp:keywords/>
  <dc:language>en-US</dc:language>
  <cp:lastModifiedBy>ΓΡΑΜΜΑΤΕΙΑ ΔΗΜΑΡΧΟΥ</cp:lastModifiedBy>
  <cp:lastPrinted>2016-09-19T11:09:00Z</cp:lastPrinted>
  <dcterms:modified xsi:type="dcterms:W3CDTF">2016-09-19T08:25:00Z</dcterms:modified>
  <cp:revision>29</cp:revision>
  <dc:subject/>
  <dc:title>ΕΛΛΗΝΙΚΗ ΔΗΜΟΚΡΑΤΙΑ</dc:title>
</cp:coreProperties>
</file>