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2619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59535</wp:posOffset>
                  </wp:positionH>
                  <wp:positionV relativeFrom="paragraph">
                    <wp:posOffset>-132715</wp:posOffset>
                  </wp:positionV>
                  <wp:extent cx="523875" cy="53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1</w:t>
            </w:r>
            <w:r>
              <w:rPr>
                <w:lang w:val="en-US"/>
              </w:rPr>
              <w:t>5</w:t>
            </w:r>
            <w:r>
              <w:rPr/>
              <w:t>-0</w:t>
            </w:r>
            <w:r>
              <w:rPr>
                <w:lang w:val="en-US"/>
              </w:rPr>
              <w:t>9</w:t>
            </w:r>
            <w:r>
              <w:rPr/>
              <w:t>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/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κ.  Πρόεδρο Δημοτικού Συμβουλίου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Ταχ. Δ/νση                   : 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, Μοσχάτ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213-20196</w:t>
            </w:r>
            <w:r>
              <w:rPr>
                <w:lang w:val="en-US"/>
              </w:rPr>
              <w:t>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Πασχαλινός Νικόλα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2"/>
        <w:ind w:left="851" w:hanging="851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ΘΕΜΑ</w:t>
      </w:r>
      <w:r>
        <w:rPr>
          <w:b/>
          <w:sz w:val="20"/>
          <w:szCs w:val="20"/>
        </w:rPr>
        <w:t>: Λήψη απόφασης για έγκριση προσωρινών κυκλοφοριακών ρυθμίσεων για την οδό Χρυσοστόμου Σμύρνης για την εκτέλεση του έργου «Κατασκευή βασικών συλλεκτήρων &amp; ολοκλήρωση συλλεκτήρων απορροής ομβρίων υδάτων της οδού Χρυσοστόμου Σμύρνης και πέριξ στο Δ. Μοσχάτου».</w:t>
      </w:r>
    </w:p>
    <w:p>
      <w:pPr>
        <w:pStyle w:val="2"/>
        <w:ind w:left="0" w:hanging="108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tabs>
          <w:tab w:val="left" w:pos="720" w:leader="none"/>
        </w:tabs>
        <w:ind w:left="1077" w:hanging="1077"/>
        <w:rPr/>
      </w:pPr>
      <w:r>
        <w:rPr>
          <w:b/>
          <w:bCs/>
          <w:sz w:val="20"/>
          <w:szCs w:val="20"/>
        </w:rPr>
        <w:t xml:space="preserve">Σχετ.: </w:t>
        <w:tab/>
        <w:t xml:space="preserve">α) </w:t>
        <w:tab/>
      </w:r>
      <w:r>
        <w:rPr>
          <w:sz w:val="20"/>
          <w:szCs w:val="20"/>
        </w:rPr>
        <w:t>το με αρ. πρ. 21581/2-9-2016 αίτημα της «ΕΛΚΥΣΤΗΣ Ανώνυμη Τεχνική &amp; Οικοδομική Εταιρία»</w:t>
      </w:r>
      <w:r>
        <w:rPr>
          <w:bCs/>
          <w:color w:val="000000"/>
          <w:sz w:val="20"/>
          <w:szCs w:val="20"/>
        </w:rPr>
        <w:t>,</w:t>
      </w:r>
    </w:p>
    <w:p>
      <w:pPr>
        <w:pStyle w:val="2"/>
        <w:tabs>
          <w:tab w:val="left" w:pos="720" w:leader="none"/>
        </w:tabs>
        <w:ind w:left="1080" w:right="27" w:hanging="1080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β)  </w:t>
        <w:tab/>
      </w:r>
      <w:r>
        <w:rPr>
          <w:sz w:val="20"/>
          <w:szCs w:val="20"/>
        </w:rPr>
        <w:t>την υπ’ αριθμ. 9/1-2-2016 Απόφαση Δ.Σ. του Δήμου μας</w:t>
      </w:r>
      <w:r>
        <w:rPr>
          <w:bCs/>
          <w:color w:val="000000"/>
          <w:sz w:val="20"/>
          <w:szCs w:val="20"/>
        </w:rPr>
        <w:t>,</w:t>
      </w:r>
    </w:p>
    <w:p>
      <w:pPr>
        <w:pStyle w:val="2"/>
        <w:tabs>
          <w:tab w:val="left" w:pos="720" w:leader="none"/>
        </w:tabs>
        <w:ind w:left="1080" w:right="27" w:hanging="1080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γ)  </w:t>
        <w:tab/>
      </w:r>
      <w:r>
        <w:rPr>
          <w:sz w:val="20"/>
          <w:szCs w:val="20"/>
        </w:rPr>
        <w:t>το με αρ. πρ. 58634/549/29-7-16 έγγραφο του Τμήματος Τεχνικής Υποστήριξης, της Δ/νσης Τεχνικού Ελέγχου, της Γενικής Δ/νσης Χωροταξικής &amp; Περιβαλλοντικής Πολιτικής, της Αποκεντρωμένης Διοίκησης Αττικής περί “Κυκλοφοριακών ρυθμίσεων για την εκτέλεση εργασιών στα πλαίσια του έργου…” του τίτλου με ανάδοχο την ΕΛΚΥΣΤΗΣ Α.Τ.Ε.,</w:t>
      </w:r>
    </w:p>
    <w:p>
      <w:pPr>
        <w:pStyle w:val="2"/>
        <w:tabs>
          <w:tab w:val="left" w:pos="720" w:leader="none"/>
        </w:tabs>
        <w:ind w:left="1080" w:right="27" w:hanging="1080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δ)  </w:t>
        <w:tab/>
      </w:r>
      <w:r>
        <w:rPr>
          <w:sz w:val="20"/>
          <w:szCs w:val="20"/>
        </w:rPr>
        <w:t>το με αρ. πρ. 2501/25/1324-γ της Διεύθυνσης Τροχαίας Αττικής (Απόφαση Αριθ. 15476) (ΑΔΑ:78ΜΔ465ΦΘΕ-ΔΑ8),</w:t>
      </w:r>
    </w:p>
    <w:p>
      <w:pPr>
        <w:pStyle w:val="2"/>
        <w:tabs>
          <w:tab w:val="left" w:pos="720" w:leader="none"/>
        </w:tabs>
        <w:ind w:left="1080" w:right="27" w:hanging="1080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ε) </w:t>
        <w:tab/>
      </w:r>
      <w:r>
        <w:rPr>
          <w:sz w:val="20"/>
          <w:szCs w:val="20"/>
        </w:rPr>
        <w:t>το με αρ. πρ. οικ156884/26-08-16 έγγραφο του Τμήματος Υδραυλικών Έργων – Εγγείων Βελτιώσεων, της Δ/νσης Τεχνικών Έργων, της Γενικής Δ/νσης Αναπτυξιακού Προγραμματισμού &amp; Υποδομών, της Περιφέρειας Αττικής περί “Κυκλοφοριακές ρυθμίσεις σχετικά με το έργο:…” του τίτλου,</w:t>
      </w:r>
    </w:p>
    <w:p>
      <w:pPr>
        <w:pStyle w:val="2"/>
        <w:tabs>
          <w:tab w:val="left" w:pos="720" w:leader="none"/>
        </w:tabs>
        <w:ind w:left="1080" w:right="27" w:hanging="1080"/>
        <w:rPr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ab/>
        <w:t>στ)</w:t>
        <w:tab/>
      </w:r>
      <w:r>
        <w:rPr>
          <w:sz w:val="20"/>
          <w:szCs w:val="20"/>
        </w:rPr>
        <w:t>το με αρ. πρ. 12092/ΓΕΔΣΕ/ΔΙΣΛ έγγραφο των Σ.Α. (πρώην ΟΑΣΑ) περί “μερικής προσωρινής τροποποίησης των λεωφ. γραμμών 218, 500, 860 και της γραμμής τρόλεϊ 1 στο Δήμο Μοσχάτου – Ταύρου λόγω εργασιών στην οδό Χρ. Σμύρνης από την οδό Θερμοπυλών έως την οδό Κοραή (Φάση Γ’) στα πλαίσια κατασκευής συλλεκτήρα ομβρίων υδάτων στο Δήμο Μοσχάτου – Ταύρου,</w:t>
      </w:r>
    </w:p>
    <w:p>
      <w:pPr>
        <w:pStyle w:val="2"/>
        <w:tabs>
          <w:tab w:val="left" w:pos="720" w:leader="none"/>
        </w:tabs>
        <w:ind w:left="1080" w:right="27" w:hanging="1080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ζ) </w:t>
        <w:tab/>
      </w:r>
      <w:r>
        <w:rPr>
          <w:sz w:val="20"/>
          <w:szCs w:val="20"/>
        </w:rPr>
        <w:t>το με αρ. πρ. 22158/9-9-2016</w:t>
      </w:r>
      <w:r>
        <w:rPr>
          <w:bCs/>
          <w:sz w:val="20"/>
          <w:szCs w:val="20"/>
        </w:rPr>
        <w:t>.έγγραφο της Τ.Υ.Δ.Μ-Τ.</w:t>
      </w:r>
    </w:p>
    <w:p>
      <w:pPr>
        <w:pStyle w:val="Normal"/>
        <w:ind w:right="27" w:firstLine="35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Με την επανέναρξη των εργασιών που αφορούν τα έργα:</w:t>
      </w:r>
    </w:p>
    <w:p>
      <w:pPr>
        <w:pStyle w:val="Normal"/>
        <w:numPr>
          <w:ilvl w:val="0"/>
          <w:numId w:val="4"/>
        </w:numPr>
        <w:ind w:left="1077" w:right="27" w:hanging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«Κατασκευή Σποραδικών Τροποποιήσεων στο δίκτυο αποχέτευσης και των συνδέσεων ακινήτων στις οδούς Χρ. Σμύρνης και Μακρυγιάννη της Δ.Κ. Μοσχάτου του Δήμου Μοσχάτου Ταύρου» του Δήμου μας, και </w:t>
      </w:r>
    </w:p>
    <w:p>
      <w:pPr>
        <w:pStyle w:val="Normal"/>
        <w:numPr>
          <w:ilvl w:val="0"/>
          <w:numId w:val="4"/>
        </w:numPr>
        <w:ind w:left="1077" w:right="27" w:hanging="360"/>
        <w:jc w:val="both"/>
        <w:rPr/>
      </w:pPr>
      <w:r>
        <w:rPr>
          <w:bCs/>
          <w:color w:val="000000"/>
          <w:sz w:val="20"/>
          <w:szCs w:val="20"/>
        </w:rPr>
        <w:t>«Κατασκευή βασικών συλλεκτήρων και ολοκλήρωση συλλεκτήρων απορροής ομβρίων υδάτων της οδού Χρυσοστόμου Σμύρνης και πέριξ στο Δήμο Μοσχάτου – Ταύρου» (MIS 397099, του Ε.Π.: ”Αττική 2007-2013”) που εκτελεί η Περιφέρεια Αττικής,</w:t>
      </w:r>
    </w:p>
    <w:p>
      <w:pPr>
        <w:pStyle w:val="Normal"/>
        <w:ind w:right="27" w:firstLine="35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που εκτελούνται στον Δήμο μας, και σε συνέχεια του β’ σχετικού, ο ανάδοχος του έργου που αναφέρεται στο θέμα </w:t>
      </w:r>
      <w:r>
        <w:rPr>
          <w:sz w:val="20"/>
          <w:szCs w:val="20"/>
        </w:rPr>
        <w:t>«ΕΛΚΥΣΤΗΣ Α.Τ. &amp; Ο.Ε.» κατέθεσε την α’ σχετική αίτηση για έγκριση προσωρινών κυκλοφοριακών ρυθμίσεων.</w:t>
      </w:r>
    </w:p>
    <w:p>
      <w:pPr>
        <w:pStyle w:val="Normal"/>
        <w:ind w:right="27"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Συγκεκριμένα, στα πλαίσια της εκτέλεσης των ανωτέρω έργων και σύμφωνα με την κατατεθειμένη αίτηση απαιτούνται να γίνουν κάποιες νέες προσωρινές κυκλοφοριακές ρυθμίσεις στο κέντρο της περιοχής της </w:t>
      </w:r>
      <w:hyperlink r:id="rId3">
        <w:r>
          <w:rPr>
            <w:rStyle w:val="InternetLink"/>
            <w:bCs/>
            <w:color w:val="000000"/>
            <w:sz w:val="20"/>
            <w:szCs w:val="20"/>
          </w:rPr>
          <w:t>δημοτικής ενότητα</w:t>
        </w:r>
      </w:hyperlink>
      <w:r>
        <w:rPr>
          <w:bCs/>
          <w:color w:val="000000"/>
          <w:sz w:val="20"/>
          <w:szCs w:val="20"/>
        </w:rPr>
        <w:t xml:space="preserve">ς του Μοσχάτου στον </w:t>
      </w:r>
      <w:hyperlink r:id="rId4">
        <w:r>
          <w:rPr>
            <w:rStyle w:val="InternetLink"/>
            <w:bCs/>
            <w:color w:val="000000"/>
            <w:sz w:val="20"/>
            <w:szCs w:val="20"/>
          </w:rPr>
          <w:t>Δήμο μας</w:t>
        </w:r>
      </w:hyperlink>
      <w:r>
        <w:rPr>
          <w:bCs/>
          <w:color w:val="000000"/>
          <w:sz w:val="20"/>
          <w:szCs w:val="20"/>
        </w:rPr>
        <w:t>, ήτοι</w:t>
      </w:r>
    </w:p>
    <w:p>
      <w:pPr>
        <w:pStyle w:val="Normal"/>
        <w:numPr>
          <w:ilvl w:val="0"/>
          <w:numId w:val="3"/>
        </w:numPr>
        <w:ind w:left="567" w:right="27" w:hanging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απαιτούνται να πραγματοποιηθούν τροποποιήσεις όπως αυτές αναφέρονται και αναλύονται στο α’ σχετικό και αποτυπώνονται στα συνημμένα έγγραφα - σχέδια των κυκλοφοριακών ρυθμίσεων, όπως είναι </w:t>
      </w:r>
      <w:r>
        <w:rPr>
          <w:b/>
          <w:bCs/>
          <w:i/>
          <w:color w:val="000000"/>
          <w:sz w:val="20"/>
          <w:szCs w:val="20"/>
        </w:rPr>
        <w:t>η τροποποίησης των φωτεινών σηματοδοτών του κόμβου της οδού Χρυσοστόμου Σμύρνης με την οδό Κοραή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ind w:right="27"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Επιπλέον, υπάρχουν οι αποφάσεις των Σ.Α. (πρώην Ο.Α.Σ.Α.) στ’ σχετικό για τις νέες κυκλοφορίες όλων των οχημάτων μέσων μαζικής μεταφοράς (λεωφορεία - τρόλεϊ), η απόφαση της Τροχαίας Αττικής δ’ σχετικό, και τα γ’, ε’ και ζ’ σχετικά.</w:t>
      </w:r>
    </w:p>
    <w:p>
      <w:pPr>
        <w:pStyle w:val="Normal"/>
        <w:ind w:right="27"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Με τις εργασίες των προαναφερόμενων παράλληλων έργων να προγραμματίζονται να ολοκληρωθούν έως τις 29/9/2016 στο τμήμα της Χρυσοστόμου Σμύρνης μεταξύ των οδών Μεταμορφώσεως έως Κοραή επιφέροντας νέες κυκλοφοριακές ρυθμίσεις στον κυκλοφοριακό ιστό της πόλης, λαμβάνοντας υπόψη και το α’ σχετικό,</w:t>
      </w:r>
    </w:p>
    <w:p>
      <w:pPr>
        <w:pStyle w:val="Normal"/>
        <w:ind w:right="27" w:hanging="0"/>
        <w:jc w:val="center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  <w:t>εισηγούμαστε</w:t>
      </w:r>
    </w:p>
    <w:p>
      <w:pPr>
        <w:pStyle w:val="Normal"/>
        <w:ind w:right="27" w:firstLine="720"/>
        <w:jc w:val="both"/>
        <w:rPr/>
      </w:pPr>
      <w:r>
        <w:rPr>
          <w:bCs/>
          <w:color w:val="000000"/>
          <w:sz w:val="20"/>
          <w:szCs w:val="20"/>
        </w:rPr>
        <w:t xml:space="preserve">την </w:t>
      </w:r>
      <w:r>
        <w:rPr>
          <w:b/>
          <w:i/>
          <w:sz w:val="20"/>
          <w:szCs w:val="20"/>
        </w:rPr>
        <w:t>έγκριση προσωρινών κυκλοφοριακών ρυθμίσεων για την οδό Χρυσοστόμου Σμύρνης για την εκτέλεση του έργου «Κατασκευή βασικών συλλεκτήρων &amp; ολοκλήρωση συλλεκτήρων απορροής ομβρίων υδάτων της οδού Χρυσοστόμου Σμύρνης και πέριξ στο Δ. Μοσχάτου»</w:t>
      </w:r>
      <w:r>
        <w:rPr>
          <w:b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προκειμένου να εκτελεσθούν απρόσκοπτα οι εργασίες στο συγκεκριμένο τμήμα της οδού στα πλαίσια των παραπάνω έργων.</w:t>
      </w:r>
    </w:p>
    <w:p>
      <w:pPr>
        <w:pStyle w:val="Normal"/>
        <w:ind w:right="27"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Η εκτροπή της κυκλοφορίας θα γίνεται σύμφωνα με την συνημμένη κυκλοφοριακή πρόταση, η οποία θα εφαρμοσθεί με πρόσθετη σήμανση επί του πεδίου εφαρμογής της.</w:t>
      </w:r>
    </w:p>
    <w:p>
      <w:pPr>
        <w:pStyle w:val="Normal"/>
        <w:ind w:right="27"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Παρακαλούμε για την λήψη σχετικής απόφασης.</w:t>
      </w:r>
    </w:p>
    <w:p>
      <w:pPr>
        <w:pStyle w:val="Normal"/>
        <w:ind w:right="27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ΥΔΜ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907" w:right="90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.wikipedia.org/wiki/&#916;&#951;&#956;&#959;&#964;&#953;&#954;&#942;_&#949;&#957;&#972;&#964;&#951;&#964;&#945;" TargetMode="External"/><Relationship Id="rId4" Type="http://schemas.openxmlformats.org/officeDocument/2006/relationships/hyperlink" Target="http://el.wikipedia.org/wiki/&#916;&#942;&#956;&#959;&#962;_&#924;&#959;&#963;&#967;&#940;&#964;&#959;&#965;-&#932;&#945;&#973;&#961;&#959;&#965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6:00Z</dcterms:created>
  <dc:creator>ML04614254</dc:creator>
  <dc:description/>
  <dc:language>en-US</dc:language>
  <cp:lastModifiedBy>Texniki7</cp:lastModifiedBy>
  <cp:lastPrinted>2016-01-29T09:28:00Z</cp:lastPrinted>
  <dcterms:modified xsi:type="dcterms:W3CDTF">2016-09-16T07:56:00Z</dcterms:modified>
  <cp:revision>2</cp:revision>
  <dc:subject/>
  <dc:title/>
</cp:coreProperties>
</file>