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color w:val="999999"/>
                <w:sz w:val="23"/>
                <w:szCs w:val="23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/ΝΣΗ ΟΙΚΟΝΟΜΙΚΩΝ ΥΠΗΡΕΣΙΩΝ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Μοσχάτο: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1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4/09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Προς: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ον Πρόεδρο και τα μέλη του           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ΘΕΜΑ ….: «Λήψη απόφασης επί του με αρ. πρωτ. 22699/14-9-2016 αιτήματος»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Με τις υπ’ αριθμ. 169 και 194/2016 αποφάσεις Δημοτικού Συμβουλίου καθορίστηκαν τα ποσά που θα κατανεμηθούν ως επιχορήγηση σε πολιτιστικούς – αθλητικούς συλλόγους και σωματεία. Ωστόσο υπάρχει ένα αδιάθετο υπόλοιπο ύψους 500,00 στον Κ.Α. 00.6735 με τίτλο «Επιχορηγήσεις σε αθλητικούς συλλόγους και σωματεία» και ΑΑΥ 314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Σας διαβιβάζουμε την αίτηση του αθλητικού συλλόγου  ΠΡΟΜΗΘΕΑΣ  και παρακαλούμε για τη λήψη σχετικής απόφασης.</w:t>
      </w:r>
    </w:p>
    <w:p>
      <w:pPr>
        <w:pStyle w:val="TextBody"/>
        <w:ind w:left="-357" w:hanging="0"/>
        <w:rPr/>
      </w:pPr>
      <w:r>
        <w:rPr/>
        <w:t xml:space="preserve">  </w:t>
      </w:r>
    </w:p>
    <w:p>
      <w:pPr>
        <w:pStyle w:val="TextBody"/>
        <w:ind w:left="-357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Η ΠΡΟΪΣΤΑΜΕΝΗ                      Η ΔΙΕΥΘΥΝΤΡΙΑ                      Ο ΑΝΤΙΔΗΜΑΡΧΟΣ             </w:t>
      </w:r>
    </w:p>
    <w:p>
      <w:pPr>
        <w:pStyle w:val="TextBody"/>
        <w:ind w:left="-357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ΛΟΓΙΣΤΗΡΙΟΥ                          ΟΙΚΟΝΟΜΙΚΩΝ                           ΟΙΚΟΝΟΜΙΚΩΝ                       </w:t>
      </w:r>
    </w:p>
    <w:p>
      <w:pPr>
        <w:pStyle w:val="TextBody"/>
        <w:ind w:left="-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ΕΥΑΓΓΕΛΟΥ ΜΑΡΙΑ        ΔΕΣΠΟΙΝΑ ΧΑΛΚΙΟΠΟΥΛΟΥ           ΓΕΩΡΓΙΟΣ ΔΑΜΗΛΑΚΟΣ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620" w:right="1466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1:00Z</dcterms:created>
  <dc:creator>ΔΗΜΟΣ ΜΟΣΧΑΤΟΥ - ΤΑΥΡΟΥ</dc:creator>
  <dc:description/>
  <dc:language>en-US</dc:language>
  <cp:lastModifiedBy>EVAGGELOU</cp:lastModifiedBy>
  <cp:lastPrinted>2016-07-11T10:15:00Z</cp:lastPrinted>
  <dcterms:modified xsi:type="dcterms:W3CDTF">2016-09-14T10:03:00Z</dcterms:modified>
  <cp:revision>3</cp:revision>
  <dc:subject/>
  <dc:title/>
</cp:coreProperties>
</file>