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496000853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15/9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: Διαβίβαση της υπ΄αριθμ  242/2016 απόφαση Οικονομικής Επιτροπή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Σας διαβιβάζουμε την υπ΄αριθμ. 242/2016 απόφαση Οικονομικής Επιτροπής που αφορά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στο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>Έλεγχο των αποτελεσμάτων εκτέλεσης του προϋπολογισμού του Δήμου έτους 2016, από 01/01/2016 έως 30/06/2016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34:00Z</dcterms:created>
  <dc:creator>Dimitris</dc:creator>
  <dc:description/>
  <cp:keywords/>
  <dc:language>en-US</dc:language>
  <cp:lastModifiedBy>DHMOS</cp:lastModifiedBy>
  <cp:lastPrinted>2015-10-13T14:14:00Z</cp:lastPrinted>
  <dcterms:modified xsi:type="dcterms:W3CDTF">2016-09-14T06:27:00Z</dcterms:modified>
  <cp:revision>59</cp:revision>
  <dc:subject/>
  <dc:title>                  </dc:title>
</cp:coreProperties>
</file>