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object w:dxaOrig="1244" w:dyaOrig="1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5pt;margin-top:-50.05pt;width:47.35pt;height:46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8326499" r:id="rId2"/>
        </w:object>
      </w:r>
      <w:r>
        <w:rPr>
          <w:rFonts w:cs="Times New Roman" w:ascii="Times New Roman" w:hAnsi="Times New Roman"/>
          <w:b/>
          <w:bCs/>
          <w:sz w:val="24"/>
          <w:szCs w:val="24"/>
        </w:rPr>
        <w:t>ΕΛΛΗΝΙΚΗ ΔΗΜΟΚΡΑΤΙ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ΝΟΜΟΣ ΑΤΤΙΚΗΣ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ΠΝΕΥΜΑΤΙΚΟ ΚΕΝΤΡΟ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ΔΗΜΟΥ ΜΟΣΧΑΤΟΥ – ΤΑΥΡΟ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ΑΠΟΣΠΑΣΜΑ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Από το πρακτικό της από 28/9/2016 συνεδρίασης του Διοικητικού Συμβουλί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ιθμός απόφασης  111/2016</w:t>
      </w:r>
    </w:p>
    <w:p>
      <w:pPr>
        <w:pStyle w:val="Style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ΘΕΜΑ :  « Λήψη απόφασης για την τροποποίηση – αναμόρφωση προϋπολογισμού έτους 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»</w:t>
      </w:r>
    </w:p>
    <w:p>
      <w:pPr>
        <w:pStyle w:val="Style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 xml:space="preserve">Στο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οσχάτο  και στο Πνευματικό Κέντρο σήμερα 28 Σεπτεμβρίου  2016, ημέρα Τετάρτη και ώρα 7.45μ.μ  συνήλθε σε συνεδρίαση το Διοικητικό Συμβούλιο, ύστερα από την υπ’ αριθμ. πρωτ. 503α/2016 έγγραφη πρόσκληση του Προέδρου, που δόθηκε στο κάθε μέλος του Δ/Σ σύμφωνα με τις διατάξεις   του άρθρου 67 του  Ν . 3852/2010 (ΦΕΚ 87 Α/7-6-2010) ) : «Νέα Αρχιτεκτονική της Αυτοδιοίκησης και της Αποκεντρωμένης Διοίκησης - Πρόγραμμα Καλλικράτης», για να συζητήσει και αποφασίσει πάνω στο θέμα της Ημερήσιας Διάταξη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φού διαπιστώθηκε ότι υπάρχει η νόμιμη απαρτία δεδομένου ότι επί συνόλου  15 μελών ήταν παρόντα τα 13 και συγκεκριμένα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u w:val="single"/>
        </w:rPr>
        <w:t>ΠΑΡΟΝΤΕΣ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ΑΠΟΝΤΕ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ιώκας Απόστολος  Πρόεδρος Δ.Σ.                                   Μαυρογενίδου Σοφία  Μέλος Δ.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όλλιας Δημήτριος  Αντιπρόεδρος Δ.Σ                             Κουσουρή Ευγενία Μέλος Δ.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Καπετανάκη Αγγελική Μέλος Δ.Σ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λάχου Άννα Μέλος Δ.Σ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πιθυμήτρης Κωνσταντίνος Μέλος Δ.Σ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Γαλαριώτη Ιωάννα  Μέλος Δ.Σ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Κοσμοπούλου Χρυσούλα Μέλος Δ.Σ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Χερουβείμ Ελευθερία  Μέλος Δ.Σ 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ρύδη Αικατερίνη Μέλος  Δ.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ωραΐτη  Ελένη Μέλος Δ.Σ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Λεγάκη Αναστασία Μέλος  Δ.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ρούμπας Βασίλειος Αναπληρωματικό μέλος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ημητρίου Αφροδίτη    Αναπληρωματικό μέλος                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Ο Πρόεδρος υποβάλλει στα μέλη του Διοικητικού Συμβουλίου του Πνευματικού Κέντρου την εισήγηση της Προϊσταμένης κ. Γιαννακοπούλου Ροζίτας, που έχει ως εξής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6"/>
        <w:ind w:lef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Κύριε Πρόεδρ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Κύριε Πρόεδρε, 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Έχοντας υπόψη :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ις διατάξεις του άρθρου 8 του Β.Δ. 17/5-15/6/1959 «Περί οικονομικής Διοίκησης και Λογιστικού Δήμων και Κοινοτήτω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άρθρο 161 του Ν.3463/2006 του νέου Κώδικα Δήμων και Κοινοτήτ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ις διατάξεις του Ν. 3852/20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ν υπ. αριθμ. 29530/29-07-2014 ΚΥΑ των Υπουργών Οικονομικών &amp; Εσωτερικών «Παροχή οδηγιών για την κατάρτιση προϋπολογισμού των Δήμων και ΝΠΔΔ , οικονομικού έτους 2015 – τροποποίηση της υπ. αριθμ. 7028/3-2-2004 απόφασης «Καθορισμός του τύπου του προϋπολογισμού των Δήμων και κοινοτήτω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ο υπ΄ αριθμ πρωτ. οικ.82576/44716/5-11-2015 έγγραφο Αποκεντρωμένης Διοίκησης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 με αριθ. πρωτ. 94213/50718/24-12-2015  απόφαση του Γενικού Γραμματέα Αποκεντρωμένης Διοίκησης Αττικής, με την οποία εγκρίθηκε ο προϋπολογισμός του ΝΠΔΔ ΠΝΕΥΜΑΤΙΚΟΥ ΚΕΝΤΡΟΥ  Δήμου Μοσχάτου-Ταύρου οικονομικού έτους 201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ν ταμειακό απολογιστικό πίνακα της 31-12-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ν ανάγκη δημιουργίας νέων πιστώσεων του προϋπολογισμού οικονομικού έτους 20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Βάσει των προαναφερόμενων εισηγούμεθα την Τροποποίηση - Αναμόρφωση  Προϋπολογισμού οικονομικού έτους 2016 ως εξής 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ΑΠΟΘΕΜΑΤΙΚΟ : 1.176,00€</w:t>
      </w:r>
    </w:p>
    <w:p>
      <w:pPr>
        <w:pStyle w:val="Heading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ΩΣ ΠΡΟΣ ΤΑ ΕΣΟΔΑ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------------------------------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.Α. 0434.0001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46.500,00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Συνδρομές μαθητών από Δημοτικές μουσικές σχολές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20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Αυξάνεται  η παραπάνω πίστωση με ποσό 20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Σύνολο Πίστωσης :          66.500,00       </w:t>
      </w:r>
    </w:p>
    <w:p>
      <w:pPr>
        <w:pStyle w:val="Heading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.Α. 4123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40.000,00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Φόροι προμηθευτών εργολάβων, ελευθ. Επαγγελματιων κ.λ.π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20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Αυξάνεται  η παραπάνω πίστωση με ποσό 20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Heading4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Σύνολο Πίστωσης :         60.000,00        </w:t>
      </w:r>
    </w:p>
    <w:p>
      <w:pPr>
        <w:pStyle w:val="Heading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.Α. 4131.0002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19.000,00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Απόδοση εισφορών υπέρ ΙΚΑ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10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Αυξάνεται  η παραπάνω πίστωση με ποσό 10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--              για να επαρκέσει σχετικά.</w:t>
      </w:r>
    </w:p>
    <w:p>
      <w:pPr>
        <w:pStyle w:val="Heading4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Σύνολο Πίστωσης :       29.000,00        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Το αποθεματικό αυξάνεται κατά  50.000,00€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ΩΣ ΠΡΟΣ ΤΑ ΕΞΟΔΑ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------------------------------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 00.6453</w:t>
      </w:r>
    </w:p>
    <w:p>
      <w:pPr>
        <w:pStyle w:val="Normal"/>
        <w:shd w:fill="FFFFFF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     00,00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Λοιπές συνδρομές ΄΄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   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Δημιουργείται η παραπάνω πίστωση με ποσό  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shd w:fill="FFFFFF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shd w:fill="FFFFFF" w:val="clea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  5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 00.8223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40.000,00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΄΄ Απόδοση φόρων προμηθευτών εργολάβων, ελευθέρων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επαγγελματιών κλπ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20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20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60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 00.8231.0001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19.000,00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Απόδοση εισφορών υπέρ ΙΚΑ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10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10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29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233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17.5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Μισθώματα μηχανημάτων – Τεχνικών εγκαταστάσεων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2.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2.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20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473.0007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1.0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έξοδα λειτουργίας καλλιτεχνικών εργαστηρίων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4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4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5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473.0011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     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Αποκριάτικες Εκδηλώσεις 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1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Δημιουργείται η  παραπάνω Πίστωση με πίστωση  1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1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473.0012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     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Χριστουγεννιάτικες  Εκδηλώσεις 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4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Δημιουργείται η  παραπάνω Πίστωση με πίστωση  4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4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612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1.5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Προμήθεια γραφικής ύλης &amp; λοιπά υλικά γραφείου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   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2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615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10.000,00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Εκτυπώσεις, εκδόσεις, βιβλιοδετήσεις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   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 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10.5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6662.0001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2.000,00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Προμήθεια ηλεκτρολογικού υλικού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1.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1.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3.5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7135.0001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4.000,00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΄΄ Προμήθεια κεφαλαιακού εξοπλισμού ΄΄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4.0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4.0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8.000,00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Κ.Α. 15.7135.0005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Υπάρχουσα Πίστωση :       2.200,00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΄΄ Προμήθεια κλιματιστικών μηχανημάτων ΄΄ 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Ποσό αύξησης      :             1.500,00             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Η παραπάνω Πίστωση αυξάνεται κατά  1.500,00 €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</w:rPr>
        <w:t>--------------              για να επαρκέσει σχετικ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Σύνολο Πίστωσης :            3.700,00        </w:t>
      </w:r>
    </w:p>
    <w:p>
      <w:pPr>
        <w:pStyle w:val="Heading3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Αύξηση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εξόδων : 50.000,00€</w:t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ΝΕΟ ΑΠΟΘΕΜΑΤΙΚΟ:  1.176,00</w:t>
      </w:r>
      <w:r>
        <w:rPr>
          <w:rFonts w:cs="Times New Roman" w:ascii="Times New Roman" w:hAnsi="Times New Roman"/>
          <w:sz w:val="21"/>
          <w:szCs w:val="21"/>
        </w:rPr>
        <w:t xml:space="preserve">  (ΕΣΟΔΑ 50.000,00 -  ΕΞΟΔΑ 50.000,00  +1.176,00 αρχικό αποθεματικό)                         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ΓΕΝΙΚΗ ΑΝΑΚΕΦΑΛΑΙΩΣΗ 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13"/>
        <w:gridCol w:w="2700"/>
        <w:gridCol w:w="2147"/>
      </w:tblGrid>
      <w:tr>
        <w:trPr>
          <w:trHeight w:val="39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ΣΟΔΩΝ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ΞΟΔΩΝ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ΤΑΚΤΙΚ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4.8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ΞΟΔΑ ΧΡΗΣΗΣ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.923,12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ΚΤΑΚΤ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.0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ΕΠΕΝΔΥΣΕΙ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800,0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ΧΡΗΜΑΤΙΚΟ ΥΠΟΛΟΙΠ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.979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ΑΠΟΘΕΜΑΤΙΚ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76,0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ΝΙΚΟ ΣΥΝΟΛ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.899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ΕΝΙΚΟ ΣΥΝΟΛ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.899,12</w:t>
            </w:r>
          </w:p>
        </w:tc>
      </w:tr>
    </w:tbl>
    <w:p>
      <w:pPr>
        <w:pStyle w:val="TextBody"/>
        <w:shd w:fill="FFFFFF" w:val="clea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815</wp:posOffset>
                </wp:positionH>
                <wp:positionV relativeFrom="paragraph">
                  <wp:posOffset>138430</wp:posOffset>
                </wp:positionV>
                <wp:extent cx="198755" cy="138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8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9.25pt;mso-wrap-distance-left:9.05pt;mso-wrap-distance-right:9.05pt;mso-wrap-distance-top:0pt;mso-wrap-distance-bottom:0pt;margin-top:10.9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Η ΠΡΟΪΣΤΑΜΕΝΗ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ΓΙΑΝΝΑΚΟΠΟΥΛΟΥ ΡΟΖΙΤΑ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 ΔΙΟΙΚΗΤΙΚΟ ΣΥΜΒΟΥΛΙΟ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φού άκουσε την εισήγηση του Προέδρου και αφού έλαβε υπ όψη του τις ισχύουσες διατάξεις και τα υποβληθέντα στοιχεία και   μετά από τις παρατηρήσεις των μελών του Δ.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ΑΠΟΦΑΣΙΣΕ ΚΑΤΑ ΠΛΕΙΟΨΗΦΙ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Λευκό ψήφισαν οι κ. Μωραΐτη Ελένη, Καρύδη Αικατερίνη και Λεγάκη Αναστασία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Κατά ψήφισε η κ. Δημητρίου Αφροδίτη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el-GR"/>
        </w:rPr>
        <w:t xml:space="preserve">Εγκρίνει </w:t>
      </w:r>
      <w:r>
        <w:rPr>
          <w:rFonts w:cs="Times New Roman" w:ascii="Times New Roman" w:hAnsi="Times New Roman"/>
          <w:b/>
        </w:rPr>
        <w:t>την τροποποίηση – αναμόρφωση προϋπολογισμού έτους 2016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ο παραπάνω θέμα συντάχθηκε το παρόν  πρακτικό και υπογράφεται ως εξής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Ο Πρόεδρος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u w:val="single"/>
        </w:rPr>
        <w:t>Τα μέλ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Σιώκας Απόστολο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Μοσχάτο  28 / 9 / 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Ακριβές Αντίγραφ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Ο Γραμματέας του Δ.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του Πνευματικού Κέντρο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Μαρκαντώνης Θεμιστοκλής</w:t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basedOn w:val="Style5"/>
    <w:qFormat/>
    <w:rPr>
      <w:rFonts w:ascii="Calibri" w:hAnsi="Calibri" w:cs="Calibri"/>
      <w:sz w:val="22"/>
      <w:szCs w:val="22"/>
      <w:lang w:val="el-GR" w:bidi="ar-SA"/>
    </w:rPr>
  </w:style>
  <w:style w:type="character" w:styleId="StrongEmphasis">
    <w:name w:val="Strong"/>
    <w:qFormat/>
    <w:rPr>
      <w:b/>
      <w:bCs/>
    </w:rPr>
  </w:style>
  <w:style w:type="character" w:styleId="Spanleft">
    <w:name w:val="span_left"/>
    <w:basedOn w:val="Style5"/>
    <w:qFormat/>
    <w:rPr/>
  </w:style>
  <w:style w:type="character" w:styleId="Spanright">
    <w:name w:val="span_righ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3Char">
    <w:name w:val="Body Text 3 Char"/>
    <w:basedOn w:val="Style5"/>
    <w:qFormat/>
    <w:rPr>
      <w:rFonts w:ascii="Courier New" w:hAnsi="Courier New" w:cs="Courier New"/>
      <w:lang w:val="el-GR" w:bidi="ar-SA"/>
    </w:rPr>
  </w:style>
  <w:style w:type="character" w:styleId="HeaderChar">
    <w:name w:val="Header Char"/>
    <w:basedOn w:val="Style5"/>
    <w:qFormat/>
    <w:rPr/>
  </w:style>
  <w:style w:type="character" w:styleId="PageNumber">
    <w:name w:val="Page Number"/>
    <w:basedOn w:val="Style5"/>
    <w:rPr/>
  </w:style>
  <w:style w:type="character" w:styleId="2Char">
    <w:name w:val="Επικεφαλίδα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ascii="Verdana" w:hAnsi="Verdana" w:cs="Verdana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ind w:right="-199" w:hanging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Msonormalcxsp">
    <w:name w:val="msonormalcxspπρώτ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Τμήμα κειμένου"/>
    <w:basedOn w:val="Normal"/>
    <w:qFormat/>
    <w:pPr>
      <w:overflowPunct w:val="false"/>
      <w:autoSpaceDE w:val="false"/>
      <w:spacing w:lineRule="auto" w:line="240"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1">
    <w:name w:val="Παράγραφος λίστας1"/>
    <w:basedOn w:val="Normal"/>
    <w:qFormat/>
    <w:pPr>
      <w:ind w:left="720" w:hanging="0"/>
    </w:pPr>
    <w:rPr>
      <w:rFonts w:eastAsia="Calibri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0:00Z</dcterms:created>
  <dc:creator>akerasidou</dc:creator>
  <dc:description/>
  <cp:keywords/>
  <dc:language>en-US</dc:language>
  <cp:lastModifiedBy>win7</cp:lastModifiedBy>
  <cp:lastPrinted>2013-02-19T09:12:00Z</cp:lastPrinted>
  <dcterms:modified xsi:type="dcterms:W3CDTF">2016-09-29T15:43:00Z</dcterms:modified>
  <cp:revision>4</cp:revision>
  <dc:subject/>
  <dc:title> </dc:title>
</cp:coreProperties>
</file>