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27/9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1"/>
        <w:ind w:left="-42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Θέμα ….: Λήψη απόφασης: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)για την έγκριση της ετήσιας  συνδρομής  του Δήμου στο περιοδικό της Ένωσης Δημάρχων Αττικής με τίτλο «Ο ΔΗΜΑΡΧΟΣ ΤΗΣ ΑΤΤΙΚΗΣ» 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για την έγκριση της ανάληψης –διάθεσης πίστωσης.</w:t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31"/>
        <w:ind w:left="-426" w:right="-341" w:hanging="283"/>
        <w:jc w:val="both"/>
        <w:rPr/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>Παρακαλούμε να εισηγηθείτε στα μέλη του Δημοτικού Συμβουλίου :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α)την ανάγκη έγκρισης της ετήσιας συνδρομής  του Δήμου για το περιοδικό της Ένωσης Δημάρχων Αττικής με τίτλο «Ο ΔΗΜΑΡΧΟΣ ΤΗΣ ΑΤΤΙΚΗΣ» ,προκειμένου  να διασφαλιστεί η αμοιβαία συνεργασία για την  ενημέρωση  του δήμου  , την προβολή των δραστηριοτήτων του και την δυνατότητα δημοσίευσης άρθρων αυτοδιοικητικού ενδιαφέροντος ώστε να γίνονται ευρύτερα γνωστά αφού το περιοδικό αποστέλλεται σε όλους τους Δήμους της Ελλάδας . 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β) τη διάθεση της ανάληψης –διάθεσης πίστωσης ποσού 1.597,50€ που θα βαρύνει τον προϋπολογισμό έτους 2016 , τον Κ.Α. 00.6451 με τίτλο «ΣΥΝΔΡΟΜΕΣ ΣΕ  ΕΦΗΜΕΡΙΔΕΣ ΚΑΙ ΠΕΡΙΟΔΙΚΑ ΚΑΙ ΗΛΕΚΤΡΟΝΙΚΑ ΜΕΣΑ» και ΑΑΥ 547.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2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Καλούμε εσάς και τα μέλη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-86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  Η ΔΙΕΥΘΥΝΤΡΙΑ                          Ο ΑΝΤΙΔΗΜΑΡΧΟΣ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         ΟΙΚΟΝ/ΚΩΝ ΥΠΗΡΕΣΙΩΝ            ΟΙΚΟΝ/ΚΩΝ ΥΠΗΡΕΣΙΩΝ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ΛΕΥΘΕΡΙΑ ΚΑΤΣΑΝΤΩΝΗ     ΔΕΣΠΟΙΝΑ ΧΑΛΚΙΟΠΟΥΛΟΥ         ΓΕΩΡΓΙΟΣ ΔΑΜΗΛΑΚΟΣ</w:t>
      </w:r>
    </w:p>
    <w:p>
      <w:pPr>
        <w:pStyle w:val="Heading1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b/>
      <w:sz w:val="24"/>
      <w:lang w:val="en-US"/>
    </w:rPr>
  </w:style>
  <w:style w:type="character" w:styleId="2Char">
    <w:name w:val="Σώμα κείμενου 2 Char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5760" w:hanging="0"/>
    </w:pPr>
    <w:rPr>
      <w:b/>
      <w:sz w:val="24"/>
    </w:rPr>
  </w:style>
  <w:style w:type="paragraph" w:styleId="21">
    <w:name w:val="Σώμα κείμενου με εσοχή 2"/>
    <w:basedOn w:val="Normal"/>
    <w:qFormat/>
    <w:pPr>
      <w:spacing w:lineRule="auto" w:line="360"/>
      <w:ind w:left="1134" w:hanging="1134"/>
      <w:jc w:val="both"/>
    </w:pPr>
    <w:rPr>
      <w:b/>
      <w:sz w:val="24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  <w:jc w:val="both"/>
    </w:pPr>
    <w:rPr>
      <w:bCs/>
      <w:sz w:val="24"/>
    </w:rPr>
  </w:style>
  <w:style w:type="paragraph" w:styleId="Style11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/>
      <w:sz w:val="22"/>
      <w:szCs w:val="18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0:00Z</dcterms:created>
  <dc:creator>ΔΗΜΟΣ ΜΟΣΧΑΤΟΥ</dc:creator>
  <dc:description/>
  <cp:keywords/>
  <dc:language>en-US</dc:language>
  <cp:lastModifiedBy>user</cp:lastModifiedBy>
  <cp:lastPrinted>2016-03-03T10:32:00Z</cp:lastPrinted>
  <dcterms:modified xsi:type="dcterms:W3CDTF">2016-09-27T11:00:00Z</dcterms:modified>
  <cp:revision>2</cp:revision>
  <dc:subject/>
  <dc:title>ΕΛΛΗΝΙΚΗ ΔΗΜΟΚΡΑΤΙΑ</dc:title>
</cp:coreProperties>
</file>