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6" w:type="dxa"/>
        <w:jc w:val="left"/>
        <w:tblInd w:w="-10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516"/>
      </w:tblGrid>
      <w:tr>
        <w:trPr/>
        <w:tc>
          <w:tcPr>
            <w:tcW w:w="85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CCCCCC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kern w:val="2"/>
                <w:sz w:val="20"/>
                <w:lang w:eastAsia="el-GR" w:bidi="ar-SA"/>
              </w:rPr>
              <w:t>ΥΠ.ΥΓΕΙΑΣ ΚΑΙ ΚΟΙΝ.ΑΛΛΗΛ. ΔΥ1γ/Γ.Π./οικ.93828/31.07.2006 (ΦΕΚ 1183/31.08.2006 τεύχος Β’)</w:t>
            </w:r>
            <w:r>
              <w:rPr>
                <w:rFonts w:eastAsia="Times New Roman" w:cs="Tahoma" w:ascii="Tahoma" w:hAnsi="Tahoma"/>
                <w:b/>
                <w:bCs/>
                <w:kern w:val="2"/>
                <w:sz w:val="20"/>
                <w:szCs w:val="20"/>
                <w:lang w:eastAsia="el-GR" w:bidi="ar-SA"/>
              </w:rPr>
              <w:br/>
            </w:r>
            <w:r>
              <w:rPr>
                <w:rFonts w:eastAsia="Times New Roman" w:cs="Tahoma" w:ascii="Tahoma" w:hAnsi="Tahoma"/>
                <w:b/>
                <w:bCs/>
                <w:kern w:val="2"/>
                <w:sz w:val="20"/>
                <w:lang w:eastAsia="el-GR" w:bidi="ar-SA"/>
              </w:rPr>
              <w:t>Υγειονομική Διάταξη αναφορικά με κανόνες υγιεινής και καθορισμό προϊόντων που διατίθενται από τα κυλι</w:t>
              <w:softHyphen/>
              <w:t>κεία δημοσίων και ιδιωτικών σχολείων.</w:t>
            </w:r>
          </w:p>
        </w:tc>
      </w:tr>
    </w:tbl>
    <w:p>
      <w:pPr>
        <w:pStyle w:val="Normal"/>
        <w:widowControl/>
        <w:suppressAutoHyphens w:val="false"/>
        <w:spacing w:before="280" w:after="280"/>
        <w:rPr>
          <w:rFonts w:ascii="Tahoma" w:hAnsi="Tahoma" w:eastAsia="Times New Roman" w:cs="Tahoma"/>
          <w:kern w:val="2"/>
          <w:sz w:val="20"/>
          <w:szCs w:val="20"/>
          <w:lang w:eastAsia="el-GR" w:bidi="ar-SA"/>
        </w:rPr>
      </w:pPr>
      <w:r>
        <w:rPr>
          <w:rFonts w:eastAsia="Times New Roman" w:cs="Tahoma" w:ascii="Tahoma" w:hAnsi="Tahoma"/>
          <w:kern w:val="2"/>
          <w:sz w:val="17"/>
          <w:szCs w:val="17"/>
          <w:lang w:eastAsia="el-GR" w:bidi="ar-SA"/>
        </w:rPr>
        <w:br/>
        <w:br/>
        <w:br/>
        <w:t xml:space="preserve">                        </w:t>
      </w:r>
      <w:r>
        <w:rPr>
          <w:rFonts w:eastAsia="Times New Roman" w:cs="Tahoma" w:ascii="Tahoma" w:hAnsi="Tahoma"/>
          <w:b/>
          <w:bCs/>
          <w:kern w:val="2"/>
          <w:sz w:val="20"/>
          <w:lang w:eastAsia="el-GR" w:bidi="ar-SA"/>
        </w:rPr>
        <w:t>Ο ΥΠΟΥΡΓΟΣ ΥΓΕΙΑΣ ΚΑΙ ΚΟΙΝΩΝΙΚΗΣ ΑΛΛΗΛΕΓΓΥΗΣ</w:t>
      </w:r>
    </w:p>
    <w:p>
      <w:pPr>
        <w:pStyle w:val="Normal"/>
        <w:widowControl/>
        <w:suppressAutoHyphens w:val="false"/>
        <w:spacing w:before="280" w:after="280"/>
        <w:rPr>
          <w:rFonts w:ascii="Tahoma" w:hAnsi="Tahoma" w:eastAsia="Times New Roman" w:cs="Tahoma"/>
          <w:kern w:val="2"/>
          <w:sz w:val="20"/>
          <w:szCs w:val="20"/>
          <w:lang w:eastAsia="el-GR" w:bidi="ar-SA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el-GR" w:bidi="ar-SA"/>
        </w:rPr>
        <w:t>Έχοντας υπόψη:</w:t>
      </w:r>
    </w:p>
    <w:p>
      <w:pPr>
        <w:pStyle w:val="Normal"/>
        <w:widowControl/>
        <w:suppressAutoHyphens w:val="false"/>
        <w:spacing w:before="280" w:after="280"/>
        <w:rPr>
          <w:rFonts w:ascii="Tahoma" w:hAnsi="Tahoma" w:eastAsia="Times New Roman" w:cs="Tahoma"/>
          <w:kern w:val="2"/>
          <w:sz w:val="20"/>
          <w:szCs w:val="20"/>
          <w:lang w:eastAsia="el-GR" w:bidi="ar-SA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el-GR" w:bidi="ar-SA"/>
        </w:rPr>
        <w:t>1. Τον Α.Ν. 2520/40 (ΦΕΚ 237/τ.Α΄/5.9.1940) Περί Υγειο</w:t>
        <w:softHyphen/>
        <w:t>νομικών Διατάξεων.</w:t>
      </w:r>
    </w:p>
    <w:p>
      <w:pPr>
        <w:pStyle w:val="Normal"/>
        <w:widowControl/>
        <w:suppressAutoHyphens w:val="false"/>
        <w:spacing w:before="280" w:after="280"/>
        <w:rPr>
          <w:rFonts w:ascii="Tahoma" w:hAnsi="Tahoma" w:eastAsia="Times New Roman" w:cs="Tahoma"/>
          <w:kern w:val="2"/>
          <w:sz w:val="20"/>
          <w:szCs w:val="20"/>
          <w:lang w:eastAsia="el-GR" w:bidi="ar-SA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el-GR" w:bidi="ar-SA"/>
        </w:rPr>
        <w:t>2. Το π.δ. 95/10.3.2000 (ΦΕΚ 76 τ.Α΄) Οργανισμός του Υπουργείου Υγείας και Κοινωνικής Αλληλεγγύης όπως συμπληρώθηκε με τις διορθώσεις σφαλμάτων με το (ΦΕΚ 123/24.4.2000 τ.Α΄).</w:t>
      </w:r>
    </w:p>
    <w:p>
      <w:pPr>
        <w:pStyle w:val="Normal"/>
        <w:widowControl/>
        <w:suppressAutoHyphens w:val="false"/>
        <w:spacing w:before="280" w:after="280"/>
        <w:rPr>
          <w:rFonts w:ascii="Tahoma" w:hAnsi="Tahoma" w:eastAsia="Times New Roman" w:cs="Tahoma"/>
          <w:kern w:val="2"/>
          <w:sz w:val="20"/>
          <w:szCs w:val="20"/>
          <w:lang w:eastAsia="el-GR" w:bidi="ar-SA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el-GR" w:bidi="ar-SA"/>
        </w:rPr>
        <w:t>3. Το ν. 3370/11.7.2005 (ΦΕΚ 176 τ.Α΄) για την Οργάνωση και Λειτουργία των Υπηρεσιών Δημόσιας Υγείας και Λοιπές Διατάξεις.</w:t>
      </w:r>
    </w:p>
    <w:p>
      <w:pPr>
        <w:pStyle w:val="Normal"/>
        <w:widowControl/>
        <w:suppressAutoHyphens w:val="false"/>
        <w:spacing w:before="280" w:after="280"/>
        <w:rPr>
          <w:rFonts w:ascii="Tahoma" w:hAnsi="Tahoma" w:eastAsia="Times New Roman" w:cs="Tahoma"/>
          <w:kern w:val="2"/>
          <w:sz w:val="20"/>
          <w:szCs w:val="20"/>
          <w:lang w:eastAsia="el-GR" w:bidi="ar-SA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el-GR" w:bidi="ar-SA"/>
        </w:rPr>
        <w:t>4. Την Απόφαση 30356 (ΦΕΚ 311 τ.Β΄ 15.3.2006 «Ανά</w:t>
        <w:softHyphen/>
        <w:t>θεση Αρμοδιοτήτων στους Υφυπουργούς Υγείας και Κοιν. Αλληλεγγύης Αθανάσιο Γιαννόπουλο και Γεώργιο Κωνσταντόπουλο.»</w:t>
      </w:r>
    </w:p>
    <w:p>
      <w:pPr>
        <w:pStyle w:val="Normal"/>
        <w:widowControl/>
        <w:suppressAutoHyphens w:val="false"/>
        <w:spacing w:before="280" w:after="280"/>
        <w:rPr>
          <w:rFonts w:ascii="Tahoma" w:hAnsi="Tahoma" w:eastAsia="Times New Roman" w:cs="Tahoma"/>
          <w:kern w:val="2"/>
          <w:sz w:val="20"/>
          <w:szCs w:val="20"/>
          <w:lang w:eastAsia="el-GR" w:bidi="ar-SA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el-GR" w:bidi="ar-SA"/>
        </w:rPr>
        <w:t>5. Την συμπλήρωση και τροποποίηση της υπ’ αριθμ. ΔΥ (3-4)α/Γ.Π.οικ.70789/16.7.2004 (ΦΕΚ 1125/Β΄) απόφασης «Μεταβίβαση αρμοδιοτήτων και του δικαιώματος υπο</w:t>
        <w:softHyphen/>
        <w:t>γραφής εγγράφων “Με εντολή Υπουργού” στους Γενι</w:t>
        <w:softHyphen/>
        <w:t>κούς Γραμματείς, Γενικούς Διευθυντές και ανωτέρους υπαλλήλους του Υπουργείου Υγείας και Κοινωνικής Αλληλεγγύης» (ΦΕΚ 1845/28.12.2005 τ.Β΄).</w:t>
      </w:r>
    </w:p>
    <w:p>
      <w:pPr>
        <w:pStyle w:val="Normal"/>
        <w:widowControl/>
        <w:suppressAutoHyphens w:val="false"/>
        <w:spacing w:before="280" w:after="280"/>
        <w:rPr>
          <w:rFonts w:ascii="Tahoma" w:hAnsi="Tahoma" w:eastAsia="Times New Roman" w:cs="Tahoma"/>
          <w:kern w:val="2"/>
          <w:sz w:val="20"/>
          <w:szCs w:val="20"/>
          <w:lang w:eastAsia="el-GR" w:bidi="ar-SA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el-GR" w:bidi="ar-SA"/>
        </w:rPr>
        <w:t>6.Την Υγειονομική Διάταξη Α1Β/8577/1983 (ΦΕΚ 526/1983 τ.Β΄) άρθρο 42.</w:t>
      </w:r>
    </w:p>
    <w:p>
      <w:pPr>
        <w:pStyle w:val="Normal"/>
        <w:widowControl/>
        <w:suppressAutoHyphens w:val="false"/>
        <w:spacing w:before="280" w:after="280"/>
        <w:rPr>
          <w:rFonts w:ascii="Tahoma" w:hAnsi="Tahoma" w:eastAsia="Times New Roman" w:cs="Tahoma"/>
          <w:kern w:val="2"/>
          <w:sz w:val="20"/>
          <w:szCs w:val="20"/>
          <w:lang w:eastAsia="el-GR" w:bidi="ar-SA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el-GR" w:bidi="ar-SA"/>
        </w:rPr>
        <w:t>7. Την υπ’ αριθμ. Α2Ε/οικ.1653/5.6.1998(ΦΕΚ563 τ.Β΄) Υπουργική Απόφαση Κανόνες Υγιεινής και καθορισμός προϊόντων που διατίθενται από τα σχολικά κυλικεία.</w:t>
      </w:r>
    </w:p>
    <w:p>
      <w:pPr>
        <w:pStyle w:val="Normal"/>
        <w:widowControl/>
        <w:suppressAutoHyphens w:val="false"/>
        <w:spacing w:before="280" w:after="280"/>
        <w:rPr>
          <w:rFonts w:ascii="Tahoma" w:hAnsi="Tahoma" w:eastAsia="Times New Roman" w:cs="Tahoma"/>
          <w:kern w:val="2"/>
          <w:sz w:val="20"/>
          <w:szCs w:val="20"/>
          <w:lang w:eastAsia="el-GR" w:bidi="ar-SA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el-GR" w:bidi="ar-SA"/>
        </w:rPr>
        <w:t>8. Την υπ’ αριθμ. 11927/Δ4/9.2.2004 (ΦΕΚ 242 τ.Β΄) από</w:t>
        <w:softHyphen/>
        <w:t>φαση για την λειτουργία των κυλικείων των Δημόσιων Σχολείων.</w:t>
      </w:r>
    </w:p>
    <w:p>
      <w:pPr>
        <w:pStyle w:val="Normal"/>
        <w:widowControl/>
        <w:suppressAutoHyphens w:val="false"/>
        <w:spacing w:before="280" w:after="280"/>
        <w:rPr>
          <w:rFonts w:ascii="Tahoma" w:hAnsi="Tahoma" w:eastAsia="Times New Roman" w:cs="Tahoma"/>
          <w:kern w:val="2"/>
          <w:sz w:val="20"/>
          <w:szCs w:val="20"/>
          <w:lang w:eastAsia="el-GR" w:bidi="ar-SA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el-GR" w:bidi="ar-SA"/>
        </w:rPr>
        <w:t>9. Την υπ’ αριθμ. Δ.Υ 1δ/οικ.91425/1.9.2005 απόφαση για την συγκρότηση ομάδας εργασίας για τη μελέτη, επε</w:t>
        <w:softHyphen/>
        <w:t>ξεργασία και τον καθορισμό προϋποθέσεων σχετικών με τον καθορισμό κανόνων υγιεινής καθώς και προϊόντων που διατίθενται από τα σχολικά κυλικεία.</w:t>
      </w:r>
    </w:p>
    <w:p>
      <w:pPr>
        <w:pStyle w:val="Normal"/>
        <w:widowControl/>
        <w:suppressAutoHyphens w:val="false"/>
        <w:spacing w:before="280" w:after="280"/>
        <w:rPr>
          <w:rFonts w:ascii="Tahoma" w:hAnsi="Tahoma" w:eastAsia="Times New Roman" w:cs="Tahoma"/>
          <w:kern w:val="2"/>
          <w:sz w:val="20"/>
          <w:szCs w:val="20"/>
          <w:lang w:eastAsia="el-GR" w:bidi="ar-SA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el-GR" w:bidi="ar-SA"/>
        </w:rPr>
        <w:t>10. Την εισήγηση της ομάδας εργασίας για τον καθο</w:t>
        <w:softHyphen/>
        <w:t>ρισμό προϊόντων που θα πρέπει να διατίθενται από τα σχολικά κυλικεία της χώρας.</w:t>
      </w:r>
    </w:p>
    <w:p>
      <w:pPr>
        <w:pStyle w:val="Normal"/>
        <w:widowControl/>
        <w:suppressAutoHyphens w:val="false"/>
        <w:spacing w:before="280" w:after="280"/>
        <w:rPr>
          <w:rFonts w:ascii="Tahoma" w:hAnsi="Tahoma" w:eastAsia="Times New Roman" w:cs="Tahoma"/>
          <w:kern w:val="2"/>
          <w:sz w:val="20"/>
          <w:szCs w:val="20"/>
          <w:lang w:eastAsia="el-GR" w:bidi="ar-SA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el-GR" w:bidi="ar-SA"/>
        </w:rPr>
        <w:t>11. Την ανάγκη καθορισμού των προϊόντων, που πρέπει να διατίθενται από τα σχολικά κυλικεία, με στόχο την προστασία της υγείας των μαθητών.</w:t>
      </w:r>
    </w:p>
    <w:p>
      <w:pPr>
        <w:pStyle w:val="Normal"/>
        <w:widowControl/>
        <w:suppressAutoHyphens w:val="false"/>
        <w:spacing w:before="280" w:after="280"/>
        <w:rPr>
          <w:rFonts w:ascii="Tahoma" w:hAnsi="Tahoma" w:eastAsia="Times New Roman" w:cs="Tahoma"/>
          <w:kern w:val="2"/>
          <w:sz w:val="17"/>
          <w:szCs w:val="17"/>
          <w:lang w:eastAsia="el-GR" w:bidi="ar-SA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el-GR" w:bidi="ar-SA"/>
        </w:rPr>
        <w:t>12. Το γεγονός ότι από τις διατάξεις της παρούσας δεν προκαλείται δαπάνη σε βάρος του κρατικού προϋ</w:t>
        <w:softHyphen/>
        <w:t>πολογισμού, αποφασίζουμε:</w:t>
      </w:r>
    </w:p>
    <w:p>
      <w:pPr>
        <w:pStyle w:val="Normal"/>
        <w:widowControl/>
        <w:suppressAutoHyphens w:val="false"/>
        <w:spacing w:before="280" w:after="280"/>
        <w:rPr>
          <w:rFonts w:ascii="Tahoma" w:hAnsi="Tahoma" w:eastAsia="Times New Roman" w:cs="Tahoma"/>
          <w:kern w:val="2"/>
          <w:sz w:val="20"/>
          <w:szCs w:val="20"/>
          <w:lang w:eastAsia="el-GR" w:bidi="ar-SA"/>
        </w:rPr>
      </w:pPr>
      <w:r>
        <w:rPr>
          <w:rFonts w:eastAsia="Times New Roman" w:cs="Tahoma" w:ascii="Tahoma" w:hAnsi="Tahoma"/>
          <w:kern w:val="2"/>
          <w:sz w:val="17"/>
          <w:szCs w:val="17"/>
          <w:lang w:eastAsia="el-GR" w:bidi="ar-SA"/>
        </w:rPr>
        <w:t> </w:t>
      </w:r>
    </w:p>
    <w:p>
      <w:pPr>
        <w:pStyle w:val="Normal"/>
        <w:widowControl/>
        <w:suppressAutoHyphens w:val="false"/>
        <w:spacing w:before="280" w:after="280"/>
        <w:rPr>
          <w:rFonts w:ascii="Tahoma" w:hAnsi="Tahoma" w:cs="Tahoma"/>
          <w:sz w:val="20"/>
          <w:szCs w:val="20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el-GR" w:bidi="ar-SA"/>
        </w:rPr>
        <w:t>Α. Ορίζουμε ότι τα αναφερόμενα στους παρακάτω καταλόγους, προϊόντα, πρέπει να πληρούν όλους τους κανόνες υγιεινής, οι δε μικροσκοπικοί και οργανοληπτι</w:t>
        <w:softHyphen/>
        <w:t>κοί χαρακτήρες τους να είναι κανονικοί.</w:t>
      </w:r>
    </w:p>
    <w:p>
      <w:pPr>
        <w:pStyle w:val="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Γ. ΚΑΤΑΛΟΓΟΣ ΠΡΟΪΟΝΤΩΝ ΠΟΥ ΘΑ ΔΙΑΤΙΘΕΝΤΑΙ ΑΠΟ ΤΑ ΣΧΟΛΙΚΑ ΚΥΛΙΚΕΙΑ ΤΩΝ </w:t>
      </w:r>
    </w:p>
    <w:p>
      <w:pPr>
        <w:pStyle w:val="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ΓΥΜΝΑΣΙΩΝ ΚΑΙ ΛΥΚΕΙΩΝ.</w:t>
      </w:r>
    </w:p>
    <w:p>
      <w:pPr>
        <w:pStyle w:val="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Σάντουιτς - τοστ τυποποιημένα.</w:t>
      </w:r>
    </w:p>
    <w:p>
      <w:pPr>
        <w:pStyle w:val="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Με ψωμί ολικής αλέσεως ή λευκό. Συνιστάται ολικής αλέσεως. Με τυρί ή και γαλοπούλα.</w:t>
      </w:r>
    </w:p>
    <w:p>
      <w:pPr>
        <w:pStyle w:val="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Από τα λαχανικά επιτρέπεται η προσθήκη ντομάτας. Χωρίς μαγιονέζα.</w:t>
      </w:r>
    </w:p>
    <w:p>
      <w:pPr>
        <w:pStyle w:val="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Δεν συνιστάται η προσθήκη βουτύρου ή μαργαρίνης. Αν προστεθεί μαργαρίνη τότε η περιεκτικότητα της σε trans λιπαρά δεν πρέπει να υπερβαίνει το 2% των ολικών λιπιδίων.</w:t>
      </w:r>
    </w:p>
    <w:p>
      <w:pPr>
        <w:pStyle w:val="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Απλά αρτοσκευάσματα.</w:t>
      </w:r>
    </w:p>
    <w:p>
      <w:pPr>
        <w:pStyle w:val="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Όλα τα απλά αρτοσκευάσματα (άρθρο 113 του Κώδι</w:t>
        <w:softHyphen/>
        <w:t>κα Τροφίμων και Ποτών, Γενικό Χημείο του Κράτους, 1998) όπως: οι φρυγανιές, τα αρτίδια, τα φρατζολάκια, τα σησαμένια κουλούρια, τα παξιμάδια, τα κριτσίνια, (αν περιέχονται λιπαρές ουσίες τα trans λιπαρά δεν πρέπει να υπερβαίνουν το 2% των ολικών λιπιδίων), σε ατομική συσκευασία (έως 50 g.).</w:t>
      </w:r>
    </w:p>
    <w:p>
      <w:pPr>
        <w:pStyle w:val="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Διάφορα αρτοσκευάσματα (άρθρο 114 του Κώδικα Τρο</w:t>
        <w:softHyphen/>
        <w:t>φίμων και Ποτών, Γενικό Χημείο του Κράτους, 1998). Από την κατηγορία αυτή επιτρέπονται μόνο τα παρακάτω.</w:t>
      </w:r>
    </w:p>
    <w:p>
      <w:pPr>
        <w:pStyle w:val="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Α. Σταφιδόψωμο, σε ατομική συσκευασία (έως 60 g.).</w:t>
      </w:r>
    </w:p>
    <w:p>
      <w:pPr>
        <w:pStyle w:val="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Β. Μουστοκούλουρα, σε ατομική συσκευασία (έως 60 g.).</w:t>
      </w:r>
    </w:p>
    <w:p>
      <w:pPr>
        <w:pStyle w:val="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Γ. Μπισκότα απλά, χωρίς γέμιση, σε ατομική συσκευ</w:t>
        <w:softHyphen/>
        <w:t>ασία (έως 60 g.) με τις παρακάτω προδιαγραφές:</w:t>
      </w:r>
    </w:p>
    <w:p>
      <w:pPr>
        <w:pStyle w:val="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Η περιεκτικότητα τους σε trans λιπαρά να μην υπερβαίνει το 2% των ολικών λιπιδίων.</w:t>
      </w:r>
    </w:p>
    <w:p>
      <w:pPr>
        <w:pStyle w:val="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Ανά 100 γραμμάρια προϊόντος: (α) η ζάχαρη να μην υπερβαίνει τα 10 g., (β) τα ολικά λιπαρά να μην υπερβαίνουν τα 10 g., (γ) τα κορεσμένα λιπαρά να μην υπερβαίνουν τα 5 g. και (δ) το νάτριο να μην υπερβαίνει τα 0,5 g.</w:t>
      </w:r>
    </w:p>
    <w:p>
      <w:pPr>
        <w:pStyle w:val="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Δ. Τυρόπιτα - σπανακόπιτα, (βάρους έως 200 g.) Με τυρί φέτα ή κασέρι</w:t>
      </w:r>
    </w:p>
    <w:p>
      <w:pPr>
        <w:pStyle w:val="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Γιαούρτι« παντός τύπου», χωρίς συνθετικές γλυκα</w:t>
        <w:softHyphen/>
        <w:t>ντικές ουσίες. Συνιστάται γιαούρτι χαμηλό σε λιπαρά.</w:t>
      </w:r>
    </w:p>
    <w:p>
      <w:pPr>
        <w:pStyle w:val="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 Φρέσκα φρούτα καλά πλυμένα και σε ατομική συ</w:t>
        <w:softHyphen/>
        <w:t>σκευασία.</w:t>
      </w:r>
    </w:p>
    <w:p>
      <w:pPr>
        <w:pStyle w:val="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 Ξηρά φρούτα (σύκα, δαμάσκηνα, βερίκοκα και στα</w:t>
        <w:softHyphen/>
        <w:t>φίδες) σε ατομική συσκευασία (έως 50 g.).</w:t>
      </w:r>
    </w:p>
    <w:p>
      <w:pPr>
        <w:pStyle w:val="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 Γάλα χαμηλό σε λιπαρά, γάλα πλήρες και γάλα με κακάο χωρίς συνθετικές γλυκαντικές ουσίες, σε ατομι</w:t>
        <w:softHyphen/>
        <w:t>κή συσκευασία (έως 250 ml για το γάλα με κακάο, έως 500 ml για το σκέτο γάλα). Συνιστάται γάλα χαμηλό σε λιπαρά</w:t>
      </w:r>
    </w:p>
    <w:p>
      <w:pPr>
        <w:pStyle w:val="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 Ρυζόγαλο απλό, κρέμα απλή (χωρίς την προσθήκη άλλων συστατικών και έως 150 ml).</w:t>
      </w:r>
    </w:p>
    <w:p>
      <w:pPr>
        <w:pStyle w:val="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Φυσικοί χυμοί φρούτων (100% χυμός), χωρίς πρό</w:t>
        <w:softHyphen/>
        <w:t>σθετη ζάχαρη, σε ατομική συσκευασία (έως 330 ml).</w:t>
      </w:r>
    </w:p>
    <w:p>
      <w:pPr>
        <w:pStyle w:val="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. Ξηροί καρποί, ανάλατοι, σε ατομική συσκευασία (έως 50 g.).</w:t>
      </w:r>
    </w:p>
    <w:p>
      <w:pPr>
        <w:pStyle w:val="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 Μέλι, σε ατομική συσκευασία.</w:t>
      </w:r>
    </w:p>
    <w:p>
      <w:pPr>
        <w:pStyle w:val="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2. Χαλβάς και παστέλι (παντός τύπου), σε ατομική συσκευασία (έως 50 g.)</w:t>
      </w:r>
    </w:p>
    <w:p>
      <w:pPr>
        <w:pStyle w:val="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3. Σοκολάτα υγείας και γάλακτος, χωρίς γέμιση, σε μικρή συσκευασία (έως 30 g.).</w:t>
      </w:r>
    </w:p>
    <w:p>
      <w:pPr>
        <w:pStyle w:val="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4. Εμφιαλωμένο νερό, του 0,5 λίτρου.</w:t>
      </w:r>
    </w:p>
    <w:p>
      <w:pPr>
        <w:pStyle w:val="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5. Καφές και αφεψήματα μόνο για το προσωπικό.</w:t>
      </w:r>
    </w:p>
    <w:p>
      <w:pPr>
        <w:pStyle w:val="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Δ. ΚΑΤΑΛΟΓΟΣ ΠΡΟΪΟΝΤΩΝ ΠΟΥ ΘΑ ΔΙΑΤΙΘΕΝΤΑΙ ΑΠΟ ΤΑ ΣΧΟΛΙΚΑ ΚΥΛΙΚΕΙΑ ΤΩΝ ΝΥΧΤΕΡΙΝΩΝ ΣΧΟΛΕΙΩΝ.</w:t>
      </w:r>
    </w:p>
    <w:p>
      <w:pPr>
        <w:pStyle w:val="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Σάντουιτς - τοστ τυποποιημένα.</w:t>
      </w:r>
    </w:p>
    <w:p>
      <w:pPr>
        <w:pStyle w:val="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Με ψωμί ολικής αλέσεως ή λευκό. Συνιστάται ολικής αλέσεως.</w:t>
      </w:r>
    </w:p>
    <w:p>
      <w:pPr>
        <w:pStyle w:val="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Με τυρί ή και γαλοπούλα.</w:t>
      </w:r>
    </w:p>
    <w:p>
      <w:pPr>
        <w:pStyle w:val="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Από τα λαχανικά επιτρέπεται η προσθήκη ντομάτας.</w:t>
      </w:r>
    </w:p>
    <w:p>
      <w:pPr>
        <w:pStyle w:val="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Χωρίς μαγιονέζα.</w:t>
      </w:r>
    </w:p>
    <w:p>
      <w:pPr>
        <w:pStyle w:val="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Δεν συνιστάται η προσθήκη βουτύρου ή μαργαρίνης. Αν προστεθεί μαργαρίνη τότε η περιεκτικότητα της σε trans λιπαρά δεν πρέπει να υπερβαίνει το 2% των ολικών λιπιδίων.</w:t>
      </w:r>
    </w:p>
    <w:p>
      <w:pPr>
        <w:pStyle w:val="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Απλά αρτοσκευάσματα.</w:t>
      </w:r>
    </w:p>
    <w:p>
      <w:pPr>
        <w:pStyle w:val="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Όλα τα απλά αρτοσκευάσματα (άρθρο 113 του Κώδι</w:t>
        <w:softHyphen/>
        <w:t>κα Τροφίμων και Ποτών, Γενικό Χημείο του Κράτους, 1998) όπως: οι φρυγανιές, τα αρτίδια, τα φρατζολάκια, τα σησαμένια κουλούρια, τα παξιμάδια, τα κριτσίνια, (αν περιέχονται λιπαρές ουσίες τα trans λιπαρά δεν πρέπει να υπερβαίνουν το 2% των ολικών λιπιδίων), σε ατομική συσκευασία (έως 50g).</w:t>
      </w:r>
    </w:p>
    <w:p>
      <w:pPr>
        <w:pStyle w:val="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Διάφορα αρτοσκευάσματα (άρθρο 114 του Κώδικα Τρο</w:t>
        <w:softHyphen/>
        <w:t>φίμων και Ποτών, Γενικό Χημείο του Κράτους, 1998). Από την κατηγορία αυτή επιτρέπονται μόνο τα παρακάτω:</w:t>
      </w:r>
    </w:p>
    <w:p>
      <w:pPr>
        <w:pStyle w:val="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Α. Σταφιδόψωμο, σε ατομική συσκευασία (έως 60g). Β. Μουστοκούλουρα, σε ατομική συσκευασία (έως 60 g). Γ. Μπισκότα απλά, χωρίς γέμιση, σε ατομική συσκευ</w:t>
        <w:softHyphen/>
        <w:t>ασία (έως 60 g.) με τις παρακάτω προδιαγραφές:</w:t>
      </w:r>
    </w:p>
    <w:p>
      <w:pPr>
        <w:pStyle w:val="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Η περιεκτικότητα τους σε trans λιπαρά να μην υπερ</w:t>
        <w:softHyphen/>
        <w:t>βαίνει το 2% των ολικών λιπιδίων.</w:t>
      </w:r>
    </w:p>
    <w:p>
      <w:pPr>
        <w:pStyle w:val="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Ανά 100 γραμμάρια προϊόντος: (α) η ζάχαρη να μην υπερβαίνει τα 10 g., (β) τα ολικά λιπαρά να μην υπερβαίνουν τα 10 g., (γ) τα κορεσμένα λιπαρά να μην υπερβαίνουν τα 5 g. και (δ) το νάτριο να μην υπερβαίνει τα 0,5 g.</w:t>
      </w:r>
    </w:p>
    <w:p>
      <w:pPr>
        <w:pStyle w:val="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Δ. Τυρόπιτα - σπανακόπιτα, (βάρους έως 200g). Με τυρί φέτα ή κασέρι</w:t>
      </w:r>
    </w:p>
    <w:p>
      <w:pPr>
        <w:pStyle w:val="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Γιαούρτι« παντός τύπου», χωρίς συνθετικές γλυκα</w:t>
        <w:softHyphen/>
        <w:t>ντικές ουσίες. Συνιστάται γιαούρτι χαμηλό σε λιπαρά.</w:t>
      </w:r>
    </w:p>
    <w:p>
      <w:pPr>
        <w:pStyle w:val="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 Φρέσκα φρούτα καλά πλυμένα και σε ατομική συ</w:t>
        <w:softHyphen/>
        <w:t>σκευασία.</w:t>
      </w:r>
    </w:p>
    <w:p>
      <w:pPr>
        <w:pStyle w:val="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 Ξηρά φρούτα (σύκα, δαμάσκηνα, βερίκοκα και στα</w:t>
        <w:softHyphen/>
        <w:t>φίδες) σε ατομική συσκευασία (έως 50 g).</w:t>
      </w:r>
    </w:p>
    <w:p>
      <w:pPr>
        <w:pStyle w:val="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 Γάλα χαμηλό σε λιπαρά, γάλα πλήρες και γάλα με κακάο χωρίς συνθετικές γλυκαντικές ουσίες, σε ατομι</w:t>
        <w:softHyphen/>
        <w:t>κή συσκευασία (έως 250 ml για το γάλα με κακάο, έως 500 ml για το σκέτο γάλα). Συνιστάται γάλα χαμηλό σε λιπαρά.</w:t>
      </w:r>
    </w:p>
    <w:p>
      <w:pPr>
        <w:pStyle w:val="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 Ρυζόγαλο απλό, κρέμα απλή (χωρίς την προσθήκη άλλων συστατικών και έως 150 ml).</w:t>
      </w:r>
    </w:p>
    <w:p>
      <w:pPr>
        <w:pStyle w:val="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Φυσικοί χυμοί φρούτων (100% χυμός), χωρίς πρό</w:t>
        <w:softHyphen/>
        <w:t>σθετη ζάχαρη, σε ατομική συσκευασία (έως 330 ml).</w:t>
      </w:r>
    </w:p>
    <w:p>
      <w:pPr>
        <w:pStyle w:val="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. Ξηροί καρποί, ανάλατοι, σε ατομική συσκευασία (έως 50 g).</w:t>
      </w:r>
    </w:p>
    <w:p>
      <w:pPr>
        <w:pStyle w:val="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 Μέλι, σε ατομική συσκευασία.</w:t>
      </w:r>
    </w:p>
    <w:p>
      <w:pPr>
        <w:pStyle w:val="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2. Χαλβάς και παστέλι (παντός τύπου), σε ατομική συσκευασία (έως 50 g).</w:t>
      </w:r>
    </w:p>
    <w:p>
      <w:pPr>
        <w:pStyle w:val="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3. Σοκολάτα υγείας και γάλακτος, χωρίς γέμιση, σε μικρή συσκευασία (έως 30g).</w:t>
      </w:r>
    </w:p>
    <w:p>
      <w:pPr>
        <w:pStyle w:val="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4. Εμφιαλωμένο νερό, του 0,5 λίτρου.</w:t>
      </w:r>
    </w:p>
    <w:p>
      <w:pPr>
        <w:pStyle w:val="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5. Καφές και αφεψήματα μόνο για το προσωπικό.</w:t>
      </w:r>
    </w:p>
    <w:p>
      <w:pPr>
        <w:pStyle w:val="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Ε. Τα προαναφερόμενα είδη, μπορούν να διατίθενται όλα ή τμηματικά, κατά την κρίση των υπευθύνων οργά</w:t>
        <w:softHyphen/>
        <w:t>νων για την καλή λειτουργία των σχολικών κυλικείων.</w:t>
      </w:r>
    </w:p>
    <w:p>
      <w:pPr>
        <w:pStyle w:val="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ΣΤ. Απαγορεύεται αυστηρά η διάθεση άλλων μη προ</w:t>
        <w:softHyphen/>
        <w:t>βλεπόμενων από την παρούσα προϊόντων.</w:t>
      </w:r>
    </w:p>
    <w:p>
      <w:pPr>
        <w:pStyle w:val="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Ζ. Περιοδικοί έλεγχοι θα γίνονται σε όλα ανεξαιρέ</w:t>
        <w:softHyphen/>
        <w:t>τως τα κυλικεία και σε όλους τους χώρους εστίασης δημοσίων και ιδιωτικών σχολείων, σύμφωνα πάντα με την ισχύουσα υγειονομική νομοθεσία.</w:t>
      </w:r>
    </w:p>
    <w:p>
      <w:pPr>
        <w:pStyle w:val="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Η. Η παρούσα απόφαση αρχίζει να ισχύει δεκαπέντε (15) μέρες από την δημοσίευση της, κάθε δε προηγού</w:t>
        <w:softHyphen/>
        <w:t>μενη σχετική απόφαση καταργείται.</w:t>
      </w:r>
    </w:p>
    <w:p>
      <w:pPr>
        <w:pStyle w:val="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Η απόφαση αυτή να δημοσιευτεί στην Εφημερίδα της Κυβερνήσεως.</w:t>
      </w:r>
    </w:p>
    <w:p>
      <w:pPr>
        <w:pStyle w:val="Web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20"/>
          <w:szCs w:val="20"/>
        </w:rPr>
        <w:t>Αθήνα, 31 Ιουλίου 2006</w:t>
      </w:r>
    </w:p>
    <w:p>
      <w:pPr>
        <w:pStyle w:val="Web"/>
        <w:rPr>
          <w:rStyle w:val="StrongEmphasis"/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17"/>
          <w:szCs w:val="17"/>
        </w:rPr>
        <w:t> </w:t>
      </w:r>
    </w:p>
    <w:p>
      <w:pPr>
        <w:pStyle w:val="Web"/>
        <w:jc w:val="center"/>
        <w:rPr/>
      </w:pPr>
      <w:r>
        <w:rPr>
          <w:rStyle w:val="StrongEmphasis"/>
          <w:rFonts w:cs="Tahoma" w:ascii="Tahoma" w:hAnsi="Tahoma"/>
          <w:sz w:val="20"/>
          <w:szCs w:val="20"/>
        </w:rPr>
        <w:t>Ο ΥΦΥΠΟΥΡΓΟΣ</w:t>
      </w:r>
      <w:r>
        <w:rPr>
          <w:rFonts w:cs="Tahoma" w:ascii="Tahoma" w:hAnsi="Tahoma"/>
          <w:b/>
          <w:bCs/>
          <w:sz w:val="20"/>
          <w:szCs w:val="20"/>
        </w:rPr>
        <w:br/>
      </w:r>
      <w:r>
        <w:rPr>
          <w:rStyle w:val="StrongEmphasis"/>
          <w:rFonts w:cs="Tahoma" w:ascii="Tahoma" w:hAnsi="Tahoma"/>
          <w:sz w:val="20"/>
          <w:szCs w:val="20"/>
        </w:rPr>
        <w:t>ΑΘΑΝΑΣΙΟΣ ΓΙΑΝΝΟΠΟΥΛΟ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l-GR" w:eastAsia="zh-CN" w:bidi="hi-IN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Web">
    <w:name w:val="Κανονικό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0:26:00Z</dcterms:created>
  <dc:creator>test</dc:creator>
  <dc:description/>
  <dc:language>en-US</dc:language>
  <cp:lastModifiedBy>test</cp:lastModifiedBy>
  <dcterms:modified xsi:type="dcterms:W3CDTF">2013-06-06T08:38:00Z</dcterms:modified>
  <cp:revision>4</cp:revision>
  <dc:subject/>
  <dc:title>ΚΥΑ 64321/Δ4/08 (ΦΕΚ 1003 Β/30-5-2008)</dc:title>
</cp:coreProperties>
</file>