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</w:rPr>
        <w:t>ΕΛΛΗΝΙΚΗ ΔΗΜΟΚΡΑΤΙΑ</w:t>
        <w:tab/>
        <w:tab/>
        <w:tab/>
        <w:t xml:space="preserve">                               Μοσχάτο, 9/8/2016                  ΝΟΜΟΣ ΑΤΤΙΚ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ΔΗΜΟΣ ΜΟΣΧΑΤΟΥ-ΤΑΥΡ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ΩΝ ΥΠΗΡΕΣΙΩ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ΤΜΗΜΑ ΠΡΟΜΗΘΕΙΩΝ  </w:t>
        <w:tab/>
        <w:t xml:space="preserve">                                 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b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Τον Κο Πρόεδρο και τα Μέλη </w:t>
      </w:r>
    </w:p>
    <w:p>
      <w:pPr>
        <w:pStyle w:val="Heading1"/>
        <w:ind w:right="-90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Του Δημοτικού Συμβουλίου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426" w:right="-908" w:hanging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Θέμα……..:Λήψη απόφασης για την χρονική παράταση της σύμβασης «ΠΡΟΜΗΘΕΙΑ        ΕΞΟΠΛΙΣΜΟΥ ΓΙΑ ΤΗΝ ΛΕΙΤΟΥΡΓΙΑ ΤΟΥ ΒΡΕΦΟΝΗΠΙΑΚΟΥ ΣΤΑΘΜΟΥ ΟΔΟΥ ΠΑΡΝΗΘΟΣ».</w:t>
      </w:r>
    </w:p>
    <w:p>
      <w:pPr>
        <w:pStyle w:val="Normal"/>
        <w:spacing w:lineRule="auto" w:line="360"/>
        <w:ind w:left="-1134" w:right="-9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-1134" w:right="-908" w:hanging="0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Κ. Πρόεδρε </w:t>
      </w:r>
    </w:p>
    <w:p>
      <w:pPr>
        <w:pStyle w:val="Normal"/>
        <w:spacing w:lineRule="auto" w:line="360"/>
        <w:ind w:left="-414" w:right="-9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αρ. πρωτ. 33970/18-12-2016 διακήρυξη ,διενεργήθηκε πρόχειρος διαγωνισμός για την προμήθεια εξοπλισμού για την λειτουργία του βρεφονηπιακού σταθμού οδού Πάρνηθος.</w:t>
      </w:r>
    </w:p>
    <w:p>
      <w:pPr>
        <w:pStyle w:val="Normal"/>
        <w:spacing w:lineRule="auto" w:line="360"/>
        <w:ind w:left="-414" w:right="-9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 την υπ΄αρ. 181/2016 απόφαση της Οικονομικής Επιτροπής εγκρίθηκε το Πρακτικό της Επιτροπής Αξιολόγησης των προσφορών για την παραπάνω προμήθεια  και κατακυρώθηκε ο διαγωνισμός ανά ομάδα σε τρεις  συμμετέχοντες.</w:t>
      </w:r>
    </w:p>
    <w:p>
      <w:pPr>
        <w:pStyle w:val="Normal"/>
        <w:spacing w:lineRule="auto" w:line="360"/>
        <w:ind w:left="-414" w:right="-908" w:hanging="0"/>
        <w:jc w:val="both"/>
        <w:rPr/>
      </w:pPr>
      <w:r>
        <w:rPr>
          <w:rFonts w:cs="Tahoma" w:ascii="Tahoma" w:hAnsi="Tahoma"/>
        </w:rPr>
        <w:t>Στην συνέχεια υπογράφτηκαν μεταξύ του Δήμου και των  προμηθευτών οι σχετικές συμβάσεις.</w:t>
      </w:r>
    </w:p>
    <w:p>
      <w:pPr>
        <w:pStyle w:val="Normal"/>
        <w:spacing w:lineRule="auto" w:line="360"/>
        <w:ind w:left="-414" w:right="-9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Η σύμβαση με αρ. πρωτ. 18920/25-7-2016,  διάρκειας ενός μήνα  από την ημερομηνία υπογραφής της ήτοι μέχρι 24/8/2016 ,υπογράφτηκε με την εταιρεία «</w:t>
      </w:r>
      <w:r>
        <w:rPr>
          <w:rFonts w:cs="Tahoma" w:ascii="Tahoma" w:hAnsi="Tahoma"/>
          <w:lang w:val="en-US"/>
        </w:rPr>
        <w:t>RAMOS</w:t>
      </w:r>
      <w:r>
        <w:rPr>
          <w:rFonts w:cs="Tahoma" w:ascii="Tahoma" w:hAnsi="Tahoma"/>
        </w:rPr>
        <w:t xml:space="preserve">  ΑΝΩΝΥΜΗ ΕΤΑΙΡΕΙΑ ΕΜΠΟΡΙΑΣ ΑΘΛΗΤΙΚΩΝ ΕΙΔΩΝ –ΕΙΣΑΓΩΓΕΣ –ΑΝΤΙΠΡΟΣΩΠΕΙΕΣ».</w:t>
      </w:r>
    </w:p>
    <w:p>
      <w:pPr>
        <w:pStyle w:val="Normal"/>
        <w:spacing w:lineRule="auto" w:line="360"/>
        <w:ind w:left="-414" w:right="-9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 την υπ΄αρ. πρωτ. 20135/9-8-2016  αίτησή της, η παραπάνω εταιρεία ζητά παράταση του συμβατικού χρόνου παράδοσης , για τους λόγους που αναφέρει σ΄ αυτή , δεκαπέντε (15) ημερολογιακές ημέρες, σύμφωνα με αυτά που ορίζει ο ΕΚΠΟΤΑ.</w:t>
      </w:r>
    </w:p>
    <w:p>
      <w:pPr>
        <w:pStyle w:val="Normal"/>
        <w:spacing w:lineRule="auto" w:line="360"/>
        <w:ind w:left="-414" w:right="-908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Λαμβάνοντας υπόψη  τα παραπάνω   ,παρακαλούμε για την  απόφασή σας σχετικά με την αποδοχή ή μη της αίτησης παράτασης της  προμηθεύτριας εταιρείας .</w:t>
      </w:r>
    </w:p>
    <w:p>
      <w:pPr>
        <w:pStyle w:val="Normal"/>
        <w:spacing w:lineRule="auto" w:line="360"/>
        <w:ind w:left="-414" w:right="-9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 xml:space="preserve">Η ΠΡΟΪΣΤΑΜΕΝΗ           Η  Δ/ΝΤΡΙΑ ΟΙΚ/ΚΩΝ ΥΠΗΡΕΣΙΩΝ         Ο ΑΝΤΙΔΗΜΑΡΧΟΣ  ΟΙΚ/ΚΩΝ ΥΠΗΡΕΣΙΩΝ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&amp;α.α.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  <w:r>
        <w:rPr>
          <w:rFonts w:cs="Tahoma" w:ascii="Tahoma" w:hAnsi="Tahoma"/>
          <w:b/>
          <w:sz w:val="18"/>
          <w:szCs w:val="18"/>
        </w:rPr>
        <w:t xml:space="preserve">ΕΛΕΥΘΕΡΙΑ ΚΑΤΣΝΤΩΝΗ            ΙΩΑΝΝΗΣ ΙΩΑΝΝΙΔΗΣ                           ΓΕΩΡΓΙΟΣ ΔΑΜΗΛΑΚΟΣ                    </w:t>
      </w:r>
    </w:p>
    <w:p>
      <w:pPr>
        <w:pStyle w:val="Normal"/>
        <w:spacing w:lineRule="auto" w:line="360"/>
        <w:ind w:left="-1134" w:right="-908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15:00Z</dcterms:created>
  <dc:creator>XRYSANTHOS</dc:creator>
  <dc:description/>
  <cp:keywords/>
  <dc:language>en-US</dc:language>
  <cp:lastModifiedBy>DYKaragianni</cp:lastModifiedBy>
  <cp:lastPrinted>2016-08-09T11:57:00Z</cp:lastPrinted>
  <dcterms:modified xsi:type="dcterms:W3CDTF">2016-08-11T08:46:00Z</dcterms:modified>
  <cp:revision>8</cp:revision>
  <dc:subject/>
  <dc:title/>
</cp:coreProperties>
</file>