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400"/>
        <w:gridCol w:w="239"/>
        <w:gridCol w:w="4095"/>
      </w:tblGrid>
      <w:tr>
        <w:trPr>
          <w:trHeight w:val="388" w:hRule="atLeast"/>
        </w:trPr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Μοσχάτο       22-7-2016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Δ/ΝΣΗ ΤΕΧΝΙΚΩΝ ΥΠΗΡΕΣΙΩΝ 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Αριθ. Πρωτ.  : Δ.Υ.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Προς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Τον  Πρόεδρο και τα Μέλη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της Οικονομικής Επιτροπή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Ενταύθα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 20196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51" w:right="282" w:hanging="851"/>
        <w:rPr/>
      </w:pPr>
      <w:r>
        <w:rPr>
          <w:rFonts w:cs="Arial" w:ascii="Arial" w:hAnsi="Arial"/>
          <w:b/>
          <w:bCs/>
          <w:sz w:val="22"/>
        </w:rPr>
        <w:t>ΘΕΜΑ</w:t>
      </w:r>
      <w:r>
        <w:rPr>
          <w:rFonts w:cs="Arial" w:ascii="Arial" w:hAnsi="Arial"/>
          <w:sz w:val="22"/>
        </w:rPr>
        <w:t xml:space="preserve"> : </w:t>
      </w:r>
      <w:r>
        <w:rPr>
          <w:rFonts w:cs="Arial" w:ascii="Arial" w:hAnsi="Arial"/>
        </w:rPr>
        <w:t>Λήψη απόφασης για την απευθείας ανάθεση εκπόνησης της μελέτης με τίτλο:          «Πρότυπες Περιβαλλοντικές Δεσμεύσεις Αθλητικών εγκαταστάσεων που         απαιτούνται για τις άδειες λειτουργίας αθλητικών χώρων (ΦΕΚ 2507/7-10-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013)  α) Δημοτικό στάδιο Μοσχάτου, β) Γήπεδο «Χ. Παυλίδης»  γ) Γήπεδο 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Σπύρος Γιαλαμπίδης » προϋπολογισμού 14.981,00 €  με ΦΠΑ 24%, με 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Κ.Α.30.7413.0001 και με  ΑΑΥ 409</w:t>
      </w:r>
    </w:p>
    <w:p>
      <w:pPr>
        <w:pStyle w:val="Normal"/>
        <w:ind w:left="720" w:right="282" w:hanging="108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Προκειμένου να συνταχθούν οι μελέτες Πρότυπων Περιβαλλοντικών  Δεσμεύσεων,  που απαιτούνται για τις άδειες λειτουργίας αθλητικών χώρων (ΦΕΚ 2507/7-10-2013)  και  συγκεκριμένα  στα τρία γήπεδα  α) Δημοτικό στάδιο Μοσχάτου, β) Γήπεδο  «Χ. Παυλίδης» γ) Γήπεδο «Σπύρος Γιαλαμπίδης  και δεδομένου ότι η υπηρεσία μας δεν διαθέτει εξειδικευμένο προσωπικό, είναι απαραίτητο να ανατεθεί η εκπόνηση της ανωτέρω μελέτης σε ειδικό επιστήμονα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Μετά τα παραπάνω &amp; έχοντας υπόψη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17" w:hanging="284"/>
        <w:jc w:val="both"/>
        <w:rPr/>
      </w:pPr>
      <w:r>
        <w:rPr>
          <w:rFonts w:cs="Arial" w:ascii="Arial" w:hAnsi="Arial"/>
        </w:rPr>
        <w:t>Την  με αρ. 49/22-02-2016 Απόφαση τροποποίησης του ετήσιου προγράμματος επενδύσεων της Δ/νσης Τεχνικών Υπηρεσιών &amp; Δόμησης έτους 2016 του Δημοτικού Συμβουλίο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17" w:hanging="284"/>
        <w:jc w:val="both"/>
        <w:rPr/>
      </w:pPr>
      <w:r>
        <w:rPr>
          <w:rFonts w:cs="Arial" w:ascii="Arial" w:hAnsi="Arial"/>
        </w:rPr>
        <w:t>Την  με αρ. 51/22-02-2016 Απόφαση Τροποποίησης – Αναμόρφωσης προϋπολογισμού έτους 2016 του Δημοτικού Συμβουλίο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17" w:hanging="284"/>
        <w:jc w:val="both"/>
        <w:rPr/>
      </w:pPr>
      <w:r>
        <w:rPr>
          <w:rFonts w:cs="Arial" w:ascii="Arial" w:hAnsi="Arial"/>
        </w:rPr>
        <w:t>Το υπ’ αριθ. πρωτ. 35875/1-7-2016 έγγραφο του Δήμου Καλλιθέας σε απάντηση εγγράφου της υπηρεσίας μας περί αδυναμίας συνδρομής προς την υπηρεσία μας.</w:t>
      </w:r>
    </w:p>
    <w:p>
      <w:pPr>
        <w:pStyle w:val="Normal"/>
        <w:suppressAutoHyphens w:val="false"/>
        <w:spacing w:lineRule="auto" w:line="276" w:before="0" w:after="20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 Τις διατάξεις  του άρθρου  209  παρ. 3 του Ν. 3463/2016  σύμφωνα με τις οποίες : ΄΄</w:t>
      </w:r>
      <w:r>
        <w:rPr>
          <w:rFonts w:cs="Arial" w:ascii="Arial" w:hAnsi="Arial"/>
          <w:i/>
        </w:rPr>
        <w:t>Με απόφαση της  Δημαρχιακής Επιτροπής – πλέον Ο.Ε. – ή του κοινοτικού συμβουλίου, επιτρέπεται κατά παρέκκλιση των διατάξεων της εκάστοτε ισχύουσας νομοθεσίας περί εκπόνησης μελετών, η απευθείας ανάθεση εκπόνησης μελέτης του Δήμου ή Κοινότητας σε πτυχιούχο  μελετητή ή μελετητικό γραφείο Α΄ ή Β΄  τάξης πτυχίου, εφόσον η προεκτιμώμενη αμοιβή όλων των σταδίων της μελέτης δεν υπερβαίνει σε ποσοστό το 30% του ανώτατου ορίου αμοιβής πτυχίου Α΄ τάξης που κάθε φορά ισχύει για την αντίστοιχη κατηγορία μελέτης …΄΄</w:t>
      </w:r>
    </w:p>
    <w:p>
      <w:pPr>
        <w:pStyle w:val="Normal"/>
        <w:suppressAutoHyphens w:val="false"/>
        <w:spacing w:lineRule="auto" w:line="276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 Την εγκύκλιο 5/2016  της ΔΝΣ του ΥΠΟΜΕΔΙ σύμφωνα με την οποία η κατηγορία (27) Περιβαλλοντικές Μελέτες, (που μας ενδιαφέρει στην προκειμένη περίπτωση ), έχει ανώτατο όριο αμοιβής πτυχίου Α΄ τάξη το ποσό των 48.120,00 €. Ο προϋπο-λογισμός της υπό ανάθεση μελέτης, σύμφωνα με την υπ΄ αρ. 16/2016 μελέτη της Τεχνικής Υπηρεσίας είναι 12.081,00 &lt;30% 48.120,00 (14.981,00)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276" w:before="0" w:after="200"/>
        <w:ind w:left="142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Την με αρ.213/12-7-2016 Απόφαση της Ο.Ε. για την ανάληψη - διάθεση  πίστωσης    (ΑΡ. ΑΑΥ 409)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Την  υπ αρ. 16/2016 μελέτη του τμήματος  Τεχνικών Υπηρεσιών συνοδευόμενη από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πινάκιο προεκτιμούμενης αμοιβής και  προϋπολογισμό σύμφωνα με τον οποίο το 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οσό για την εκπόνηση της μελέτης ανέρχεται σε 12.081,00 πλέον Φ.Π.Α 24%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σηγούμαστ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τη λήψη σχετικής απόφασης  για την απευθείας ανάθεση  σε πτυχιούχο  μελετητή ή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μελετητικό γραφείο </w:t>
      </w:r>
      <w:r>
        <w:rPr>
          <w:rFonts w:cs="Arial" w:ascii="Arial" w:hAnsi="Arial"/>
          <w:b/>
        </w:rPr>
        <w:t xml:space="preserve">Α΄ ή Β΄ τάξης πτυχίου, για την κατηγορία ΄΄ Περιβαλλοντικέ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Μελέτες ΄΄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41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176"/>
        <w:gridCol w:w="3491"/>
      </w:tblGrid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Η Προϊσταμένη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Τ.Υ.Δ</w:t>
            </w: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ΠΟΛΙΤΙΚΟΣ ΜΗΧΑΝΙΚΟΣ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sz w:val="24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   </w:t>
            </w:r>
            <w:r>
              <w:rPr>
                <w:rFonts w:cs="Arial" w:ascii="Arial" w:hAnsi="Arial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91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4"/>
              </w:rPr>
              <w:t xml:space="preserve">Η Διευθύντρια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Τ.Υ.ΔΜ –Τ &amp;   Δόμησης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ΓΙΑΝΝΙΚΟΥΡΗ ΜΑΡΙ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ΑΡΧΙΤΕΚΤΩΝ ΜΗΧΑΝΙΚΟΣ</w:t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134" w:gutter="0" w:header="0" w:top="907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Σελίδα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από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9:00Z</dcterms:created>
  <dc:creator>ML04614254</dc:creator>
  <dc:description/>
  <cp:keywords/>
  <dc:language>en-US</dc:language>
  <cp:lastModifiedBy>ΣΑΒΒΑΣ</cp:lastModifiedBy>
  <cp:lastPrinted>2016-07-22T13:51:00Z</cp:lastPrinted>
  <dcterms:modified xsi:type="dcterms:W3CDTF">2016-07-22T10:55:00Z</dcterms:modified>
  <cp:revision>64</cp:revision>
  <dc:subject/>
  <dc:title> </dc:title>
</cp:coreProperties>
</file>