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01/02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την ανάληψη-διάθεση  πίστωσης για την προμήθεια γραφιτών- </w:t>
      </w:r>
      <w:r>
        <w:rPr>
          <w:rFonts w:cs="Arial" w:ascii="Arial" w:hAnsi="Arial"/>
          <w:sz w:val="22"/>
          <w:szCs w:val="32"/>
          <w:lang w:val="en-US"/>
        </w:rPr>
        <w:t>toner</w:t>
      </w:r>
      <w:r>
        <w:rPr>
          <w:rFonts w:cs="Arial" w:ascii="Arial" w:hAnsi="Arial"/>
          <w:sz w:val="22"/>
          <w:szCs w:val="32"/>
        </w:rPr>
        <w:t xml:space="preserve">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334" w:hanging="0"/>
        <w:rPr>
          <w:szCs w:val="22"/>
        </w:rPr>
      </w:pPr>
      <w:r>
        <w:rPr/>
        <w:tab/>
        <w:t xml:space="preserve">Το Τμήμα Τεχνολογιών Πληροφορικής και Επικοινωνιών της  Δ/νσης Τεχνικών Υπηρεσιών &amp; Δόμησης </w:t>
      </w:r>
      <w:r>
        <w:rPr>
          <w:szCs w:val="22"/>
        </w:rPr>
        <w:t xml:space="preserve"> συνέταξε την τεχνική περιγραφή για την προμήθεια γραφιτών –</w:t>
      </w:r>
      <w:r>
        <w:rPr>
          <w:szCs w:val="22"/>
          <w:lang w:val="en-US"/>
        </w:rPr>
        <w:t>toner</w:t>
      </w:r>
      <w:r>
        <w:rPr>
          <w:szCs w:val="22"/>
        </w:rPr>
        <w:t xml:space="preserve"> για καινούργιους εκτυπωτές και τηλεομοιότυπα που προμηθεύτηκε ,   στα πλαίσια της σχετικής σύμβασης έτους 2016.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</w:rPr>
        <w:t>Προκειμένου υαλοποιηθεί η παραπάνω προμήθεια  ώστε να καλυφθούν οι ανάγκες των υπηρεσιών ,  σας υποβάλλουμε: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) Την τεχνική περιγραφή 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cs="Arial" w:ascii="Arial" w:hAnsi="Arial"/>
          <w:sz w:val="22"/>
        </w:rPr>
        <w:t>β)  Την   πρόταση  ανάληψης-διάθεσης πίστωσης που θα βαρύνει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sz w:val="22"/>
        </w:rPr>
        <w:t xml:space="preserve">τον Κ.Α.  10.6613.0003  με τίτλο «ΠΡΟΜΗΘΕΙΑ ΑΝΑΛΩΣΙΜΩΝ ΜΗΧΑΝΟΓΡΑΦΙΚΟΥ ΣΥΣΤΗΜΑΤΟΣ» , με το ποσό των 1.103,60€ με την  497 ΑΑΥ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1:00Z</dcterms:created>
  <dc:creator>XRYSANTHOS</dc:creator>
  <dc:description/>
  <cp:keywords/>
  <dc:language>en-US</dc:language>
  <cp:lastModifiedBy>user</cp:lastModifiedBy>
  <cp:lastPrinted>2016-01-18T14:13:00Z</cp:lastPrinted>
  <dcterms:modified xsi:type="dcterms:W3CDTF">2016-07-12T10:45:00Z</dcterms:modified>
  <cp:revision>4</cp:revision>
  <dc:subject/>
  <dc:title>          </dc:title>
</cp:coreProperties>
</file>