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46 ΤΟΥ ΕΚΠΟΤΑ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46 ΤΟΥ ΕΚΠΟΤΑ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ΓΝΩΜΟΔΟΤΗΣΗ ΕΠΙΤΡΟΠΗΣ ΑΞΙΟΛΟΓΗΣΗΣ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πρόχειρο διαγωνισμό: </w:t>
      </w:r>
      <w:r>
        <w:rPr>
          <w:rFonts w:cs="Tahoma" w:ascii="Tahoma" w:hAnsi="Tahoma"/>
          <w:b/>
        </w:rPr>
        <w:t>ΠΡΟΜΗΘΕΙΑ ΟΡΓΑΝΩΝ ΠΑΙΔΙΚΩΝ ΧΑΡΩΝ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προϋπολογισμού  60.000,00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ΒΑΣ</w:t>
      </w:r>
      <w:r>
        <w:rPr>
          <w:rFonts w:cs="Tahoma" w:ascii="Tahoma" w:hAnsi="Tahoma"/>
          <w:lang w:val="en-US"/>
        </w:rPr>
        <w:t>A</w:t>
      </w:r>
      <w:r>
        <w:rPr>
          <w:rFonts w:cs="Tahoma" w:ascii="Tahoma" w:hAnsi="Tahoma"/>
        </w:rPr>
        <w:t>ΛΑ</w:t>
      </w:r>
      <w:r>
        <w:rPr>
          <w:rFonts w:cs="Tahoma" w:ascii="Tahoma" w:hAnsi="Tahoma"/>
          <w:lang w:val="en-US"/>
        </w:rPr>
        <w:t>KH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OΥΛ</w:t>
      </w:r>
      <w:r>
        <w:rPr>
          <w:rFonts w:cs="Tahoma" w:ascii="Tahoma" w:hAnsi="Tahoma"/>
        </w:rPr>
        <w:t>ΙΑ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ΘΕΟΔΩΡΟΠΟΥΛΟΣ ΗΛΙΑΣ : τακτικό 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ΜΑΜΩΝΑΣ ΓΕΩΡΓΙΟΣ : 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ου αποτελούμε την επιτροπή διενέργειας διαγωνισμών των προμηθειών ΕΚΠΟΤΑ σύμφωνα με τις υπ’ αριθμ. 137/2016 &amp; 183/2016 αποφάσεων της Οικονομική Επιτροπής σε εφαρμογή του άρθρου 46 της υπ’ αριθμ. 11389/08-03-1993 Υπουργικής απόφασης (ΕΚΠΟΤΑ)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.Α. 11389 (ΦΕΚ 185Β’ /23-03-1993 περί Ε.Κ.Π.Ο.Τ.Α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Ν. 2286/95 και του Ν.3463/2006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ην υπ’ αριθ. 37/2016 μελέτη της Τεχνικής Υπηρεσίας του Δήμου Μοσχάτου – Ταύρου  (τεχνικές προδιαγραφές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Την υπ’ αριθ. 206/2016 απόφαση της Οικονομικής Επιτροπής Δήμου Μοσχάτου – Ταύρου,  με την οποία εγκρίθηκαν η μελέτη, η ανάληψη-διάθεση πίστωσης (AAY 441) και καταρτίσθηκαν οι όροι του διαγωνισμού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16918/06-07-2016 διακήρυξη πρόχειρου διαγωνισμού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</w:t>
      </w:r>
      <w:r>
        <w:rPr/>
        <w:t>Σ</w:t>
      </w:r>
      <w:r>
        <w:rPr>
          <w:rFonts w:cs="Tahoma" w:ascii="Tahoma" w:hAnsi="Tahoma"/>
        </w:rPr>
        <w:t>τις 14/07/2016 ημέρα Πέμπτη και ώρα 11:00 π.μ. έως 11.30 π.μ. στον 2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όροφο του δημοτικού καταστήματος του Δήμου Μοσχάτου-Ταύρου, οδός Κοραή 36 &amp; Αγ. Γερασίμου στο Μοσχάτο, παραλήφθηκαν εμπρόθεσμα η παρακάτω προσφορά:</w:t>
      </w:r>
    </w:p>
    <w:p>
      <w:pPr>
        <w:pStyle w:val="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υπ’ αριθ. πρωτ. 17837/14-07-16 προσφορά της ΜΕΡΟΠΗΣ ΠΑΠΑΚΥΡΙΑΚΗ, Θηβών 277, Αιγάλεω.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</w:rPr>
        <w:t>Μετά το άνοιγμα του φακέλου των προσφοράς και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τον έλεγχο των προσκομισθέντων δικαιολογητικών η Επιτροπή διαπίστωσε ότι η συμμετέχουσα </w:t>
      </w:r>
      <w:r>
        <w:rPr>
          <w:rFonts w:cs="Tahoma" w:ascii="Tahoma" w:hAnsi="Tahoma"/>
          <w:b/>
          <w:bCs/>
          <w:lang w:eastAsia="el-GR"/>
        </w:rPr>
        <w:t>πληροί</w:t>
      </w:r>
      <w:r>
        <w:rPr>
          <w:rFonts w:cs="Tahoma" w:ascii="Tahoma" w:hAnsi="Tahoma"/>
          <w:lang w:eastAsia="el-GR"/>
        </w:rPr>
        <w:t xml:space="preserve"> τις προϋποθέσεις ώστε να μεταβεί στην επόμενη φάση του διαγωνισμού, ήτοι στην εξέταση της τεχνικής προσφοράς.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el-GR"/>
        </w:rPr>
        <w:t>Στην συνέχεια ανοίχτηκε ο φάκελος της τεχνικής προσφοράς και μετά τον σχετικό έλεγχο της επιτροπής, διαπιστώθηκε ότ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Tahoma" w:ascii="Tahoma" w:hAnsi="Tahoma"/>
          <w:lang w:eastAsia="el-GR"/>
        </w:rPr>
        <w:t>Η Τεχνική προσφορά, ήταν σύμφωνες με τις τεχνικές προδιαγραφές της υπ. αρ. 37/2016 μελέτης της Τεχνικής Υπηρεσίας.</w:t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Κατά συνέπεια κρίθηκε </w:t>
      </w:r>
      <w:r>
        <w:rPr>
          <w:rFonts w:cs="Tahoma" w:ascii="Tahoma" w:hAnsi="Tahoma"/>
          <w:b/>
          <w:lang w:eastAsia="el-GR"/>
        </w:rPr>
        <w:t>αποδεκτή</w:t>
      </w:r>
      <w:r>
        <w:rPr>
          <w:rFonts w:cs="Tahoma" w:ascii="Tahoma" w:hAnsi="Tahoma"/>
          <w:lang w:eastAsia="el-GR"/>
        </w:rPr>
        <w:t xml:space="preserve"> ως προς το σκέλος των δικαιολογητικών συμμετοχής και της Τεχνικής Προσφοράς. 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Στη συνέχεια η Επιτροπή προχώρησε στην επόμενη φάση του διαγωνισμού, δηλαδή στο άνοιγμα της οικονομικής προσφοράς, και διαπίστωσε ότι ανέρχεται στο ποσό των 39.775,00€ (χωρίς ΦΠΑ), το οποίο είναι μικρότερο της προϋπολογισθείσας δαπάνης.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Σύμφωνα με τα παραπάνω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ΙΣΗΓΟΥΜΑΣΤΕ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lang w:eastAsia="el-GR"/>
        </w:rPr>
        <w:t xml:space="preserve">στην Οικονομική Επιτροπή του Δήμου ότι η προσφορά της </w:t>
      </w:r>
      <w:r>
        <w:rPr>
          <w:rFonts w:cs="Tahoma" w:ascii="Tahoma" w:hAnsi="Tahoma"/>
        </w:rPr>
        <w:t>ΜΕΡΟΠΗΣ Α. ΠΑΠΑΚΥΡΙΑΚΗ</w:t>
      </w:r>
      <w:r>
        <w:rPr>
          <w:rFonts w:cs="Tahoma" w:ascii="Tahoma" w:hAnsi="Tahoma"/>
          <w:lang w:eastAsia="el-GR"/>
        </w:rPr>
        <w:t>:</w:t>
      </w:r>
    </w:p>
    <w:p>
      <w:pPr>
        <w:pStyle w:val="Web"/>
        <w:spacing w:before="0" w:after="0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α) είναι η μοναδική που κατατέθηκε  </w:t>
      </w:r>
    </w:p>
    <w:p>
      <w:pPr>
        <w:pStyle w:val="Web"/>
        <w:spacing w:before="0" w:after="0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β) πληροί τις τεχνικές προδιαγραφές της 37/2016 μελέτης της ΤΥ και </w:t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lang w:eastAsia="el-GR"/>
        </w:rPr>
        <w:t>γ) ανέρχεται στο ποσό των 39.775,00€ (χωρίς ΦΠΑ) το οποίο είναι μικρότερο της προϋπολογισθείσας δαπάνης.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 xml:space="preserve">  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</w:t>
      </w:r>
      <w:r>
        <w:rPr>
          <w:rFonts w:cs="Tahoma" w:ascii="Tahoma" w:hAnsi="Tahoma"/>
        </w:rPr>
        <w:t>ΘΕΟΔΩΡΟΠΟΥΛΟΣ ΗΛΙΑΣ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 xml:space="preserve">      </w:t>
        <w:tab/>
        <w:tab/>
        <w:t xml:space="preserve">   ΜΑΜΩΝΑΣ ΓΕΩΡΓΙΟΣ</w:t>
        <w:tab/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5:00Z</dcterms:created>
  <dc:creator>Altec Customer</dc:creator>
  <dc:description/>
  <dc:language>en-US</dc:language>
  <cp:lastModifiedBy>user</cp:lastModifiedBy>
  <cp:lastPrinted>2016-07-14T15:21:00Z</cp:lastPrinted>
  <dcterms:modified xsi:type="dcterms:W3CDTF">2016-07-25T08:45:00Z</dcterms:modified>
  <cp:revision>2</cp:revision>
  <dc:subject/>
  <dc:title/>
</cp:coreProperties>
</file>