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4/7/201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96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Κο Μπουτση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Έγκριση αναμόρφωσης Πίνακα Οικονομικών αποτελεσμάτων Στοχοθεσίας του  οικονομικού έτους 2016 του ΝΠΔΔ  «ΔΗΜΟΤΙΚΟΣ  ΟΡΓΑΝΙΣΜΟΣ  ΠΡΟΣΧΟΛΙΚΗΣ ΑΓΩΓΗΣ ΚΑΙ ΚΟΙΝΩΝΙΚΗΣ ΑΛΛΗΛΕΓΓΥΗΣ»  ΔΗΜΟΥ ΜΟΣΧΑΤΟΥ –ΤΑΥΡΟΥ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Παρακαλούμε να συμπεριλάβετε στα θέματα ημερήσιας διάταξης και αυτό που αναφέρεται στην επικεφαλίδα, για την έγκριση της οικονομικής επιτροπή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77/2016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16 ( 3πλούν )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28:00Z</dcterms:created>
  <dc:creator>user</dc:creator>
  <dc:description/>
  <cp:keywords/>
  <dc:language>en-US</dc:language>
  <cp:lastModifiedBy>User</cp:lastModifiedBy>
  <dcterms:modified xsi:type="dcterms:W3CDTF">2016-07-19T07:47:00Z</dcterms:modified>
  <cp:revision>17</cp:revision>
  <dc:subject/>
  <dc:title/>
</cp:coreProperties>
</file>