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5/07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α) για την έγκριση υλοποίησης του προγράμματος «ΤΑΥΡΕΙΑ 2016 »  σύμφωνα με τη υπ΄αρ. 67/2016 μελέτη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 πρότασης ανάληψης –διάθεσης  της   πίστωσης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67/2016 μελέτη που αφορά την εκδήλωση ¨ΤΑΥΡΕΙΑ 2016¨ την οποία σας επισυνάπτουμε ,καθώς και την πρόταση ανάληψης –διάθεσης πίστωσης και παρακαλούμε για την έγκριση  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cs="Tahoma" w:ascii="Tahoma" w:hAnsi="Tahoma"/>
          <w:b w:val="false"/>
          <w:sz w:val="22"/>
        </w:rPr>
        <w:t xml:space="preserve">α)  υλοποίησης του προγράμματος «ΤΑΥΡΕΙΑ 2016 »με την 67/2016 μελέτη  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διάθεσης πίστωσης ποσού 14.290,00€ στον  Κ.Α.15.6471.0002 με τίτλο «ΕΞΟΔΑ ΕΚΔΗΛΩΣΕΩΝ ΓΙΑ ΤΟ ΠΟΛΙΤΙΣΤΙΚΟ ΚΑΛΟΚΑΙΡΙ(ΤΑΥΡΕΙΑ)» με την ΑΑΥ 504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 xml:space="preserve">Η ΠΡΟΙΣΤΑΜΕΝΗ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                             </w:t>
      </w:r>
      <w:r>
        <w:rPr>
          <w:sz w:val="21"/>
        </w:rPr>
        <w:t>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dc:language>en-US</dc:language>
  <cp:lastModifiedBy>user</cp:lastModifiedBy>
  <cp:lastPrinted>2013-02-25T12:29:00Z</cp:lastPrinted>
  <dcterms:modified xsi:type="dcterms:W3CDTF">2016-07-25T04:52:00Z</dcterms:modified>
  <cp:revision>2</cp:revision>
  <dc:subject/>
  <dc:title>ΕΛΛΗΝΙΚΗ ΔΗΜΟΚΡΑΤΙΑ</dc:title>
</cp:coreProperties>
</file>