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</w:t>
            </w: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</w:t>
            </w: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25/07/2016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ΤΜΗΜΑ ΠΡΟΜΗΘΕΙΩ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ind w:left="4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ind w:left="567" w:hanging="567"/>
        <w:jc w:val="both"/>
        <w:rPr/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 xml:space="preserve">α) για την έγκριση υλοποίησης του προγράμματος «ΠΟΛΙΤΙΣΤΙΚΕΣ ΕΚΔΗΛΩΣΕΙΣ ΣΕΠΤΕΜΒΡΗ 2016 »  σύμφωνα με τη υπ΄αρ. 68/2016 μελέτη και </w:t>
      </w:r>
    </w:p>
    <w:p>
      <w:pPr>
        <w:pStyle w:val="Heading1"/>
        <w:spacing w:lineRule="auto" w:line="360"/>
        <w:ind w:left="4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 πρότασης ανάληψης –διάθεσης  της   πίστωσης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Δ/νση Κοινωνικής Προστασίας-Παιδείας –Πολιτισμού –Αθλητισμού και Νέας Γενιάς, συνέταξε την 68/2016 μελέτη που αφορά την εκδήλωση ¨ΠΟΛΙΤΙΣΤΙΚΕΣ ΕΚΔΗΛΩΣΕΙΣ ΣΕΠΤΕΜΒΡΗ 2016¨ την οποία σας επισυνάπτουμε ,καθώς και την πρόταση ανάληψης –διάθεσης πίστωσης και παρακαλούμε για την έγκριση  :</w:t>
      </w:r>
    </w:p>
    <w:p>
      <w:pPr>
        <w:pStyle w:val="Heading1"/>
        <w:spacing w:lineRule="auto" w:line="360"/>
        <w:ind w:left="567" w:hanging="567"/>
        <w:jc w:val="both"/>
        <w:rPr/>
      </w:pPr>
      <w:r>
        <w:rPr>
          <w:rFonts w:cs="Tahoma" w:ascii="Tahoma" w:hAnsi="Tahoma"/>
          <w:b w:val="false"/>
          <w:sz w:val="22"/>
        </w:rPr>
        <w:t xml:space="preserve">α)  υλοποίησης του προγράμματος «ΠΟΛΙΤΙΣΤΙΚΕΣ ΕΚΔΗΛΩΣΕΙΣ ΣΕΠΤΕΒΡΗ 2016 »με την 68/2016 μελέτη  και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ανάληψης –διάθεσης πίστωσης ποσού 8.870,00€ στον  Κ.Α.15.6471.0001 με τίτλο «ΕΞΟΔΑ ΠΛΙΤΙΣΤΙΚΩΝ  ΕΚΔΗΛΩΣΕΩΝ » με την ΑΑΥ 505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  <w:t xml:space="preserve">Η ΠΡΟΙΣΤΑΜΕΝΗ                Η Δ/ΝΤΡΙΑ ΟΙΚ/ΚΩΝ ΥΠΗΡΕΣΙΩΝ                  Ο ΑΝΤ/ΧΟΣ ΟΙΚ/ΚΩΝ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                             </w:t>
      </w:r>
      <w:r>
        <w:rPr>
          <w:sz w:val="21"/>
        </w:rPr>
        <w:t>ΥΠΗΡΕΣΙΩΝ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sz w:val="21"/>
        </w:rPr>
        <w:t xml:space="preserve">ΕΛ.ΚΑΤΣΑΝΤΩΝΗ                    ΔΕΣΠΟΙΝΑ ΧΑΛΚΙΟΠΟΥΛΟΥ                     ΓΕΩΡΓΙΟΣ ΔΑΜΗΛΑΚΟΣ </w:t>
      </w:r>
    </w:p>
    <w:p>
      <w:pPr>
        <w:pStyle w:val="3"/>
        <w:ind w:left="0" w:hanging="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6:00Z</dcterms:created>
  <dc:creator>ntagianta</dc:creator>
  <dc:description/>
  <dc:language>en-US</dc:language>
  <cp:lastModifiedBy>user</cp:lastModifiedBy>
  <cp:lastPrinted>2016-07-25T07:53:00Z</cp:lastPrinted>
  <dcterms:modified xsi:type="dcterms:W3CDTF">2016-07-25T04:56:00Z</dcterms:modified>
  <cp:revision>2</cp:revision>
  <dc:subject/>
  <dc:title>ΕΛΛΗΝΙΚΗ ΔΗΜΟΚΡΑΤΙΑ</dc:title>
</cp:coreProperties>
</file>