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19/7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</w:p>
    <w:p>
      <w:pPr>
        <w:pStyle w:val="Web"/>
        <w:spacing w:before="0" w:after="0"/>
        <w:rPr/>
      </w:pPr>
      <w:r>
        <w:rPr/>
        <w:t>Τηλ.: 213-2019625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u w:val="none"/>
        </w:rPr>
        <w:t>Ε Ι Σ Η Γ Η Σ Η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Τζέλλου Βασιλείου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Αναπλ/τή προϊσταμένου Τμήματος Εσόδων του Δήμου Μοσχάτου-Ταύρου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rFonts w:eastAsia="Arial"/>
          <w:b w:val="false"/>
          <w:bCs w:val="false"/>
          <w:u w:val="none"/>
        </w:rPr>
        <w:t xml:space="preserve">                         </w:t>
      </w:r>
      <w:r>
        <w:rPr>
          <w:b w:val="false"/>
          <w:bCs w:val="false"/>
          <w:u w:val="none"/>
        </w:rPr>
        <w:t>Προς : Τον κ. Πρόεδρο του Δημοτ.Συμβουλίου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eastAsia="Arial"/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</w:rPr>
        <w:t>Κύριε Πρόεδρε ,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u w:val="none"/>
        </w:rPr>
      </w:pPr>
      <w:r>
        <w:rPr>
          <w:rFonts w:eastAsia="Arial"/>
          <w:b w:val="false"/>
          <w:bCs w:val="false"/>
          <w:sz w:val="22"/>
          <w:u w:val="none"/>
        </w:rPr>
        <w:t xml:space="preserve">   </w:t>
      </w:r>
      <w:r>
        <w:rPr>
          <w:b w:val="false"/>
          <w:bCs w:val="false"/>
          <w:sz w:val="22"/>
          <w:u w:val="none"/>
        </w:rPr>
        <w:t>Σας γνωρίζουμε πως με την 81/13.3.2015 απόφαση Δημοτικού Συμβουλίου εγκρίθηκε η διακοπή  πληρωμής ενοικίου κατόχων θέσεων στάθμευσης στο Δημοτικό πάρκινγκ , για όσο διάστημα θα εκτελούνταν εργασίες στα πλαίσια κατασκευής του έργου &lt;&lt; ΜΙΚΡΟΚΛΙΜΑΤΙΚΗ ΑΞΙΟΛΟΓΗΣΗ ΚΑΙ ΒΙΟΚΛΙΜΑΤΙΚΗ ΒΕΛΤΙΣΤΟΠΟΙΗΣΗ –ΜΕΡΙΚΗ ΑΝΑΠΛΑΣΗ ΟΔΩΝ ΚΑΙ ΛΟΙΠΩΝ ΚΟΙΝΟΧΡΗΣΤΩΝ ΧΩΡΩΝ ΤΟΥ ΒΟΡΕΙΑΝΑΤΟΛΙΚΟΥ ΤΜΗΜΑΤΟΣ ΤΗΣ Δ.Κ. ΜΟΣΧΑΤΟΥ &gt;&gt; .</w:t>
      </w:r>
    </w:p>
    <w:p>
      <w:pPr>
        <w:pStyle w:val="Heading"/>
        <w:jc w:val="left"/>
        <w:rPr>
          <w:b w:val="false"/>
          <w:b w:val="false"/>
          <w:bCs w:val="false"/>
          <w:sz w:val="22"/>
          <w:u w:val="none"/>
        </w:rPr>
      </w:pPr>
      <w:r>
        <w:rPr>
          <w:rFonts w:eastAsia="Arial"/>
          <w:b w:val="false"/>
          <w:bCs w:val="false"/>
          <w:sz w:val="22"/>
          <w:u w:val="none"/>
        </w:rPr>
        <w:t xml:space="preserve">  </w:t>
      </w:r>
      <w:r>
        <w:rPr>
          <w:b w:val="false"/>
          <w:bCs w:val="false"/>
          <w:sz w:val="22"/>
          <w:u w:val="none"/>
        </w:rPr>
        <w:t>Με το υπ άριθμ.πρωτ.:888/22.4.2016 έγγραφο της Δ/νσης Τεχνικών υπηρεσιών &amp; δόμησης, καθώς και με την 123/19.4.2016 απόφαση Δημοτικού Συμβουλίου γνωστοποιήθηκε στην υπηρεσία μας η διοικητική παραλαβή προς χρήση του Δημοτικού χώρου στάθμευσης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Όσον αφορά στην καταβολή του ενοικίου θέσεων στάθμευσης, η οποία πραγματοποιείται κάθε εξάμηνο, η πρόταση της υπηρεσίας έχει ως εξή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Α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Για τους παλαιούς κατόχους:</w:t>
      </w:r>
    </w:p>
    <w:p>
      <w:pPr>
        <w:pStyle w:val="TextBody"/>
        <w:rPr/>
      </w:pPr>
      <w:r>
        <w:rPr/>
        <w:t>Η επόμενη καταβολή να πραγματοποιηθεί από 01/01/2017, εφόσον είχαν καταβάλει ενοίκιο για διάστημα κατά το οποίο ουσιαστικά δεν έκαναν χρήση των θέσεων, καθώς ο χώρος παρέμεινε κλειστός  λόγω της εκτέλεσης του ανωτέρω έργο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Για τους νέους κατόχους.</w:t>
      </w:r>
    </w:p>
    <w:p>
      <w:pPr>
        <w:pStyle w:val="TextBody"/>
        <w:rPr/>
      </w:pPr>
      <w:r>
        <w:rPr/>
        <w:t>Η καταβολή ενοικίου  να πραγματοποιηθεί με την έγκριση κατάληψης της θέσης, κατόπιν σχετικού αιτήματός τους.</w:t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ύμε εσάς κ. Πρόεδρε και τα μέλη του Δ.Σ. για τη λήψη της σχετικής απόφαση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32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Ο ΑΝΤΙΔΗΜΑΡΧΟΣ                          Η ΔΙΕΥΘΥΝΤΡΙΑ </w:t>
        <w:tab/>
        <w:t xml:space="preserve">             Ο ΥΠΑΛΛΗΛ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ΟΙΚΟΝΟΜΙΚΩΝ ΥΠΗΡΕΣΙΩΝ              ΟΙΚΟΝΟΜΙΚΩΝ ΥΠΗΡΕΣΙΩ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>ΔΑΜΗΛΑΚΟΣ ΓΕΩΡΓΙΟΣ</w:t>
        <w:tab/>
        <w:t xml:space="preserve">              ΧΑΛΚΙΟΠΟΥΛΟΥ ΔΕΣΠΟΙΝΑ</w:t>
        <w:tab/>
        <w:t xml:space="preserve">              ΤΖΕΛΛΟΣ  ΒΑΣ. 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3:00Z</dcterms:created>
  <dc:creator>TZELLOS</dc:creator>
  <dc:description/>
  <dc:language>en-US</dc:language>
  <cp:lastModifiedBy>TZELLOS</cp:lastModifiedBy>
  <cp:lastPrinted>2016-07-20T11:11:00Z</cp:lastPrinted>
  <dcterms:modified xsi:type="dcterms:W3CDTF">2016-07-20T08:12:00Z</dcterms:modified>
  <cp:revision>5</cp:revision>
  <dc:subject/>
  <dc:title/>
</cp:coreProperties>
</file>