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73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ΠΕΡΙΦΕΡΕΙΑ ΑΤΤΙΚΗ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ΔΗΜΟΣ ΜΟΣΧΑΤΟΥ-ΤΑΥΡΟ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Μοσχάτο   14/07/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μήμα Εσόδων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ραή 36 &amp; Αγ. Γερασίμου, Τ.Κ.183.45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Πρ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λ.: 213-2019625</w:t>
        <w:tab/>
        <w:tab/>
        <w:tab/>
        <w:tab/>
        <w:tab/>
        <w:tab/>
        <w:tab/>
        <w:t>ΤΟΝ ΠΡΟΕΔΡΟ &amp; ΤΑ ΜΕΛ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>: 210-9416154</w:t>
        <w:tab/>
        <w:tab/>
        <w:tab/>
        <w:tab/>
        <w:tab/>
        <w:tab/>
        <w:tab/>
        <w:t>ΤΟΥ ΔΗΜΟΤΙΚΟΥ ΣΥΜΒΟΥΛΙΟΥ</w:t>
      </w:r>
    </w:p>
    <w:p>
      <w:pPr>
        <w:pStyle w:val="Normal"/>
        <w:spacing w:lineRule="auto" w:line="240" w:before="0" w:after="0"/>
        <w:rPr/>
      </w:pPr>
      <w:r>
        <w:rPr/>
        <w:t>Πληροφορίες: ΤΖΕΛΛΟΣ ΒΑΣΙΛΕΙ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</w:t>
      </w:r>
      <w:r>
        <w:rPr/>
        <w:t>ΘΕΜΑ     : ΔΙΑΓΡΑΦΕΣ ΟΦΕΙΛΕΤΩΝ ΑΠΟ ΤΟΥΣ ΒΕΒΑΙΩΤΙΚΟΥΣ ΚΑΤΑΛΟΓΟΥΣ ΕΣΟΔΩΝ.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>
          <w:b/>
          <w:bCs/>
          <w:i/>
          <w:iCs/>
        </w:rPr>
        <w:t>ΚΥΡΙΕ  ΠΡΟΕΔΡΕ,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Σύμφωνα με τις διατάξεις του άρθρου 235 του Π.Δ. 410/95 και του άρθρου 61 παρ. 2 του Ν. 1416/84 καθώς και με τις διατάξεις του άρθρου 174 παρ. 1 &amp; 2 του Ν. 3463/06  προβαίνουμε στην παρακάτω διαγραφή οφειλετών από τους  βεβαιωτικούς καταλόγους για τους κάτωθι λόγους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Για την εταιρεία  </w:t>
      </w:r>
      <w:r>
        <w:rPr>
          <w:rFonts w:cs="Tahoma" w:ascii="Tahoma" w:hAnsi="Tahoma"/>
          <w:b/>
          <w:bCs/>
          <w:i/>
          <w:iCs/>
        </w:rPr>
        <w:t>ΤΣΑΚΙΡΗ - ΜΑΡΟΥΛΗ</w:t>
      </w:r>
      <w:r>
        <w:rPr>
          <w:rFonts w:cs="Tahoma" w:ascii="Tahoma" w:hAnsi="Tahoma"/>
        </w:rPr>
        <w:t xml:space="preserve">   Άρτης 7 Μοσχάτο από τους Βεβαιωτικούς Καταλόγους  3/22-1-2002 , 1/15-1-2003 , 1/7-1-2004 &amp; 2/11-1-2005  τέλους ανάπτυξης περιβάλλοντος , ετών 2001-2002-2003-2004 αντίστοιχα   διαγράφουμε το ποσό των 705,95 € πλέον προσαυξήσεων, καθώς  όπως φαίνεται από προσκόμιση νέων στοιχείων του ενδιαφερόμενου σύμφωνα με την αρ.πρωτ.:12529 αίτηση του ( διαπίστωση διακοπής εργασιών από την Δ.Ο.Υ. , υπεύθυνη δήλωση διακοπής εργασιών ) προκύπτει πως η ανωτέρω εταιρεία δεν υφίσταται και έχει διακόψει τις εργασίες της από 30/7/2000.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Παρακαλούμε εσάς κ. Πρόεδρε και τα μέλη του Δημοτικού Συμβουλίου για την λήψη της σχετικής απόφαση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8775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>Ο ΑΝΤΙΔΗΜΑΡΧΟΣ                                                      Η  Δ/ΝΤΡΙΑ  ΟΙΚΟΝΟΜΙΚΩΝ</w:t>
        <w:tab/>
        <w:t>Ο ΥΠΑΛΛΗΛΟΣ</w:t>
      </w:r>
    </w:p>
    <w:p>
      <w:pPr>
        <w:pStyle w:val="Normal"/>
        <w:tabs>
          <w:tab w:val="clear" w:pos="720"/>
          <w:tab w:val="left" w:pos="4320" w:leader="none"/>
          <w:tab w:val="left" w:pos="5940" w:leader="none"/>
        </w:tabs>
        <w:spacing w:lineRule="auto" w:line="240" w:before="0" w:after="0"/>
        <w:rPr/>
      </w:pPr>
      <w:r>
        <w:rPr/>
        <w:t>ΟΙΚΟΝΟΜΙΚΩΝ ΥΠΗΡΕΣΙΩΝ</w:t>
        <w:tab/>
        <w:t xml:space="preserve">                       ΥΠΗΡΕΣΙΩΝ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ΔΑΜΗΛΑΚΟΣ ΓΕΩΡΓΙΟΣ </w:t>
        <w:tab/>
        <w:t xml:space="preserve">ΧΑΛΚΙΟΠΟΥΛΟΥ ΔΕΣΠΟΙΝΑ </w:t>
        <w:tab/>
        <w:t>ΤΖΕΛΛΟΣ ΒΑΣΙΛΕΙΟΣ</w:t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 ΜΟΣΧΑΤΟΥ_ΤΑΥΡΟΥ_Τίτλος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20:00Z</dcterms:created>
  <dc:creator>TZELLOS</dc:creator>
  <dc:description/>
  <cp:keywords/>
  <dc:language>en-US</dc:language>
  <cp:lastModifiedBy>DHMOS</cp:lastModifiedBy>
  <cp:lastPrinted>2016-07-14T09:20:00Z</cp:lastPrinted>
  <dcterms:modified xsi:type="dcterms:W3CDTF">2016-07-14T09:48:00Z</dcterms:modified>
  <cp:revision>5</cp:revision>
  <dc:subject/>
  <dc:title>               </dc:title>
</cp:coreProperties>
</file>