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eastAsia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7820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lef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ΕΛΛΗΝΙΚΗ ΔΗΜΟΚΡΑΤΙΑ</w:t>
        <w:tab/>
        <w:tab/>
        <w:tab/>
        <w:t xml:space="preserve">                          Μοσχάτο,  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07</w:t>
      </w:r>
      <w:r>
        <w:rPr>
          <w:rFonts w:cs="Arial" w:ascii="Arial" w:hAnsi="Arial"/>
          <w:sz w:val="22"/>
          <w:lang w:val="en-US"/>
        </w:rPr>
        <w:t>/201</w:t>
      </w:r>
      <w:r>
        <w:rPr>
          <w:rFonts w:cs="Arial" w:ascii="Arial" w:hAnsi="Arial"/>
          <w:sz w:val="22"/>
        </w:rPr>
        <w:t>6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ΝΟΜΟΣ ΑΤΤΙΚΗΣ                                                           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ΔΗΜΟΣ ΜΟΣΧΑΤΟΥ-ΤΑΥΡΟΥ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 ΟΙΚΟΝΟΜΙΚΩΝ ΥΠΗΡΕΣΙΩΝ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ind w:left="-540" w:right="-6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 xml:space="preserve">Τον Πρόεδρο και τα Μέλη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Του Δημοτικού Συμβουλίου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Web"/>
        <w:ind w:right="-99" w:firstLine="450"/>
        <w:jc w:val="both"/>
        <w:rPr>
          <w:rFonts w:ascii="Arial" w:hAnsi="Arial" w:cs="Arial"/>
          <w:spacing w:val="20"/>
          <w:sz w:val="22"/>
          <w:szCs w:val="20"/>
        </w:rPr>
      </w:pPr>
      <w:r>
        <w:rPr>
          <w:rFonts w:cs="Arial" w:ascii="Arial" w:hAnsi="Arial"/>
        </w:rPr>
        <w:t xml:space="preserve">Θέμα …… : </w:t>
      </w:r>
      <w:r>
        <w:rPr>
          <w:rFonts w:cs="Arial" w:ascii="Arial" w:hAnsi="Arial"/>
          <w:b/>
        </w:rPr>
        <w:t>Λήψη απόφασης επί της γνωμοδότησης  της Επιτροπής αξιολόγησης Διαγωνισμών Προμηθειών για την «Προμήθεια και τοποθέτηση τεσσάρων περιπτέρων»</w:t>
      </w:r>
    </w:p>
    <w:p>
      <w:pPr>
        <w:pStyle w:val="2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Με την υπ΄αρ. 171/7-07-2016 απόφαση του Δ.Σ. εγκρίνατε τη συνέχιση της διαδικασίας με απευθείας ανάθεση για την «Προμήθεια και τοποθέτηση 4 περιπτέρων» μετά από τη διενέργεια δύο πρόχειρων άκαρπων διαγωνισμών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Cs w:val="24"/>
        </w:rPr>
        <w:t xml:space="preserve">Στη συνέχεια μετά από πρόσκληση ενδιαφέροντος του Δημάρχου κατατέθηκε στο πρωτόκολλο του Δήμου η υπ’ αρ. πρωτ. 17084/7-07-2016 προσφορά του κ. Αλέξιου Κιούλου. </w:t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φού συνεδρίασε η Επιτροπή Διενέργειας Διαγωνισμών Προμηθειών συνέταξε την γνωμοδότησή την οποία σας επισυνάπτουμε και παρακαλούμε εσάς και τα μέλη σας για την λήψη σχετικής απόφασης.</w:t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341" w:hanging="709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Η  ΠΡΟΪΣΤΑΜΕΝΗ                      Η ΔΙΕΥΘΥΝΤΡΙΑ                            Ο ΑΝΤΙΔ/ΡΧΟΣ                                </w:t>
      </w:r>
    </w:p>
    <w:p>
      <w:pPr>
        <w:pStyle w:val="Normal"/>
        <w:ind w:left="-426" w:right="-341" w:hanging="14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ΤΜΗΜΑΤΟΣ ΠΡΟΜΗΘΕΙΩΝ    ΟΙΚΟΝ/ΚΩΝ ΥΠΗΡΕΣΙΩΝ       ΟΙΚΟΝ/ΚΩΝ ΥΠΗΡΕΣΙΩΝ  </w:t>
      </w:r>
    </w:p>
    <w:p>
      <w:pPr>
        <w:pStyle w:val="Normal"/>
        <w:ind w:left="-426" w:right="-341" w:hanging="141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</w:p>
    <w:p>
      <w:pPr>
        <w:pStyle w:val="Normal"/>
        <w:ind w:right="-34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</w:p>
    <w:p>
      <w:pPr>
        <w:pStyle w:val="2"/>
        <w:ind w:hanging="851"/>
        <w:jc w:val="both"/>
        <w:rPr/>
      </w:pPr>
      <w:r>
        <w:rPr>
          <w:rFonts w:cs="Arial" w:ascii="Arial" w:hAnsi="Arial"/>
          <w:b/>
        </w:rPr>
        <w:t xml:space="preserve">ΕΛΕΥΘΕΡΙΑΚΑΤΣΑΝΤΩΝΗ      ΔΕΣΠΟΙΝΑ ΧΑΛΚΙΟΠΟΥΛΟΥ          ΓΕΩΡΓΙΟΣ ΔΑΜΗΛΑΚΟΣ            </w:t>
      </w:r>
    </w:p>
    <w:sectPr>
      <w:type w:val="nextPage"/>
      <w:pgSz w:w="11906" w:h="16838"/>
      <w:pgMar w:left="1800" w:right="1558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basedOn w:val="Style10"/>
    <w:qFormat/>
    <w:rPr>
      <w:bCs/>
      <w:sz w:val="22"/>
    </w:rPr>
  </w:style>
  <w:style w:type="character" w:styleId="Char">
    <w:name w:val="Σώμα κείμενου με εσοχή Char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21">
    <w:name w:val="Σώμα κείμενου με εσοχή 2"/>
    <w:basedOn w:val="Normal"/>
    <w:qFormat/>
    <w:pPr>
      <w:autoSpaceDE w:val="false"/>
      <w:ind w:left="-54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51:00Z</dcterms:created>
  <dc:creator>ΔΗΜΟΣ ΜΟΣΧΑΤΟΥ</dc:creator>
  <dc:description/>
  <dc:language>en-US</dc:language>
  <cp:lastModifiedBy>user</cp:lastModifiedBy>
  <cp:lastPrinted>2016-06-21T12:00:00Z</cp:lastPrinted>
  <dcterms:modified xsi:type="dcterms:W3CDTF">2016-07-14T10:44:00Z</dcterms:modified>
  <cp:revision>7</cp:revision>
  <dc:subject/>
  <dc:title>ΕΛΛΗΝΙΚΗ ΔΗΜΟΚΡΑΤΙΑ</dc:title>
</cp:coreProperties>
</file>