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"/>
        <w:gridCol w:w="2641"/>
        <w:gridCol w:w="239"/>
        <w:gridCol w:w="4815"/>
      </w:tblGrid>
      <w:tr>
        <w:trPr>
          <w:trHeight w:val="388" w:hRule="atLeast"/>
          <w:cantSplit w:val="true"/>
        </w:trPr>
        <w:tc>
          <w:tcPr>
            <w:tcW w:w="4831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ΠΕΡΙΦΕΡΕΙΑ ΑΤΤΙΚ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Μοσχάτο  8/07/2016</w:t>
            </w:r>
          </w:p>
        </w:tc>
      </w:tr>
      <w:tr>
        <w:trPr/>
        <w:tc>
          <w:tcPr>
            <w:tcW w:w="4831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1" w:type="dxa"/>
            <w:gridSpan w:val="3"/>
            <w:tcBorders/>
          </w:tcPr>
          <w:p>
            <w:pPr>
              <w:pStyle w:val="Heading4"/>
              <w:rPr>
                <w:lang w:val="en-US"/>
              </w:rPr>
            </w:pPr>
            <w:r>
              <w:rPr/>
              <w:t>Δ/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Αριθ.Πρωτ 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cs="Arial" w:ascii="Arial" w:hAnsi="Arial"/>
              </w:rPr>
              <w:t xml:space="preserve"> ΔΥ</w:t>
            </w:r>
          </w:p>
        </w:tc>
      </w:tr>
      <w:tr>
        <w:trPr/>
        <w:tc>
          <w:tcPr>
            <w:tcW w:w="4831" w:type="dxa"/>
            <w:gridSpan w:val="3"/>
            <w:tcBorders/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1" w:type="dxa"/>
            <w:gridSpan w:val="3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ος: 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Τον κ. Πρόεδρο του Δημοτικού Συμβουλίου  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-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ληροφορίε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άννης Μαλή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Λήψη απόφασης για την παράταση του χρόνου εκτέλεσης του έργου «Διαμόρφωση πεζοδρομίου οδού Πειραιώς έμπροσθεν Κ.Ε.Π. Δ.Κ Ταύρου »</w:t>
      </w:r>
      <w:r>
        <w:rPr>
          <w:b/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</w:rPr>
        <w:t xml:space="preserve">ΣΧΕΤ:  Η υπ΄ αρ. 15685/24-6-2016 αίτηση της Τεχν. Εταιρείας « ΚΥΡΙΑΚΑΚΗΣ ΧΡΗΣΤΟΣ &amp; ΣΙΑ Ε.Ε.»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</w:rPr>
        <w:t>Σχετικά με το έργο που αναφαίρετα στο παραπάνω θέμα , σας γνωρίζουμε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κατόπιν  της υπ΄αρ. 3541/11-2-2016 σύμβασης το έργο εκτελείται από την ανάδοχο εταιρία  « ΚΥΡΙΑΚΑΚΗΣ ΧΡΗΣΤΟΣ &amp; ΣΙΑ Ε.Ε.»  , σύμφωνα με την οποία , ο χρόνος περαίωσης αυτού είναι μέχρι τις 11-7-2016 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Λαμβάνοντας υπόψη 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rFonts w:cs="Arial" w:ascii="Arial" w:hAnsi="Arial"/>
          <w:bCs/>
        </w:rPr>
        <w:t>1.το αντικείμενο του έργου , σύμφωνα &amp; με την 5/2015 μελέτη της Τεχνικής Υπηρεσίας, είναι η διαμόρφωση του πεζοδρομίου και γενικά όλου του χώρου , που βρίσκεται μπροστά από τα Κ.Ε.Π.  της Δ.Κ. Τάυρου , ήτοι καθ΄ όλο το μήκος της οδού Πειραιώς και μεταξύ των οδών Επταλόφου &amp; Χρ. Σμύρνης .</w:t>
      </w:r>
    </w:p>
    <w:p>
      <w:pPr>
        <w:pStyle w:val="Normal"/>
        <w:ind w:left="900" w:hanging="180"/>
        <w:jc w:val="both"/>
        <w:rPr/>
      </w:pPr>
      <w:r>
        <w:rPr>
          <w:rFonts w:cs="Arial" w:ascii="Arial" w:hAnsi="Arial"/>
          <w:bCs/>
        </w:rPr>
        <w:t>2.το γεγονός ότι η μελέτη περιλαμβάνει και διαμόρφωση τμήματος , στο οποίο υφίσταται σήμερα κτίσμα , ιδιοκτησίας Δήμου Αθηναίων , για το οποίο γίνονται ενέργειες για την κατεδάφιση αυτού .</w:t>
      </w:r>
    </w:p>
    <w:p>
      <w:pPr>
        <w:pStyle w:val="Normal"/>
        <w:ind w:left="90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επειδή μέχρι σήμερα δεν έχει ολοκληρωθεί η διαδικασία από το Δήμο Αθηναίων για την κατεδάφιση του εν λόγω κτίσματος , δεν δύναται μέχρι σήμερα να ολοκληρωθεί το έργο  , σύμφωνα με την μελέτη .</w:t>
      </w:r>
    </w:p>
    <w:p>
      <w:pPr>
        <w:pStyle w:val="Normal"/>
        <w:ind w:left="90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την παραπάνω σχετική αίτηση του αναδόχου με την οποία ζητείται η παράταση του χρόνου περαίωσης του έργου .</w:t>
      </w:r>
    </w:p>
    <w:p>
      <w:pPr>
        <w:pStyle w:val="Normal"/>
        <w:ind w:left="90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το γεγονός ότι τα ανωτέρω δεν αποτελούν υπαιτιότητα του αναδόχου για την μη ολοκλήρωση της διαμόρφωσης </w:t>
      </w:r>
    </w:p>
    <w:p>
      <w:pPr>
        <w:pStyle w:val="Normal"/>
        <w:ind w:left="90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Εισηγούμαστ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σύμφωνα &amp; με τις διατάξεις του άρθρου 48 του Ν 3669/2008 την λήψη απόφασης για την παράταση με αναθεώρηση του έργου « Διαμόρφωση πεζοδρομίου οδού Πειραιώς έμπροσθεν Κ.Ε.Π. Δ.Κ Ταύρου 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κατά τρεις (3) μήνες 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ήτοι μέχρι 11/10/2016 χρονικό διάστημα που κρίνεται ικανό για την ολοκλήρωση του έργου .</w:t>
      </w:r>
    </w:p>
    <w:p>
      <w:pPr>
        <w:pStyle w:val="Header"/>
        <w:tabs>
          <w:tab w:val="clear" w:pos="4153"/>
          <w:tab w:val="clear" w:pos="8306"/>
          <w:tab w:val="left" w:pos="679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 xml:space="preserve">           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3500"/>
      </w:tblGrid>
      <w:tr>
        <w:trPr>
          <w:trHeight w:val="409" w:hRule="atLeast"/>
          <w:cantSplit w:val="true"/>
        </w:trPr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οϊσταμένη Τ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Αμαλία Τσιώλ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ολιτικός Μηχανικός</w:t>
            </w:r>
          </w:p>
        </w:tc>
        <w:tc>
          <w:tcPr>
            <w:tcW w:w="31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Η Διευθύντρια ΤΥ &amp;        Δόμη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51" w:leader="none"/>
                <w:tab w:val="center" w:pos="1822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Αρχιτέκτων    Μηχανικό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Ο Εντεταλμένος Σύμβουλό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Υ. &amp; Δόμη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άννης Σάββας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796" w:leader="none"/>
              </w:tabs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796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0"/>
        <w:gridCol w:w="3240"/>
      </w:tblGrid>
      <w:tr>
        <w:trPr>
          <w:trHeight w:val="409" w:hRule="atLeast"/>
          <w:cantSplit w:val="true"/>
        </w:trPr>
        <w:tc>
          <w:tcPr>
            <w:tcW w:w="28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42:00Z</dcterms:created>
  <dc:creator>ML04614254</dc:creator>
  <dc:description/>
  <cp:keywords/>
  <dc:language>en-US</dc:language>
  <cp:lastModifiedBy>Altec Customer</cp:lastModifiedBy>
  <cp:lastPrinted>2016-07-18T07:15:00Z</cp:lastPrinted>
  <dcterms:modified xsi:type="dcterms:W3CDTF">2016-07-18T04:40:00Z</dcterms:modified>
  <cp:revision>5</cp:revision>
  <dc:subject/>
  <dc:title> </dc:title>
</cp:coreProperties>
</file>