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ind w:left="0" w:hanging="43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ΔΥ: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οραή 36 &amp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. 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ΘΕΜΑ :</w:t>
      </w:r>
      <w:r>
        <w:rPr>
          <w:rFonts w:cs="Arial" w:ascii="Arial" w:hAnsi="Arial"/>
          <w:sz w:val="22"/>
          <w:szCs w:val="22"/>
        </w:rPr>
        <w:t xml:space="preserve"> Λήψη  Απόφασης περί εγκρίσεως της με  αριθμ. 6/2016 μελέτης του έργου</w:t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 xml:space="preserve">&lt;&lt; Συντήρηση επισκευή φθορών δημοτικών οδών &gt;&gt; </w:t>
      </w:r>
      <w:r>
        <w:rPr>
          <w:rFonts w:cs="Arial" w:ascii="Arial" w:hAnsi="Arial"/>
          <w:sz w:val="22"/>
          <w:szCs w:val="22"/>
        </w:rPr>
        <w:t>και τρόπου εκτέλεσής του.</w:t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Σας υποβάλλουμε  την  με αρ. 6/2016  μελέτη  του  έργου:</w:t>
      </w:r>
      <w:r>
        <w:rPr>
          <w:rFonts w:cs="Arial" w:ascii="Arial" w:hAnsi="Arial"/>
          <w:b/>
          <w:bCs/>
          <w:sz w:val="22"/>
          <w:szCs w:val="22"/>
        </w:rPr>
        <w:t xml:space="preserve"> &lt;&lt; Συντήρηση επισκευή φθορών δημοτικών οδών &gt;&gt;  </w:t>
      </w:r>
      <w:r>
        <w:rPr>
          <w:rFonts w:cs="Arial" w:ascii="Arial" w:hAnsi="Arial"/>
          <w:sz w:val="22"/>
          <w:szCs w:val="22"/>
        </w:rPr>
        <w:t>προϋπολογισμού 350.000.00 € .</w:t>
      </w:r>
    </w:p>
    <w:p>
      <w:pPr>
        <w:pStyle w:val="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Το συγκεκριμένο έργο έχει ενταχθεί στο εγκεκριμένο Τεχνικό Πρόγραμμα έτους 2016 με Κ.Α. 30.7333.0015 και χρηματοδότηση από ΣΑΤΑ. </w:t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ά τα παραπάνω παρακαλούμε για την λήψη σχετικής απόφασης έγκρισης της  με αρ. 1/2016 μελέτης  και  έγκριση  του τρόπου  δημοπράτησης του έργου με ανοικτή δημοπρασία σύμφωνα με το άρθρο 3α του Ν. 3669/2008.</w:t>
      </w:r>
    </w:p>
    <w:p>
      <w:pPr>
        <w:pStyle w:val="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Σώμα κείμενου με εσοχή Char"/>
    <w:basedOn w:val="Style10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43:00Z</dcterms:created>
  <dc:creator>Vaggelis Karamplias</dc:creator>
  <dc:description/>
  <cp:keywords/>
  <dc:language>en-US</dc:language>
  <cp:lastModifiedBy>DHMOS</cp:lastModifiedBy>
  <cp:lastPrinted>2016-03-16T08:50:00Z</cp:lastPrinted>
  <dcterms:modified xsi:type="dcterms:W3CDTF">2016-06-21T07:14:00Z</dcterms:modified>
  <cp:revision>18</cp:revision>
  <dc:subject/>
  <dc:title>:</dc:title>
</cp:coreProperties>
</file>