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eastAsia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7820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lef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3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41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ΕΛΛΗΝΙΚΗ ΔΗΜΟΚΡΑΤΙΑ</w:t>
        <w:tab/>
        <w:tab/>
        <w:tab/>
        <w:t xml:space="preserve">                          Μοσχάτο,   </w:t>
      </w:r>
      <w:r>
        <w:rPr>
          <w:rFonts w:cs="Arial" w:ascii="Arial" w:hAnsi="Arial"/>
          <w:sz w:val="22"/>
          <w:lang w:val="en-US"/>
        </w:rPr>
        <w:t>21/6/2014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ΝΟΜΟΣ ΑΤΤΙΚΗΣ                                                           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ΔΗΜΟΣ ΜΟΣΧΑΤΟΥ-ΤΑΥΡΟΥ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 ΟΙΚΟΝΟΜΙΚΩΝ ΥΠΗΡΕΣΙΩΝ</w:t>
      </w:r>
    </w:p>
    <w:p>
      <w:pPr>
        <w:pStyle w:val="Normal"/>
        <w:ind w:left="-540" w:right="-64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ind w:left="-540" w:right="-64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right="-63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 xml:space="preserve">Τον Πρόεδρο και τα Μέλη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Του Δημοτικού Συμβουλίου </w:t>
      </w:r>
    </w:p>
    <w:p>
      <w:pPr>
        <w:pStyle w:val="Web"/>
        <w:ind w:right="-99" w:firstLine="450"/>
        <w:jc w:val="both"/>
        <w:rPr>
          <w:rFonts w:ascii="Arial" w:hAnsi="Arial" w:cs="Arial"/>
          <w:spacing w:val="20"/>
          <w:sz w:val="22"/>
          <w:szCs w:val="20"/>
        </w:rPr>
      </w:pPr>
      <w:r>
        <w:rPr>
          <w:rFonts w:cs="Arial" w:ascii="Arial" w:hAnsi="Arial"/>
        </w:rPr>
        <w:t xml:space="preserve">Θέμα …… : </w:t>
      </w:r>
      <w:r>
        <w:rPr>
          <w:rFonts w:cs="Arial" w:ascii="Arial" w:hAnsi="Arial"/>
          <w:b/>
        </w:rPr>
        <w:t xml:space="preserve">Λήψη απόφασης για την συνέχιση της διαδικασίας του πρόχειρου διαγωνισμού για την προμήθεια και τοποθέτηση τεσσάρων (4) περιπτέρων, με την διαδικασία της διαπραγμάτευσης ή απευθείας ανάθεσης . 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ύριε Πρόεδρε </w:t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Με την υπ΄αρ. 43/1-3-2016 απόφαση της Οικονομικής Επιτροπής εγκρίθηκε:</w:t>
      </w:r>
    </w:p>
    <w:p>
      <w:pPr>
        <w:pStyle w:val="TextBodyIndent"/>
        <w:spacing w:lineRule="auto" w:line="240"/>
        <w:ind w:left="284" w:hanging="284"/>
        <w:rPr/>
      </w:pPr>
      <w:r>
        <w:rPr>
          <w:rFonts w:cs="Arial" w:ascii="Arial" w:hAnsi="Arial"/>
          <w:szCs w:val="24"/>
        </w:rPr>
        <w:t>α) η με αριθμό 18/2016 μελέτη  της Δ/νσης Τεχνικών Υπηρεσιών, που αφορά την προμήθεια και την τοποθέτηση τεσσάρων περιπτέρων ,</w:t>
      </w:r>
    </w:p>
    <w:p>
      <w:pPr>
        <w:pStyle w:val="TextBodyIndent"/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β) η κατάρτιση των όρων  διακήρυξης για την διεξαγωγή πρόχειρου διαγωνισμού προϋπολογισμού  19.680,00€ με ΦΠΑ  και</w:t>
      </w:r>
    </w:p>
    <w:p>
      <w:pPr>
        <w:pStyle w:val="TextBodyIndent"/>
        <w:spacing w:lineRule="auto" w:line="240"/>
        <w:ind w:left="284" w:hanging="284"/>
        <w:rPr/>
      </w:pPr>
      <w:r>
        <w:rPr>
          <w:rFonts w:cs="Arial" w:ascii="Arial" w:hAnsi="Arial"/>
          <w:szCs w:val="24"/>
        </w:rPr>
        <w:t>γ) η έγκριση  ανάληψης-διάθεσης της σχετικής πίστωσης .</w:t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Η διενέργεια του διαγωνισμού ορίσθηκε με την υπ’ αρ. πρωτ. 5304/2-3-2016  διακήρυξη στις 23/3/2016, και ώρα 10:00 π.μ. όπου η Επιτροπή Διενέργειας Διαγωνισμών συνεδρίασε και διαπίστωσε ότι δεν κατατέθηκε  καμία προσφορά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Cs w:val="24"/>
        </w:rPr>
        <w:t>δ)Με την υπ΄αρ. 95/2016 απόφαση της Οικονομικής Επιτροπής εγκρίθηκε το από 23/3/2016 πρακτικό –γνωμοδότηση της Επιτροπής Αξιολόγησης –Διενέργειας Διαγωνισμών Προμηθειών , κηρύχτηκε ο διαγωνισμός άκαρπος λόγω μη κατάθεσης προσφορών και  αποφασίστηκε η επανάληψη του διαγωνισμού.</w:t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)Στην συνέχεια με την υπ.αρ. 9002/11-4-2016 Διακήρυξη ορίσθηκε   επαναληπτικός πρόχειρος διαγωνισμός στις 27/4/2016, όπου δεν κατατέθηκε καμία προσφορά και η Επιτροπή Αξιολόγησης –Διενέργειας Διαγωνισμών Προμηθειών συνέταξε το από 27/4/2016 πρακτικό διενέργειας  με το οποίο γνωμοδοτεί για να την κήρυξη του διαγωνισμού ως άκαρπου λόγω απουσίας προσφορών . </w:t>
      </w:r>
    </w:p>
    <w:p>
      <w:pPr>
        <w:pStyle w:val="TextBodyIndent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τ) Με την υπ΄αρ. 180/2016 απόφαση της Οικονομικής Επιτροπής εγκρίθηκε το παραπάνω πρακτικό και αποφασίστηκε η παραπομπή του θέματος στο Δημοτικό Συμβούλιο για να αποφασιστεί η συνέχιση της  διαδικασίας μέσω διαπραγμάτευσης ή απευθείας ανάθεσης , διότι και ο επαναληπτικός διαγωνισμός κηρύχτηκε άκαρπος .</w:t>
      </w:r>
    </w:p>
    <w:p>
      <w:pPr>
        <w:pStyle w:val="TextBodyIndent"/>
        <w:spacing w:lineRule="auto" w:line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σας για την λήψη σχετικής απόφασης.</w:t>
      </w:r>
    </w:p>
    <w:p>
      <w:pPr>
        <w:pStyle w:val="Normal"/>
        <w:ind w:right="-341" w:hanging="709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Η  ΠΡΟΪΣΤΑΜΕΝΗ                       Η ΔΙΕΥΘΥΝΤΡΙΑ                            Ο ΑΝΤΙΔ/ΡΧΟΣ                                </w:t>
      </w:r>
    </w:p>
    <w:p>
      <w:pPr>
        <w:pStyle w:val="Normal"/>
        <w:ind w:left="-426" w:right="-341" w:hanging="14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ΤΜΗΜΑΤΟΣ ΠΡΟΜΗΘΕΙΩΝ    ΟΙΚΟΝ/ΚΩΝ ΥΠΗΡΕΣΙΩΝ           ΟΙΚΟΝ/ΚΩΝ ΥΠΗΡΕΣΙΩΝ  </w:t>
      </w:r>
    </w:p>
    <w:p>
      <w:pPr>
        <w:pStyle w:val="Normal"/>
        <w:ind w:left="-426" w:right="-341" w:hanging="141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&amp; α.α.</w:t>
      </w:r>
    </w:p>
    <w:p>
      <w:pPr>
        <w:pStyle w:val="Normal"/>
        <w:ind w:right="-34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2"/>
        <w:ind w:hanging="851"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b/>
        </w:rPr>
        <w:t xml:space="preserve">ΕΛΕΥΘΕΡΙΑΚΑΤΣΑΝΤΩΝΗ     </w:t>
      </w:r>
      <w:r>
        <w:rPr>
          <w:rFonts w:cs="Arial" w:ascii="Arial" w:hAnsi="Arial"/>
          <w:b/>
          <w:lang w:val="en-US"/>
        </w:rPr>
        <w:t xml:space="preserve">    </w:t>
      </w:r>
      <w:r>
        <w:rPr>
          <w:rFonts w:cs="Arial" w:ascii="Arial" w:hAnsi="Arial"/>
          <w:b/>
        </w:rPr>
        <w:t xml:space="preserve">ΙΩΑΝΝΗΣ ΙΩΑΝΝΙΔΗΣ          </w:t>
      </w:r>
      <w:r>
        <w:rPr>
          <w:rFonts w:cs="Arial" w:ascii="Arial" w:hAnsi="Arial"/>
          <w:b/>
          <w:lang w:val="en-US"/>
        </w:rPr>
        <w:t xml:space="preserve">    </w:t>
      </w:r>
      <w:r>
        <w:rPr>
          <w:rFonts w:cs="Arial" w:ascii="Arial" w:hAnsi="Arial"/>
          <w:b/>
        </w:rPr>
        <w:t xml:space="preserve">ΓΕΩΡΓΙΟΣ ΔΑΜΗΛΑΚΟΣ            </w:t>
      </w:r>
    </w:p>
    <w:sectPr>
      <w:type w:val="nextPage"/>
      <w:pgSz w:w="11906" w:h="16838"/>
      <w:pgMar w:left="1800" w:right="1558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Σώμα κείμενου με εσοχή Char"/>
    <w:qFormat/>
    <w:rPr>
      <w:sz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21">
    <w:name w:val="Σώμα κείμενου με εσοχή 2"/>
    <w:basedOn w:val="Normal"/>
    <w:qFormat/>
    <w:pPr>
      <w:autoSpaceDE w:val="false"/>
      <w:ind w:left="-540" w:hanging="360"/>
      <w:jc w:val="both"/>
    </w:pPr>
    <w:rPr>
      <w:rFonts w:ascii="Arial" w:hAnsi="Arial" w:cs="Arial"/>
      <w:color w:val="000000"/>
      <w:sz w:val="22"/>
      <w:szCs w:val="2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24:00Z</dcterms:created>
  <dc:creator>ΔΗΜΟΣ ΜΟΣΧΑΤΟΥ</dc:creator>
  <dc:description/>
  <cp:keywords/>
  <dc:language>en-US</dc:language>
  <cp:lastModifiedBy>user</cp:lastModifiedBy>
  <cp:lastPrinted>2016-06-23T09:04:00Z</cp:lastPrinted>
  <dcterms:modified xsi:type="dcterms:W3CDTF">2016-06-23T06:05:00Z</dcterms:modified>
  <cp:revision>9</cp:revision>
  <dc:subject/>
  <dc:title>ΕΛΛΗΝΙΚΗ ΔΗΜΟΚΡΑΤΙΑ</dc:title>
</cp:coreProperties>
</file>