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4"/>
                <w:szCs w:val="24"/>
              </w:rPr>
              <w:t>ΔΟΜΗΣΗ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pacing w:val="6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pacing w:val="60"/>
          <w:sz w:val="24"/>
          <w:szCs w:val="24"/>
          <w:u w:val="single"/>
        </w:rPr>
      </w:r>
    </w:p>
    <w:p>
      <w:pPr>
        <w:pStyle w:val="Normal"/>
        <w:spacing w:lineRule="auto" w:line="360"/>
        <w:ind w:left="1276" w:hanging="1276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pacing w:val="60"/>
          <w:sz w:val="24"/>
          <w:szCs w:val="24"/>
          <w:u w:val="single"/>
        </w:rPr>
        <w:t>ΕΡΓΟ:</w:t>
      </w:r>
      <w:r>
        <w:rPr>
          <w:rFonts w:cs="Arial" w:ascii="Arial" w:hAnsi="Arial"/>
          <w:i/>
          <w:iCs/>
          <w:spacing w:val="60"/>
          <w:sz w:val="24"/>
          <w:szCs w:val="24"/>
        </w:rPr>
        <w:t xml:space="preserve">  «</w:t>
      </w:r>
      <w:r>
        <w:rPr>
          <w:rFonts w:cs="Arial" w:ascii="Arial" w:hAnsi="Arial"/>
          <w:b/>
          <w:bCs/>
          <w:i/>
          <w:iCs/>
          <w:sz w:val="24"/>
          <w:szCs w:val="24"/>
        </w:rPr>
        <w:t>ΑΝΑΠΛΑΣΗ  ΠΑΙΔΙΚΗΣ  ΧΑΡΑΣ ΟΔΟΥ ΠΥΡΡΗ Δ.Κ. ΜΟΣΧΑΤΟΥ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>ΠΡΩΤΟΚΟΛΛΟ ΠΡΟΣΩΡΙΝΗΣ ΚΑΙ ΟΡΙΣΤΙΚΗΣ ΠΑΡΑΛΑΒΗ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ων εργασιών που έγιναν από την ανάδοχο εταιρεία</w:t>
      </w:r>
      <w:r>
        <w:rPr>
          <w:rFonts w:cs="Arial" w:ascii="Arial" w:hAnsi="Arial"/>
          <w:i/>
          <w:iCs/>
          <w:sz w:val="24"/>
          <w:szCs w:val="24"/>
        </w:rPr>
        <w:t xml:space="preserve"> «ΚΩΝΣΤΑΝΤΗΣ ΚΩΝ/ΝΟΣ &amp; ΣΙΑ Ο.Ε.» </w:t>
      </w:r>
      <w:r>
        <w:rPr>
          <w:rFonts w:cs="Arial" w:ascii="Arial" w:hAnsi="Arial"/>
          <w:iCs/>
          <w:sz w:val="24"/>
          <w:szCs w:val="24"/>
        </w:rPr>
        <w:t>με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διακριτικό τίτλο</w:t>
      </w:r>
      <w:r>
        <w:rPr>
          <w:rFonts w:cs="Arial" w:ascii="Arial" w:hAnsi="Arial"/>
          <w:i/>
          <w:iCs/>
          <w:sz w:val="24"/>
          <w:szCs w:val="24"/>
        </w:rPr>
        <w:t xml:space="preserve"> «ΤΕΧΝΗΚΩΝ Ο.Ε.»,</w:t>
      </w:r>
      <w:r>
        <w:rPr>
          <w:rFonts w:cs="Arial" w:ascii="Arial" w:hAnsi="Arial"/>
          <w:iCs/>
          <w:sz w:val="24"/>
          <w:szCs w:val="24"/>
        </w:rPr>
        <w:t xml:space="preserve"> η οποία μετά το πέρας του έργου μετατράπηκε σε </w:t>
      </w:r>
      <w:r>
        <w:rPr>
          <w:rFonts w:cs="Arial" w:ascii="Arial" w:hAnsi="Arial"/>
          <w:i/>
          <w:iCs/>
          <w:sz w:val="24"/>
          <w:szCs w:val="24"/>
        </w:rPr>
        <w:t xml:space="preserve">«ΤΕΧΝΗΚΩΝ ΑΝΩΝΥΜΗ ΤΕΧΝΙΚΗ ΕΤΑΙΡΕΙΑ» </w:t>
      </w:r>
      <w:r>
        <w:rPr>
          <w:rFonts w:cs="Arial" w:ascii="Arial" w:hAnsi="Arial"/>
          <w:iCs/>
          <w:sz w:val="24"/>
          <w:szCs w:val="24"/>
        </w:rPr>
        <w:t>με διακριτικό τίτλο</w:t>
      </w:r>
      <w:r>
        <w:rPr>
          <w:rFonts w:cs="Arial" w:ascii="Arial" w:hAnsi="Arial"/>
          <w:i/>
          <w:iCs/>
          <w:sz w:val="24"/>
          <w:szCs w:val="24"/>
        </w:rPr>
        <w:t xml:space="preserve"> «ΤΕΧΝΗΚΩΝ Α.Τ.Ε.» (</w:t>
      </w:r>
      <w:r>
        <w:rPr>
          <w:rFonts w:cs="Arial" w:ascii="Arial" w:hAnsi="Arial"/>
          <w:iCs/>
          <w:sz w:val="24"/>
          <w:szCs w:val="24"/>
        </w:rPr>
        <w:t>ΦΕΚ 8225/7-8-2014</w:t>
      </w:r>
      <w:r>
        <w:rPr>
          <w:rFonts w:cs="Arial" w:ascii="Arial" w:hAnsi="Arial"/>
          <w:iCs/>
          <w:sz w:val="24"/>
          <w:szCs w:val="24"/>
          <w:lang w:val="en-US"/>
        </w:rPr>
        <w:t>,</w:t>
      </w:r>
      <w:r>
        <w:rPr>
          <w:rFonts w:cs="Arial" w:ascii="Arial" w:hAnsi="Arial"/>
          <w:iCs/>
          <w:sz w:val="24"/>
          <w:szCs w:val="24"/>
        </w:rPr>
        <w:t>ΦΕΚ 9196/4-9-201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σήμερα την  </w:t>
      </w:r>
      <w:r>
        <w:rPr>
          <w:rFonts w:cs="Arial" w:ascii="Arial" w:hAnsi="Arial"/>
          <w:b/>
          <w:bCs/>
          <w:sz w:val="24"/>
          <w:szCs w:val="24"/>
        </w:rPr>
        <w:t xml:space="preserve">    16 / </w:t>
      </w:r>
      <w:r>
        <w:rPr>
          <w:rFonts w:cs="Arial" w:ascii="Arial" w:hAnsi="Arial"/>
          <w:b/>
          <w:bCs/>
          <w:sz w:val="24"/>
          <w:szCs w:val="24"/>
          <w:lang w:val="en-US"/>
        </w:rPr>
        <w:t>0</w:t>
      </w:r>
      <w:r>
        <w:rPr>
          <w:rFonts w:cs="Arial" w:ascii="Arial" w:hAnsi="Arial"/>
          <w:b/>
          <w:bCs/>
          <w:sz w:val="24"/>
          <w:szCs w:val="24"/>
        </w:rPr>
        <w:t>6 / 201</w:t>
      </w:r>
      <w:r>
        <w:rPr>
          <w:rFonts w:cs="Arial" w:ascii="Arial" w:hAnsi="Arial"/>
          <w:b/>
          <w:bCs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 xml:space="preserve"> οι υπογραφόμενοι 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lineRule="auto" w:line="360"/>
        <w:ind w:left="1364" w:hanging="10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Καψοκεφάλου Αικατερίνη</w:t>
        <w:tab/>
        <w:t xml:space="preserve">    Τοπογράφος Μηχανικός   (Πρόεδρος)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lineRule="auto" w:line="360"/>
        <w:ind w:left="1364" w:hanging="108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Θεοφάνους Θεοφάνης</w:t>
        <w:tab/>
        <w:t xml:space="preserve">    Μηχανολόγος  Μηχανικός Τ.Ε.</w:t>
        <w:tab/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lineRule="auto" w:line="360"/>
        <w:ind w:left="1364" w:hanging="108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Σάββας Ιωάννης</w:t>
        <w:tab/>
        <w:tab/>
        <w:t xml:space="preserve">    Δημοτικός Σύμβουλος</w:t>
        <w:tab/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ου αποτελούν την επιτροπή παραλαβής του έργου που αναφέρεται στην επικεφαλίδα βάσει της υπ’ αριθ. 253 /7-10-2015 απόφασης του Δημοτικού Συμβουλίου, αφού πήγαμε επί τόπου του έργου με τον εργολάβο και την επιβλέπουσα μηχανικό </w:t>
      </w:r>
      <w:r>
        <w:rPr>
          <w:rFonts w:cs="Arial" w:ascii="Arial" w:hAnsi="Arial"/>
          <w:i/>
          <w:iCs/>
          <w:sz w:val="24"/>
          <w:szCs w:val="24"/>
        </w:rPr>
        <w:t xml:space="preserve">Ευσταθίου Δήμητρα </w:t>
      </w:r>
      <w:r>
        <w:rPr>
          <w:rFonts w:cs="Arial" w:ascii="Arial" w:hAnsi="Arial"/>
          <w:sz w:val="24"/>
          <w:szCs w:val="24"/>
        </w:rPr>
        <w:t>υπάλληλο της Τ.Υ. του Δήμου</w:t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ροβήκαμ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στην προσωρινή και οριστική παραλαβή των εργασιών σύμφωνα με τις διατάξεις του Ν.3669/08 «Κύρωση της κωδικοποίησης της νομοθεσίας κατασκευής δημόσιων έργων» και βάσει των συμβατικών τευχών εργολαβίας και της τελικής επιμέτρησης των εργασιών, όπως αυτές αναγράφονται πιο κάτω:</w:t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7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1418"/>
        <w:gridCol w:w="1701"/>
        <w:gridCol w:w="709"/>
        <w:gridCol w:w="1275"/>
        <w:gridCol w:w="1743"/>
      </w:tblGrid>
      <w:tr>
        <w:trPr>
          <w:trHeight w:val="254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ΕΝΔΕΙΞΗ ΕΡΓΑΣΙΩΝ</w:t>
            </w:r>
          </w:p>
        </w:tc>
        <w:tc>
          <w:tcPr>
            <w:tcW w:w="684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ΠΟΣΟΤΗΤΕΣ ΕΡΓΑΣΙΩΝ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l-GR"/>
              </w:rPr>
              <w:t>ΠΡΟΥΠΟΛΟΓΙΣΘΕΙΣΕ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ΕΓΚΡΙΘΕΙΣΕΣ με τον 1ο ΑΠ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Μονάδα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ΕΚΤΕΛΕΣΘΕΙΣΕΣ</w:t>
            </w:r>
          </w:p>
        </w:tc>
      </w:tr>
      <w:tr>
        <w:trPr>
          <w:trHeight w:val="508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l-GR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ΚΩΣ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ΟΛΟΓΡΑΦΩΣ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175" w:leader="none"/>
                <w:tab w:val="left" w:pos="317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1.ΟΙΚΟΔΟΜΙΚΕΣ ΕΡΓΑΣΙ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Γενικές εκσκαφές σε έδαφος γαιώδες-ημιβραχώδες για την δημιουργία υπογείων κλπ χώρ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78,5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ΚΑΤΟΝ ΕΒΔΟΜΗΝΤΑ ΟΚΤΩ ΚΑΙ ΠΕΝΗΝΤΑ ΤΡΙΑ ΕΚΑΤΟΣΤΑ 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θαίρεση μεμονωμένων στοιχείων κατασκευών από άοπλο σκυρόδεμα   με εφαρμογή συνήθων μεθόδων καθαίρεσ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θαίρεση μεμονωμένων στοιχείων κατασκευών από οπλισμένο σκυρόδεμα.   με εφαρμογή συνήθων μεθόδων καθαίρεσ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,9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ΚΤΩ ΚΑΙ ΕΝΕΝΗΝΤΑ ΟΚΤΩ ΕΚΑΤΟΣΤΑ</w:t>
            </w:r>
          </w:p>
        </w:tc>
      </w:tr>
      <w:tr>
        <w:trPr>
          <w:trHeight w:val="77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θαίρεση πλακοστρώσεων δαπέδων παντός τύπου και οιουδήποτε πάχους xωρίς να καταβάλλεται προσοχή για την εξαγωγή ακεραίων πλακώ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3,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ΕΝΗΝΤΑ ΤΡΙΑ ΚΑΙ ΔΕΚΑΟΚΤΩ ΕΚΑΤΟΣΤΑ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Αποξήλωση και επανατοποθέτηση πινακίδ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Φορτοεκφόρτωση προϊόντων εκσκαφών με μηχανικά μέσ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38,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ΙΑΚΟΣΙΑ ΤΡΙΑΝΤΑ ΟΚΤΩ ΚΑΙ ΠΕΝΤΕ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εταφορές με αυτοκίνητο , δια μέσου οδών καλής βατότητα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7.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.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tnk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3.167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 ΤΡΕΙΣ ΧΙΛΙΑΔΕΣ ΕΚΑΤΟΝ ΕΞΗΝΤΑ ΕΠΤΩ ΚΑΙ ΤΡΙΑΝΤΑ   ΕΚΑΤΟΣΤΑ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Εξυγιαντικές στρώσεις με κατάλληλα προϊόντα εκσκαφώ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,7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ΕΚΑ ΕΝΝΕΑ ΚΑΙ ΕΒΔΟΜΗΝΤΑ ΤΡΙ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αλύβδινοι οπλισμοί σκυροδέματος, δομικά πλέγματα B500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0,3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ΣΑΡΑΝΤΑ ΚΑΙ ΤΡΙΑ ΕΞΙ ΕΚΑΤΟΣΤΑ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τασκευή ελαστικού δαπέδου ασφαλείας πάχους 60 χι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79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ΙΑΚΟΣΙΑ ΕΒΔΟΜΗΝΤΑ ΕΝΝΕΑ ΚΑΙ ΕΝΕΝΗΝΤΑ ΕΝΝΕΑ ΕΚΑΤΟΣΤΑ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el-GR"/>
              </w:rPr>
              <w:t>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l-GR"/>
              </w:rPr>
              <w:t>Πρόχυτα κράσπεδα περιμετρικά παρτεριών από σκυρόδεμα με τη βάση του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2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ΕΝΕΝΗΝΤΑ ΔΥΟ ΚΑΙ ΤΡΙΑΝΤΑ 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3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ρομήθεια, μεταφορά επί τόπου, διάστρωση και συμπύκνωση σκυροδέματος με χρήση αντλίας ή πυργογερανού, για κατασκευές από σκυρόδεμα κατηγορίας C12/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6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ΕΞΙ ΚΑΙ ΣΑΡΑΝΤΑ ΕΠΤΑ ΕΚΑΤΟΣΤ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ροσαύξηση τιμής σκυροδέματος οποιασδήποτε κατηγορίας, όταν το σύνολο της χρησιμοποιούμενης ποσότητας δεν υπερβαίνει τα 30,00 m3 , για κατασκευές από σκυρόδεμα κατηγορίας C12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6,4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ΕΞΙ ΚΑΙ ΣΑΡΑΝΤΑ ΕΠΤΑ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Ξυλότυποι εμφανών σκυροδεμάτ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Ξυλότυποι χυτών μικροκατασκευώ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6,3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ΕΞΙ ΚΑΙ ΣΑΡΑΝΤΑ ΟΚΤΩ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Φέροντα στοιχεία από σιδηροδοκούς ή κοιλοδοκούς ύψους ή πλευράς έως 160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62,6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ΡΙΑΚΟΣΙΑ ΕΞΗΝΤΑ ΔΥΟ ΚΑΙ ΕΞΗΝΤΑ ΕΠΤ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χάρες καναλιώ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ΔΥΟ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ροκατασκευασμένο κανάλι απορροής ομβρί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ΔΥΟ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λαστικός σωλήνας αποχετεύσεως όμβριων υδάτων (υδρορροή) ορθογωνικής διατομής  6 Χ 10 cm από σκληρό P.V.C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εταλλική κατασκευή εισόδου παιδικής χαρά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τασκευή φρεατίου διαστάσεων 15 Χ 15 εκ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ωλήνας από PVC 4 atm, ονομαστικής διαμέτρου Φ 75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8,2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ΟΚΤΩ ΚΑΙ ΕΙΚΟΣΙ ΕΠΤΑ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ιαμόρφωση εγκοπών και εσοχών σε επιφάνειας από σκυρόδεμ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3,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ΤΡΙΑ ΚΑΙ ΕΝΕΝΗΝΤ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Αγωγοί αποχέτευσης από σωλήνες PVC-U συμπαγούς τοιχώματος Αγωγοί αποχέτευσης από σωλήνες PVC-U,SDR 41,DN 315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4,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ΤΕΣΣΑΡΑ ΚΑΙ ΕΙΚΟΣΙ ΠΕΝΤΕ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Eκσκαφή θεμελίων και τάφρων με χρήση μηχανικών μέσων σε εδάφη γαιώδη-ημιβραχώδ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3,7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ΞΗΝΤΑ ΤΡΙΑ ΚΑΙ ΕΒΔΟΜΗΝΤΑ ΠΕΝΤΕ</w:t>
            </w:r>
            <w:r>
              <w:rPr>
                <w:rFonts w:cs="Arial" w:ascii="Arial" w:hAnsi="Arial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ομή οδοστρώματος με ασφαλτοκόπτ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,4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ΞΙ ΚΑΙ ΣΑΡΑΝΤΑ ΤΕΣΣΕΡ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λήρης αποκατάσταση τομής ασφαλτικού οδοστρώματο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,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ΥΟ ΚΑΙ ΤΡΙΑΝΤΑ ΔΥΟ 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έργκολες και παρεμφερή εκ ξυλείας σύνθετης επικολλητής εμποτισμέν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,8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ΓΔΟΝΤΑ ΠΕΝΤΕ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Αποξήλωση στοιχείων παιδικής χαρά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978</w:t>
            </w:r>
            <w:r>
              <w:rPr>
                <w:rFonts w:cs="Arial" w:ascii="Arial" w:hAnsi="Arial"/>
                <w:sz w:val="22"/>
                <w:szCs w:val="22"/>
                <w:lang w:eastAsia="el-GR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1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ΣΑΡΑΝΤΑ ΕΝΑ ΚΑΙ ΤΕΣΣΕΡΑ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αλύβδινοι οπλισμοί σκυροδέματος, κατηγορίας B500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5,9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ΠΕΝΤΕ ΚΑΙ ΕΝΕΝΗΝΤΑ ΕΠΤΑ ΕΚΑΤΟΣΤΑ</w:t>
            </w:r>
          </w:p>
        </w:tc>
      </w:tr>
      <w:tr>
        <w:trPr>
          <w:trHeight w:val="9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ιαμόρφωση σταμπωτών δαπέδων εξωτερικών χώρ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,3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ΠΤΑ ΚΑΙ ΤΡΙΑΝΤΑ ΠΕΝΤΕ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Βρύση εξωτερικού χώρο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τασκευή σταθεροποιημένου χωμάτινου δαπέδο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55,9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ΚΟΣΙΑ ΠΕΝΗΝΤΑ ΠΕΝΤΕ ΚΑΙ ΕΝΕΗΝΤΑ ΤΕΣΣΕΡΑ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τασκευή διακοσμητικών φύλλων από λαμαρίνα σε περίφραξ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ΤΡΙ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ιδηρά κιγκλιδώματα από ράβδους συνήθων διατομών, απλού σχεδίου από ευθύγραμμες ράβδου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04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ΚΟΣΙΑ ΤΕΣΣΕΡΑ ΚΑΙ ΠΕΝΗΤΑ ΕΚΑΤΟΣΤΑ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άδος απορριμμάτων ανακύκλωσ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Επιχρίσματα τριπτά (πεταχτά) επί τοίχ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πατουλάρισμα προετοιμασμένων επιφανειών, επιχρισμάτων ή σκυροδεμάτ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Αντισκωριακές βαφές, εφαρμογή αντισκωριακού υποστρώματος ενός συστατικού βάσεως νερού ή διαλύτου αλκυδικής, ακρυλικής ή τροποποιημένης αλκυδικής ή ακρυλικής ρητίνη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θιστικό (παγκάκι) από ευθύγραμμους χαλυβδοσωλήνες και δοκίδες φυσικής ξυλείας με διπλή πλάτ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ΞΙ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άδος απορριμμάτω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ρωματισμοί επί επιφανειών σκυροδέματο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ΟΚΤΩ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Ελαιοχρωματισμοί κοινοί σιδηρών επιφανειών με χρώματα αλκυδικών ή  ακρυλικών ρητινών, βάσεως νερού η διαλύτο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0,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ΟΓΔΟΝΤΑ ΚΑΙ ΔΕΚΑΠΕΝΤΕ ΕΚΑΤΟΣΤΑ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ρωματισμοί επί επιφανειών επιχρισμάτων ή σκυροδέματος με χρώματα υδατικής διασποράς, ακρυλικής, στυρενιοακρυλικής ή πολυβινυλικής βάσεως με σπατουλάρισμα εσωτερικών επιφανειών με χρήση ακρυλικών χρωμάτων, ακρυλικής ή πολυβινυλικής βάσεω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m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λακοστρώσεις πεζοδρομίων, νησίδων κ.λ.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,5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ΠΤΑ ΚΑΙ ΠΕΝΗΝΤΑ ΔΥΟ ΕΚΑΤΟΣΤΑ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  <w:t>2. ΗΛΕΚΤΡΟΛΟΓΙΚΕΣ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  <w:t>ΕΡΓΑΣΙΕ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ατασκευή φρεατίου ελέγχου διαστάσεων 40 Χ 40 εκ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ΔΥΟ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Ηλεκτρικά καλώδια ΝΥΥ 4*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32,6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ΙΑΚΟΣΙΑ ΤΡΙΑΝΤΑ ΔΥΟ ΚΑΙ ΕΞΗΝΤΑ ΤΡΙ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ωλήνες τύπου HELIFLEX μεσαίου τύπο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9,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ΕΝΝΕΑ ΚΑΙ ΕΞΗΝΤ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άλκινος αγωγός 25 τ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0,6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ΕΞΗΝΤΑ ΚΑΙ ΕΞΗΝΤΑ ΤΡΙ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Γαλβανισμένοι σιδηροσωλήνες χανδάκω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58,9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ΠΕΝΗΝΤΑ ΟΚΤΩ ΚΑΙ ΕΝΕΝΗΤΑ ΤΡΙ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Εκσκαφή και επαναπλήρωση χανδάκων αρδευτικού δικτύου ή υπογείων δικτύων σωληνώσεων εκτός κατοικημένων περιοχών Σε κάθε είδος εδάφη εκτός από βραχώδ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8,9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ΟΚΤΩ ΚΑΙ ΕΝΕΝΗΝΤΑ ΕΝΝΕ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Εκσκαφή για την κατασκευή βάσεως θεμελιώσεως τσιμεντοϊστού ή σιδηροϊστού  σε έρεισμ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,2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ΞΙ ΚΑΙ ΕΙΚΟΣΙ ΕΞΙ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ιδηροϊστός 4m φωτιστικού σώματο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ΕΞ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Βάση σιδηροϊστού (4 μέτρων) οπλισμέν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ΕΞ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Φωτιστικό σώμα κορυφής ατμών Na 150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ΕΞ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ιβώτιο και ηλεκτρική διανομή (πίλλαρ) 3*80 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ρουνός εκροής (βρύση) διατομής Φ1/2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αλκοσωλήνας Εξωτ. διαμέτρου Φ22 mm πάχους τοιχώματος 0,90 m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αλκοσωλήνας Εξωτ. διαμέτρου Φ 15 mm πάχους τοιχώματος 0,75 m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,6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ΥΟ ΚΑΙ ΕΞΗΝΤΑ ΠΕΝΤΕ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Ηλεκτρόδιο γείωσης ηλεκτρολυτικά επιχαλκωμένο με χαλύβδινη ψυχή διαμέτρου 17χιλ και πάχος επιχάλκωσης τουλάχιστον 250μm, μήκους 3,00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ΠΕΝΤΕ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άλκινος αγωγός 16 τ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ΤΕΣΣΕΡΑ 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  <w:t>3.  ΕΡΓΑ  ΠΡΑΣΙΝΟ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ταλακτηφόροι Φ16 ή Φ 17 mm από ΡΕ με αυτορυθμιζόμενους σταλάκτες και ριζοαπωθητικό για υπόγεια τοποθέτηση, αποστάσεις σταλακτών 33 c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1.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49,9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ΠΕΝΤΑΚΟΣΙΑ ΣΑΡΑΝΤΑ ΕΝΝΕΑ ΚΑΙ ΕΝΕΝΗΝΤΑ ΤΕΣΣΕΡ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Φίλτρα νερού, σίτας ή δίσκων, πλαστικά, ονομαστικής πίεσης 10 atm , ονομαστικής διαμέτρου Φ 1 in κοντό, ενεργής επιφάνειας 440 cm2 και παροχής τουλάχιστον μέχρι 5,00 m3/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ρογραμματιστές μπαταρίας τύπου φρεατίου, ελεγχόμενες ηλεκτροβάνες 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λαστικό φρεάτιο ηλεκτροβανών, 6 in, μιας Η/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ΟΚΤΩ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ωλήνες από πολυαιθυλένιο (ΡΕ) 6 atm, ονομαστικής διαμέτρου Φ 25 m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0,8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ΕΝΗΝΤΑ ΚΑΙ ΟΓΔΟΝΤΑ ΕΞΙ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φαιρικοί κρουνοί, ορειχάλκινοι, κοχλιωτοί, PN 16 atm, ονομαστικής διαμέτρου Φ 1 i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Ηλεκτροβάνες Βάνες ελέγχου άρδευσης 6(ηλεκτροβάνες), ΡΝ 10 atm, πλαστικές, χωρίς μηχανισμό ρύθμισης πίεσης, διατομής 1 i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ΕΣΣΕΡ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Ηλεκτροβάνες Πηνία ηλεκτροβανών συγκράτησης (Latching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ΕΣΣΕΡ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Βαλβίδες αντεπιστροφής (κλαπέ)  με ελατήριο ή άλλο μηχανισμό, ονομαστικής διαμέτρου Φ 1 i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ειωτές πίεσης ΡΝ 16 atm, ονομαστικής διαμέτρου Φ  1 i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λήρωση νησίδων με φυτική γη σε αστικές περιοχές, χωρίς την προμήθεια του υλικο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3,7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ΞΗΝΤΑ ΤΡΙΑ ΚΑΙ ΕΒΔΟΜΗΝΤΑ ΠΕΝΤΕ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Γενική μόρφωση επιφάνειας εδάφους για την φύτευση φυτών ή εγκατάσταση χλοοτάπητ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τρ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Εκσκαφή και επαναπλήρωση τάφρων υπογείου αρδευτικού δικτύου, με μηχανικά μέσ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l-GR"/>
              </w:rPr>
              <w:t>M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8,2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ΟΚΤΩ ΚΑΙ ΕΙΚΟΣΙ ΕΠΤΑ ΕΚΑΤΟΣΤΑ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2, Αγγελική νάνα, Pittosporum tobira 'Wheeler's Dwarf'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ΟΚΤΩ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3, Πικροδάφνη, Nerium oleander, μπάλα χώματος 10 λίτρα, ύψος 1,00 έως 1,25 μέτρα, αριθμός κλάδων 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ΤΕΣΣΕΡ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1, Ελαίαγνος, Elaeagnus spp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1, Αβελία μεγανθής, Abelia x grandiflor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ΕΚ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3, Ιβίσκος σινικός, Hibiscus rosa-sinensis, μπάλα χώματος 3 λίτρα, ύψος 0,60 έως 0,80 μέτρα, αριθμός κλάδων 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1, Λαντάνα έρπουσα, Lantana montevidens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ΙΑΚΟΣΙΑ ΠΕΝΗΝΤ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ένδρα, κατηγορίας Δ1, Δάφνη Απόλλωνα, Laurus nobil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ΕΚ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3, Αγγελική μικρόφυλλη, Pittosporum heterophyllum, μπάλα χώματος 3 λίτρα, ύψος 0,50 έως 0,60 μέτρα, αριθμός κλάδων 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ΕΚ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3, Βιβούρνο ρ3υτιδόφυλλο, Vi9burnum rhytidophyllum, μπάλα χώματος 10 λίτρα, ύψος 0,80 έως 1,00 μέτρα, αριθμός κλάδων 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ΕΚ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ένδρα, κατηγορίας Δ3, Ακακία αισχηντιλή (Μιμόζα Νικαίας), Acacia dealbata, μπάλα χώματος 7 λίτρα, ύψος 1,25 έως 1,50 μέτρ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ΠΕΝΤΕ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ένδρα, κατηγορίας Δ3, Προύμνη, Prunus cerasifera 'Pissardii', μπάλα χώματος 12 λίτρα, ύψος 2,00 έως 2,50 μέτρα, περίμετρος κορμού 8-10 εκατοστ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ΡΙ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ένδρα, κατηγορίας Δ3, Αριά, Quercus ilex, μπάλα χώματος 7 λίτρα, ύψος 1,00 έως 1,25 μέτρα, περίμετρος κορμού 6-8 εκατοστ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ΝΕΑ </w:t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Θάμνοι, κατηγορίας Θ3, Κάσσια, Cassia x floribunda, μπάλα χώματος 3 λίτρα, ύψος 0,80 έως 1,00 μέτρα, αριθμός κλάδων 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ΡΙ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ένδρα, κατηγορίας Δ3, Ψευδακακία, Robinia pseudoacacia, μπάλα χώματος 3 λίτρα, ύψος 1,70 έως 2,00 μέτρα, περίμετρος κορμού 6-8 εκατοστά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8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Άνοιγμα λάκκων σε χαλαρά εδάφη με εργαλεία χειρός, διαστάσεων 0,50 Χ 0,50 Χ 0,50 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8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ΚΑΤΟΝ ΟΓΔΟΝΤΑ 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Άνοιγμα λάκκων σε εδάφη γαιώδη - ημιβραχώδη με εργαλεία χειρός, διαστάσεων 0,30 Χ 0,30 Χ 0,30 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ΙΑΚΟΣΑΙ ΠΕΝΗΝΤ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Άνοιγμα λάκκων με χρήση εκσκαπτικού μηχανήματος, διαστάσεων  1,00 Χ 1,00 Χ 1,00 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ΡΙ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Λίπανση φυτών με τα χέρι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ΕΤΡΑΚΟΣΙΑ ΤΡΙΑΝΤΑ ΤΕΣΣΕΡ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Φύτευση φυτών με μπάλα χώματος όγκου 4,50 - 12,00 l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ΕΤΡΑΚΟΣΙΑ ΤΡΙΑΝΤΑ 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Φύτευση φυτών με μπάλα χώματος όγκου 23 - 40 l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ΡΙ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Άρδευση φυτών με βυτί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ΤΕΤΡΑΚΟΣΙΑ ΤΡΙΑΝΤΑ ΤΕΣΣΕΡ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Αναρριχώμενα, κατηγορίας Α4, Ρυγχόσπερμο, Trachelospermum jasminoide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ΠΕΝΗΝΤ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ιθέσια κούνια παίδων αλουμινίο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Διθέσια κούνια νηπίων αλουμινίο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9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ύλο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ύνθετο όργανο παιδικής χαρά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Κούνια για παιδιά με ειδικές ανάγκε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ινακίδα εισόδου παιδικής χαρά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0,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ΒΔΟΜΗΝΤΑ ΕΚΑΤΟΣΤ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  <w:t>1ο ΠΚΤΜΝ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οΠ/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Χρωματισμοί σωληνώσεων, διαμέτρου από 3 έως 4''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Μ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6,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ΙΚΟΣΙ ΕΞΙ ΚΑΙ ΣΑΡΑΝΤΑ ΕΚΑΤΟΣΤΑ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οΠ/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Ακροκιβώτιο για μονό βραχίον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ΕΞ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οΠ/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Σύνθετο συγκρότημα για  Α.Μ.Ε.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ΕΝΑ 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1οΠ/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845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Πλαστικό φρεάτιο ηλεκτροβανών, 50 x 60 cm, 6 Η/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τε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 xml:space="preserve">ΔΥΟ </w:t>
            </w:r>
          </w:p>
        </w:tc>
      </w:tr>
    </w:tbl>
    <w:p>
      <w:pPr>
        <w:pStyle w:val="Normal"/>
        <w:tabs>
          <w:tab w:val="clear" w:pos="68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bookmarkStart w:id="0" w:name="RANGE!A1%3AI30"/>
      <w:bookmarkStart w:id="1" w:name="RANGE!A1%3AI28"/>
      <w:bookmarkStart w:id="2" w:name="RANGE!A1%3AI30"/>
      <w:bookmarkStart w:id="3" w:name="RANGE!A1%3AI28"/>
      <w:bookmarkEnd w:id="2"/>
      <w:bookmarkEnd w:id="3"/>
    </w:p>
    <w:p>
      <w:pPr>
        <w:pStyle w:val="Heading3"/>
        <w:rPr/>
      </w:pPr>
      <w:r>
        <w:rPr>
          <w:rFonts w:cs="Arial" w:ascii="Arial" w:hAnsi="Arial"/>
          <w:szCs w:val="24"/>
        </w:rPr>
        <w:t>ΠΑΡΑΤΗΡΗΣΕΙΣ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Το παραλαμβανόμενο έργο κατασκευάστηκε βάσει της με αριθ. </w:t>
      </w:r>
      <w:r>
        <w:rPr>
          <w:rFonts w:cs="Arial" w:ascii="Arial" w:hAnsi="Arial"/>
          <w:b/>
          <w:i/>
          <w:sz w:val="24"/>
          <w:szCs w:val="24"/>
        </w:rPr>
        <w:t xml:space="preserve">14 </w:t>
      </w:r>
      <w:r>
        <w:rPr>
          <w:rFonts w:cs="Arial" w:ascii="Arial" w:hAnsi="Arial"/>
          <w:b/>
          <w:i/>
          <w:iCs/>
          <w:sz w:val="24"/>
          <w:szCs w:val="24"/>
        </w:rPr>
        <w:t>/ 2013</w:t>
      </w:r>
      <w:r>
        <w:rPr>
          <w:rFonts w:cs="Arial" w:ascii="Arial" w:hAnsi="Arial"/>
          <w:b/>
          <w:sz w:val="24"/>
          <w:szCs w:val="24"/>
        </w:rPr>
        <w:t xml:space="preserve"> μελέτης</w:t>
      </w:r>
      <w:r>
        <w:rPr>
          <w:rFonts w:cs="Arial" w:ascii="Arial" w:hAnsi="Arial"/>
          <w:sz w:val="24"/>
          <w:szCs w:val="24"/>
        </w:rPr>
        <w:t xml:space="preserve"> της Τεχνικής Υπηρεσίας του Δήμου Μοσχάτου-Ταύρου, προϋπολογισμού δαπάνης </w:t>
      </w:r>
      <w:r>
        <w:rPr>
          <w:rFonts w:cs="Arial" w:ascii="Arial" w:hAnsi="Arial"/>
          <w:b/>
          <w:i/>
          <w:sz w:val="24"/>
          <w:szCs w:val="24"/>
        </w:rPr>
        <w:t>159.232</w:t>
      </w:r>
      <w:r>
        <w:rPr>
          <w:rFonts w:cs="Arial" w:ascii="Arial" w:hAnsi="Arial"/>
          <w:b/>
          <w:i/>
          <w:iCs/>
          <w:sz w:val="24"/>
          <w:szCs w:val="24"/>
        </w:rPr>
        <w:t>,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</w:rPr>
        <w:t>€</w:t>
      </w:r>
      <w:r>
        <w:rPr>
          <w:rFonts w:cs="Arial" w:ascii="Arial" w:hAnsi="Arial"/>
          <w:i/>
          <w:iCs/>
          <w:sz w:val="24"/>
          <w:szCs w:val="24"/>
        </w:rPr>
        <w:t xml:space="preserve"> (με αναθεώρηση και Φ.Π.Α.)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Οι όροι διακήρυξης για την δημοπράτηση του εν λόγω έργου καταρτίστηκαν με την </w:t>
      </w:r>
      <w:r>
        <w:rPr>
          <w:rFonts w:cs="Arial" w:ascii="Arial" w:hAnsi="Arial"/>
          <w:i/>
          <w:iCs/>
          <w:sz w:val="24"/>
          <w:szCs w:val="24"/>
        </w:rPr>
        <w:t>139/11-09-2013</w:t>
      </w:r>
      <w:r>
        <w:rPr>
          <w:rFonts w:cs="Arial" w:ascii="Arial" w:hAnsi="Arial"/>
          <w:sz w:val="24"/>
          <w:szCs w:val="24"/>
        </w:rPr>
        <w:t xml:space="preserve"> απόφαση της Οικονομικής  Επιτροπή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Με την υπ’ αριθ. 176/21-10-2013 απόφαση της Οικονομικής Επιτροπής, εγκρίθηκε το από 1-10-2013 Πρακτικό του διαγωνισμού που ολοκληρώθηκε την 9-10-2013 και ανακηρύχθηκε ανάδοχος η εταιρεία</w:t>
      </w:r>
      <w:r>
        <w:rPr>
          <w:rFonts w:cs="Arial" w:ascii="Arial" w:hAnsi="Arial"/>
          <w:i/>
          <w:iCs/>
          <w:sz w:val="24"/>
          <w:szCs w:val="24"/>
        </w:rPr>
        <w:t xml:space="preserve"> «ΚΩΝΣΤΑΝΤΗΣ ΚΩΝ/ΝΟΣ &amp; ΣΙΑ Ο.Ε.» </w:t>
      </w:r>
      <w:r>
        <w:rPr>
          <w:rFonts w:cs="Arial" w:ascii="Arial" w:hAnsi="Arial"/>
          <w:iCs/>
          <w:sz w:val="24"/>
          <w:szCs w:val="24"/>
        </w:rPr>
        <w:t>με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διακριτικό τίτλο</w:t>
      </w:r>
      <w:r>
        <w:rPr>
          <w:rFonts w:cs="Arial" w:ascii="Arial" w:hAnsi="Arial"/>
          <w:i/>
          <w:iCs/>
          <w:sz w:val="24"/>
          <w:szCs w:val="24"/>
        </w:rPr>
        <w:t xml:space="preserve"> «ΤΕΧΝΗΚΩΝ Ο.Ε.» </w:t>
      </w:r>
      <w:r>
        <w:rPr>
          <w:rFonts w:cs="Arial" w:ascii="Arial" w:hAnsi="Arial"/>
          <w:sz w:val="24"/>
          <w:szCs w:val="24"/>
        </w:rPr>
        <w:t>που πρόσφερε για την κατασκευή του έργου ποσοστό εκπτώσεως</w:t>
      </w:r>
      <w:r>
        <w:rPr>
          <w:rFonts w:cs="Arial" w:ascii="Arial" w:hAnsi="Arial"/>
          <w:i/>
          <w:iCs/>
          <w:sz w:val="24"/>
          <w:szCs w:val="24"/>
        </w:rPr>
        <w:t xml:space="preserve"> 12%</w:t>
      </w:r>
      <w:r>
        <w:rPr>
          <w:rFonts w:cs="Arial" w:ascii="Arial" w:hAnsi="Arial"/>
          <w:sz w:val="24"/>
          <w:szCs w:val="24"/>
        </w:rPr>
        <w:t xml:space="preserve"> επί των τιμών του τιμολογίου μελέτη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ν υπ’ αριθ. 200/12-11-2013 απόφαση της Οικονομικής Επιτροπής εγκρίθηκε η αποδοχή των επικαιροποιημένων δικαιολογητικών που υποβλήθηκαν από τον ανάδοχο με την υπ΄ αρ. πρωτ. 34132/11-11-2013 αίτηση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Μεταξύ του Δημάρχου κ. Ανδρέα Γ. Ευθυμίου και του Αναδόχου υπογράφηκε η με αριθ. πρωτ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i/>
          <w:iCs/>
          <w:sz w:val="24"/>
          <w:szCs w:val="24"/>
        </w:rPr>
        <w:t>35224/19-11-2013</w:t>
      </w:r>
      <w:r>
        <w:rPr>
          <w:rFonts w:cs="Arial" w:ascii="Arial" w:hAnsi="Arial"/>
          <w:b/>
          <w:sz w:val="24"/>
          <w:szCs w:val="24"/>
        </w:rPr>
        <w:t xml:space="preserve"> σύμβαση</w:t>
      </w:r>
      <w:r>
        <w:rPr>
          <w:rFonts w:cs="Arial" w:ascii="Arial" w:hAnsi="Arial"/>
          <w:sz w:val="24"/>
          <w:szCs w:val="24"/>
        </w:rPr>
        <w:t xml:space="preserve"> για το ποσό των </w:t>
      </w:r>
      <w:r>
        <w:rPr>
          <w:rFonts w:cs="Arial" w:ascii="Arial" w:hAnsi="Arial"/>
          <w:b/>
          <w:iCs/>
          <w:sz w:val="24"/>
          <w:szCs w:val="24"/>
        </w:rPr>
        <w:t>113.482,08 €</w:t>
      </w:r>
      <w:r>
        <w:rPr>
          <w:rFonts w:cs="Arial" w:ascii="Arial" w:hAnsi="Arial"/>
          <w:iCs/>
          <w:sz w:val="24"/>
          <w:szCs w:val="24"/>
        </w:rPr>
        <w:t xml:space="preserve"> και επιπλέον ποσού 440,00 €</w:t>
      </w:r>
      <w:r>
        <w:rPr>
          <w:rFonts w:cs="Arial" w:ascii="Arial" w:hAnsi="Arial"/>
          <w:sz w:val="24"/>
          <w:szCs w:val="24"/>
        </w:rPr>
        <w:t xml:space="preserve"> για αναθεώρηση (πλέον Φ.Π.Α)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Η εγκατάσταση του εργολάβου έγινε στις </w:t>
      </w:r>
      <w:r>
        <w:rPr>
          <w:rFonts w:cs="Arial" w:ascii="Arial" w:hAnsi="Arial"/>
          <w:i/>
          <w:iCs/>
          <w:sz w:val="24"/>
          <w:szCs w:val="24"/>
        </w:rPr>
        <w:t>19-11-2013</w:t>
      </w:r>
      <w:r>
        <w:rPr>
          <w:rFonts w:cs="Arial" w:ascii="Arial" w:hAnsi="Arial"/>
          <w:sz w:val="24"/>
          <w:szCs w:val="24"/>
        </w:rPr>
        <w:t xml:space="preserve"> με την υπογραφή της σύμβασης κατασκευής του έργου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Η συμβατική προθεσμία εκτελέσεως του έργου ήταν </w:t>
      </w:r>
      <w:r>
        <w:rPr>
          <w:rFonts w:cs="Arial" w:ascii="Arial" w:hAnsi="Arial"/>
          <w:b/>
          <w:i/>
          <w:iCs/>
          <w:sz w:val="24"/>
          <w:szCs w:val="24"/>
        </w:rPr>
        <w:t>ενενήντα (90)</w:t>
      </w:r>
      <w:r>
        <w:rPr>
          <w:rFonts w:cs="Arial" w:ascii="Arial" w:hAnsi="Arial"/>
          <w:b/>
          <w:sz w:val="24"/>
          <w:szCs w:val="24"/>
        </w:rPr>
        <w:t xml:space="preserve"> ημέρες</w:t>
      </w:r>
      <w:r>
        <w:rPr>
          <w:rFonts w:cs="Arial" w:ascii="Arial" w:hAnsi="Arial"/>
          <w:sz w:val="24"/>
          <w:szCs w:val="24"/>
        </w:rPr>
        <w:t xml:space="preserve"> (άρθρο 12 όρων διακήρυξης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Με την υπ’ αριθ. 73/17-03-2014 απόφαση του Δ.Σ. εγκρίθηκε </w:t>
      </w:r>
      <w:r>
        <w:rPr>
          <w:rFonts w:cs="Arial" w:ascii="Arial" w:hAnsi="Arial"/>
          <w:b/>
          <w:sz w:val="24"/>
          <w:szCs w:val="24"/>
        </w:rPr>
        <w:t>παράταση προθεσμίας</w:t>
      </w:r>
      <w:r>
        <w:rPr>
          <w:rFonts w:cs="Arial" w:ascii="Arial" w:hAnsi="Arial"/>
          <w:sz w:val="24"/>
          <w:szCs w:val="24"/>
        </w:rPr>
        <w:t xml:space="preserve"> αποπεράτωσης του έργου έως της τελικής έγκρισης του ΑΠΕ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Με την υπ’ αριθ. 136/12-06-2014 απόφαση του Δ.Σ. εγκρίθηκε ο 1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ΑΠΕ μετά τη θετική γνωμοδότηση του Συμβουλίου Δημοσίων Έργων Περιφέρειας Αττικής (4</w:t>
      </w:r>
      <w:r>
        <w:rPr>
          <w:rFonts w:cs="Arial" w:ascii="Arial" w:hAnsi="Arial"/>
          <w:sz w:val="24"/>
          <w:szCs w:val="24"/>
          <w:vertAlign w:val="superscript"/>
        </w:rPr>
        <w:t>η</w:t>
      </w:r>
      <w:r>
        <w:rPr>
          <w:rFonts w:cs="Arial" w:ascii="Arial" w:hAnsi="Arial"/>
          <w:sz w:val="24"/>
          <w:szCs w:val="24"/>
        </w:rPr>
        <w:t xml:space="preserve"> συνεδρία της 11-04-2014, θέμα 22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ι εργασίες του έργου περατώθηκαν εμπρόθεσμα </w:t>
      </w:r>
      <w:r>
        <w:rPr>
          <w:rFonts w:cs="Arial" w:ascii="Arial" w:hAnsi="Arial"/>
          <w:iCs/>
          <w:sz w:val="24"/>
          <w:szCs w:val="24"/>
        </w:rPr>
        <w:t xml:space="preserve">την </w:t>
      </w:r>
      <w:r>
        <w:rPr>
          <w:rFonts w:cs="Arial" w:ascii="Arial" w:hAnsi="Arial"/>
          <w:sz w:val="24"/>
          <w:szCs w:val="24"/>
        </w:rPr>
        <w:t>12-06-2014 όπως προκύπτει από την υπ’ αριθ. πρωτ. 19307/24-6-2014 Βεβαίωση Περαίωση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40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Για την εν λόγω </w:t>
      </w:r>
      <w:r>
        <w:rPr>
          <w:rFonts w:cs="Arial" w:ascii="Arial" w:hAnsi="Arial"/>
          <w:bCs/>
          <w:sz w:val="24"/>
          <w:szCs w:val="24"/>
        </w:rPr>
        <w:t>Παιδική Χαρά</w:t>
      </w:r>
      <w:r>
        <w:rPr>
          <w:rFonts w:eastAsia="Arial Unicode MS" w:cs="Arial" w:ascii="Arial" w:hAnsi="Arial"/>
          <w:sz w:val="24"/>
          <w:szCs w:val="24"/>
        </w:rPr>
        <w:t xml:space="preserve"> εστάλησαν:</w:t>
      </w:r>
    </w:p>
    <w:p>
      <w:pPr>
        <w:pStyle w:val="3"/>
        <w:numPr>
          <w:ilvl w:val="0"/>
          <w:numId w:val="4"/>
        </w:numPr>
        <w:tabs>
          <w:tab w:val="clear" w:pos="680"/>
          <w:tab w:val="left" w:pos="993" w:leader="none"/>
        </w:tabs>
        <w:suppressAutoHyphens w:val="false"/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  <w:sz w:val="24"/>
          <w:szCs w:val="24"/>
        </w:rPr>
        <w:t>Το υπ΄ αρ. πρωτ 10830 / 15-4-2013 έγγραφο- αίτηση της Τεχνικής Υπηρεσίας προς τον κ. Χρήστο Καλλαρύτη, (Πρόεδρο της Τριμελούς Επιτροπής του αρ. 9 παρ. 1 της με αρ. 28492/11.05.09 Υ.Α.), με θέμα «</w:t>
      </w:r>
      <w:r>
        <w:rPr>
          <w:rFonts w:cs="Arial" w:ascii="Arial" w:hAnsi="Arial"/>
          <w:bCs/>
          <w:sz w:val="24"/>
          <w:szCs w:val="24"/>
        </w:rPr>
        <w:t>Έγκριση καταλληλότητας του χώρου παιδικής Χαράς οδού Πυρρή</w:t>
      </w:r>
      <w:r>
        <w:rPr>
          <w:rFonts w:cs="Arial" w:ascii="Arial" w:hAnsi="Arial"/>
          <w:sz w:val="24"/>
          <w:szCs w:val="24"/>
        </w:rPr>
        <w:t xml:space="preserve"> στη συμβολή των οδών Πυρρή και Φλέμιγκ της Δ.Κ. του Δήμου Μοσχάτου-Ταύρου». </w:t>
      </w:r>
    </w:p>
    <w:p>
      <w:pPr>
        <w:pStyle w:val="3"/>
        <w:tabs>
          <w:tab w:val="clear" w:pos="680"/>
          <w:tab w:val="left" w:pos="993" w:leader="none"/>
        </w:tabs>
        <w:spacing w:lineRule="auto" w:line="36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Επειδή παρήλθε άπρακτη η εικοσαήμερη προθεσμία του αρ.9 παρ.2α της προαναφερόμενης Υ.Α., η καταλληλότητα του χώρου τεκμαίρεται)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993" w:leader="none"/>
        </w:tabs>
        <w:suppressAutoHyphens w:val="false"/>
        <w:spacing w:lineRule="auto" w:line="360"/>
        <w:ind w:left="993" w:hanging="426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υπ΄ αρ. πρωτ 21545/15-7-2014 έγγραφο της Τεχνικής Υπηρεσίας, με θέμα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Χορήγηση Πιστοποιητικού καταλληλότητας και ειδικού σήματο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της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Παιδικής Χαράς οδού Πυρρή στη Συμβολή των οδών Πυρρή και Φλέμινγκ της Δ.Κ. Μοσχάτου του Δήμου Μοσχάτου-Ταύρου».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40" w:leader="none"/>
        </w:tabs>
        <w:suppressAutoHyphens w:val="false"/>
        <w:spacing w:lineRule="auto" w:line="360"/>
        <w:ind w:left="567" w:hanging="567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Για την </w:t>
      </w:r>
      <w:r>
        <w:rPr>
          <w:rFonts w:cs="Arial" w:ascii="Arial" w:hAnsi="Arial"/>
          <w:bCs/>
          <w:sz w:val="24"/>
          <w:szCs w:val="24"/>
        </w:rPr>
        <w:t>Παιδική Χαρά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χορηγήθηκ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Έκθεση Ελέγχου Παιδικής Χαράς»</w:t>
      </w:r>
      <w:r>
        <w:rPr>
          <w:rFonts w:cs="Arial" w:ascii="Arial" w:hAnsi="Arial"/>
          <w:sz w:val="24"/>
          <w:szCs w:val="24"/>
        </w:rPr>
        <w:t xml:space="preserve"> και </w:t>
      </w:r>
      <w:r>
        <w:rPr>
          <w:rFonts w:cs="Arial" w:ascii="Arial" w:hAnsi="Arial"/>
          <w:bCs/>
          <w:sz w:val="24"/>
          <w:szCs w:val="24"/>
        </w:rPr>
        <w:t>Πιστοποιητικά των οργάνων</w:t>
      </w:r>
      <w:r>
        <w:rPr>
          <w:rFonts w:cs="Arial" w:ascii="Arial" w:hAnsi="Arial"/>
          <w:sz w:val="24"/>
          <w:szCs w:val="24"/>
        </w:rPr>
        <w:t xml:space="preserve"> από τον φορέα Πιστοποίησης </w:t>
      </w:r>
      <w:r>
        <w:rPr>
          <w:rFonts w:cs="Arial" w:ascii="Arial" w:hAnsi="Arial"/>
          <w:sz w:val="24"/>
          <w:szCs w:val="24"/>
          <w:lang w:val="en-US"/>
        </w:rPr>
        <w:t>TU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ELLAS</w:t>
      </w:r>
      <w:r>
        <w:rPr>
          <w:rFonts w:cs="Arial" w:ascii="Arial" w:hAnsi="Arial"/>
          <w:sz w:val="24"/>
          <w:szCs w:val="24"/>
        </w:rPr>
        <w:t xml:space="preserve">  με αριθμ. έκθεσης επιθεώρησης 1259661/11-06-2014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ις 21-07-2014 συντάχθηκε το υπ΄ αρ. πρωτ. 22117 Πρωτόκολλο Διοικητικής Παραλαβής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τελική δαπάνη του έργου ανήλθε στο ποσό των 119.815,32 €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με ΦΠΑ, προ αναθεώρηση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>ο έργο χρηματοδοτήθηκε από το Πρόγραμμα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του Πράσινου Ταμείου «Αστική Αναζωογόνηση 2012-2015» για το έτος 2013 και από ΣΑΤΑ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επιτροπή παραλαβής αφού έκανε κατά το δυνατόν έλεγχο στις ποσότητες των εργασιών όπως αυτές αναγράφονται στα πρωτόκολλα αφανών εργασιών, τα λοιπά επιμετρητικά στοιχεία και την τελική επιμέτρηση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που υποβλήθηκε την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07-08-2014</w:t>
      </w:r>
      <w:r>
        <w:rPr>
          <w:rFonts w:cs="Arial" w:ascii="Arial" w:hAnsi="Arial"/>
          <w:sz w:val="24"/>
          <w:szCs w:val="24"/>
        </w:rPr>
        <w:t xml:space="preserve"> και θεωρήθηκε την </w:t>
      </w:r>
      <w:r>
        <w:rPr>
          <w:rFonts w:cs="Arial" w:ascii="Arial" w:hAnsi="Arial"/>
          <w:i/>
          <w:iCs/>
          <w:sz w:val="24"/>
          <w:szCs w:val="24"/>
        </w:rPr>
        <w:t>03-09-2014</w:t>
      </w:r>
      <w:r>
        <w:rPr>
          <w:rFonts w:cs="Arial" w:ascii="Arial" w:hAnsi="Arial"/>
          <w:sz w:val="24"/>
          <w:szCs w:val="24"/>
        </w:rPr>
        <w:t xml:space="preserve"> από τον Διευθυντή της Τ.Υ., παραλαμβάνει το έργο και είδη και ποσότητες εργασιών όπως αναγράφονται στον πιο πάνω πίνακα και σύμφωνα με τις διατάξεις του άρθρου 73 του Ν.3669/08 και του άρθρου 27 της Ε.Σ.Υ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επιτροπή αφού έλεγξε κατά το εφικτό από ποιοτικής απόψεως τις εργασίες του έργου, διαπίστωσε ότι ανταποκρίνονται ικανοποιητικά στις σχετικές προδιαγραφές και τις παραλαμβάνει ως καλώς εκτελεσθείσε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Υπόλοιπες παρατηρήσεις της επιτροπής</w:t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center" w:pos="1701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Η ΕΠΙΤΡΟΠΗ </w:t>
        <w:tab/>
        <w:tab/>
        <w:tab/>
        <w:t xml:space="preserve">    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H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ΕΠΙΒΛΕΠ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OY</w:t>
      </w:r>
      <w:r>
        <w:rPr>
          <w:rFonts w:cs="Arial" w:ascii="Arial" w:hAnsi="Arial"/>
          <w:b/>
          <w:bCs/>
          <w:iCs/>
          <w:sz w:val="22"/>
          <w:szCs w:val="22"/>
        </w:rPr>
        <w:t>ΣΑ                   ΓΙΑ ΤΗΝ ΑΝΑΔΟΧΟ</w:t>
        <w:tab/>
        <w:t xml:space="preserve"> </w:t>
      </w:r>
    </w:p>
    <w:p>
      <w:pPr>
        <w:pStyle w:val="Normal"/>
        <w:tabs>
          <w:tab w:val="clear" w:pos="680"/>
          <w:tab w:val="left" w:pos="142" w:leader="none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56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Cs/>
          <w:sz w:val="22"/>
          <w:szCs w:val="22"/>
        </w:rPr>
        <w:t>ΠΑΡΑΛΑΒΗΣ</w:t>
        <w:tab/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     ΕΤΑΙΡΕΙΑ</w:t>
        <w:tab/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567" w:leader="none"/>
          <w:tab w:val="center" w:pos="1701" w:leader="none"/>
          <w:tab w:val="center" w:pos="5103" w:leader="none"/>
          <w:tab w:val="center" w:pos="8364" w:leader="none"/>
        </w:tabs>
        <w:ind w:left="567" w:right="-427" w:hanging="567"/>
        <w:rPr/>
      </w:pPr>
      <w:r>
        <w:rPr>
          <w:rFonts w:cs="Arial" w:ascii="Arial" w:hAnsi="Arial"/>
          <w:iCs/>
          <w:sz w:val="22"/>
          <w:szCs w:val="22"/>
        </w:rPr>
        <w:t xml:space="preserve">ΚΑΨΟΚΕΦΑΛΟΥ ΑΙΚΑΤΕΡΙΝΗ         ΕΥΣΤΑΘΙΟΥ ΔΗΜΗΤΡΑ        ΚΩΝ/ΝΟΣ ΜΑΡΚΟΠΟΥΛΟΣ   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567" w:right="-427" w:hanging="0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Τοπογράφος Μηχανικός             </w:t>
      </w:r>
      <w:r>
        <w:rPr>
          <w:rFonts w:cs="Arial" w:ascii="Arial" w:hAnsi="Arial"/>
          <w:i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 xml:space="preserve">    Αρχιτέκτονας Μηχανικός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714" w:hanging="35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714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714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567" w:leader="none"/>
          <w:tab w:val="center" w:pos="1701" w:leader="none"/>
          <w:tab w:val="center" w:pos="5103" w:leader="none"/>
          <w:tab w:val="center" w:pos="8364" w:leader="none"/>
        </w:tabs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ΘΕΟΦΑΝΟΥΣ ΘΕΟΦΑΝΗΣ 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Μηχανολόγος Μηχανικός Τ.Ε.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714" w:hanging="35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714" w:hanging="35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714" w:hanging="35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567" w:leader="none"/>
          <w:tab w:val="center" w:pos="1701" w:leader="none"/>
          <w:tab w:val="center" w:pos="5103" w:leader="none"/>
          <w:tab w:val="center" w:pos="836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ΒΒΑΣ ΙΩΑΝΝΗΣ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τικός Σύμβουλος</w:t>
      </w:r>
    </w:p>
    <w:sectPr>
      <w:type w:val="nextPage"/>
      <w:pgSz w:w="11906" w:h="16838"/>
      <w:pgMar w:left="1134" w:right="1134" w:gutter="0" w:header="0" w:top="70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136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68"/>
        </w:tabs>
        <w:ind w:left="4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left" w:pos="284" w:leader="none"/>
      </w:tabs>
      <w:spacing w:lineRule="auto" w:line="360"/>
      <w:jc w:val="both"/>
      <w:outlineLvl w:val="2"/>
    </w:pPr>
    <w:rPr>
      <w:b/>
      <w:spacing w:val="6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284" w:leader="none"/>
      </w:tabs>
      <w:spacing w:lineRule="auto" w:line="360"/>
      <w:jc w:val="center"/>
      <w:outlineLvl w:val="3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1">
    <w:name w:val="Χαρακτήρες αρίθμησης"/>
    <w:qFormat/>
    <w:rPr/>
  </w:style>
  <w:style w:type="character" w:styleId="3Char">
    <w:name w:val="Σώμα κείμενου με εσοχή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0:00Z</dcterms:created>
  <dc:creator>Δ. ΜΟΣΧΑΤΟΥ</dc:creator>
  <dc:description/>
  <cp:keywords/>
  <dc:language>en-US</dc:language>
  <cp:lastModifiedBy>DEMY</cp:lastModifiedBy>
  <cp:lastPrinted>2012-12-13T11:51:00Z</cp:lastPrinted>
  <dcterms:modified xsi:type="dcterms:W3CDTF">2016-06-23T09:45:00Z</dcterms:modified>
  <cp:revision>22</cp:revision>
  <dc:subject/>
  <dc:title> </dc:title>
</cp:coreProperties>
</file>