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  <w:tab/>
        <w:tab/>
        <w:tab/>
        <w:tab/>
        <w:t>ΜΟΣΧΑΤΟ, 15/6/201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ΕΡΙΦΕΡΕΙΑ ΑΤΤΙΚΗΣ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ΔΗΜΟΣ ΜΟΣΧΑΤΟΥ</w:t>
      </w:r>
      <w:r>
        <w:rPr>
          <w:rFonts w:cs="Tahoma" w:ascii="Tahoma" w:hAnsi="Tahoma"/>
          <w:b/>
          <w:bCs/>
          <w:lang w:val="en-US"/>
        </w:rPr>
        <w:t>-</w:t>
      </w:r>
      <w:r>
        <w:rPr>
          <w:rFonts w:cs="Tahoma" w:ascii="Tahoma" w:hAnsi="Tahoma"/>
          <w:b/>
          <w:bCs/>
        </w:rPr>
        <w:t>ΤΑΥΡΟΥ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----------</w:t>
        <w:tab/>
        <w:tab/>
        <w:tab/>
        <w:tab/>
        <w:tab/>
        <w:t>Προς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                    </w:t>
      </w: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/>
          <w:bCs/>
        </w:rPr>
        <w:t>Τον κ. Πρόεδρο και τα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ab/>
        <w:tab/>
        <w:tab/>
        <w:tab/>
        <w:t xml:space="preserve">          </w:t>
      </w:r>
      <w:r>
        <w:rPr>
          <w:rFonts w:cs="Tahoma" w:ascii="Tahoma" w:hAnsi="Tahoma"/>
          <w:b/>
          <w:bCs/>
        </w:rPr>
        <w:t>Μέλη του Δημ. Συμβουλί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οραή 36 &amp; Ιθάκης Τ.Κ. 18345</w:t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Τηλ. Κέντρο : 2132019600, </w:t>
      </w: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</w:rPr>
        <w:t xml:space="preserve"> 941615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/>
      </w:pPr>
      <w:r>
        <w:rPr>
          <w:rFonts w:cs="Tahoma" w:ascii="Tahoma" w:hAnsi="Tahoma"/>
        </w:rPr>
        <w:t>Θέμα …..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: «Λήψη απόφασης επιβολής προστίμου για παράνομη διαφήμιση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Σύμφωνα με τις διατάξεις των Νόμων 2880/2001  &amp; 2946/2001 για την υπαίθρια διαφήμιση απαιτείται προηγούμενη άδεια , η οποία χορηγείται με απόφαση του Δημάρχου ή του Προέδρου της Κοινότητας, ύστερα από αίτηση που συνοδεύεται από τα απαραίτητα στοιχεία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Στο άρθρο 8 του νόμου 2946/2001 αναφέρεται ότι σε περίπτωση παράβασης επιβάλλεται πρόστιμο, το ύψος του οποίου ανέρχεται από 1.467,35 € μέχρι 29.347,03 €  και επιβάλλεται με απόφαση του Δημοτικού Συμβουλίο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Σύμφωνα με τα στοιχεία της υπηρεσίας δεν έχει εκδοθεί καμία άδεια υπαίθριας διαφήμισης.</w:t>
      </w:r>
    </w:p>
    <w:p>
      <w:pPr>
        <w:pStyle w:val="TextBodyIndent"/>
        <w:ind w:hanging="0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Έτσι σύμφωνα με το υπ΄αριθμ.: 14949/15.6.2016 έγγραφο της Επιτροπής Ελέγχου Κατάληψης Κοινοχρήστων Χώρων  σας γνωρίζουμε ότι στην οδό Λ.Ποσειδώνος μεταξύ των οδών Καποδιστρίου &amp; Ιλισσού  στην Δημοτική Κοινότητα Μοσχάτου , υπάρχουν δύο μη νόμιμες διαφημιστικές πινακίδες διαστάσεων 2,00 Χ 1,50 μέτρων περίπου &amp; ύψους 3,00 μ. περίπου , με διαφημιζόμενο το </w:t>
      </w:r>
      <w:r>
        <w:rPr>
          <w:rFonts w:cs="Tahoma" w:ascii="Tahoma" w:hAnsi="Tahoma"/>
          <w:lang w:val="en-US"/>
        </w:rPr>
        <w:t>Mu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e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id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lub</w:t>
      </w:r>
      <w:r>
        <w:rPr>
          <w:rFonts w:cs="Tahoma" w:ascii="Tahoma" w:hAnsi="Tahoma"/>
        </w:rPr>
        <w:t xml:space="preserve"> ,που βρίσκεται στην οδό Λ.Κων.Καραμανλή 4  - Βούλα.</w:t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Καλούμε εσάς κ. Πρόεδρε και τα μέλη του Δ.Σ. για τη λήψη της σχετικής απόφασης καθορίζοντας το ύψος του προστίμο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832" w:leader="none"/>
        </w:tabs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Ο ΑΝΤΙΔΗΜΑΡΧΟΣ                  Η ΔΙΕΥΘΥΝΤΡΙΑ </w:t>
        <w:tab/>
        <w:t>Ο ΥΠΑΛΛΗΛ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ΟΙΚΟΝΟΜΙΚΩΝ ΥΠΗΡΕΣΙΩΝ   ΟΙΚΟΝΟΜΙΚΩΝ ΥΠΗΡΕΣΙΩ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ΔΑΜΗΛΑΚΟΣ ΓΕΩΡΓΙΟΣ</w:t>
        <w:tab/>
        <w:t xml:space="preserve">      ΧΑΛΚΙΟΠΟΥΛΟΥ ΔΕΣΠΟΙΝΑ</w:t>
        <w:tab/>
        <w:t xml:space="preserve">ΤΖΕΛΛΟΣ  ΒΑ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5:00Z</dcterms:created>
  <dc:creator>ntagianta</dc:creator>
  <dc:description/>
  <dc:language>en-US</dc:language>
  <cp:lastModifiedBy>TZELLOS</cp:lastModifiedBy>
  <cp:lastPrinted>2016-06-16T11:11:00Z</cp:lastPrinted>
  <dcterms:modified xsi:type="dcterms:W3CDTF">2016-06-16T08:25:00Z</dcterms:modified>
  <cp:revision>5</cp:revision>
  <dc:subject/>
  <dc:title>ΕΛΛΗΝΙΚΗ ΔΗΜΟΚΡΑΤΙΑ</dc:title>
</cp:coreProperties>
</file>