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color w:val="999999"/>
                <w:sz w:val="23"/>
                <w:szCs w:val="23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Δ/ΝΣΗ ΟΙΚΟΝΟΜΙΚΩΝ ΥΠΗΡΕΣΙΩΝ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Μοσχάτο: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17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/06/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Προς: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Τον Πρόεδρο και τα μέλη του           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Δημοτικού Συμβουλίου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3 2019622-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ΘΕΜΑ ….: «Λήψη απόφασης για την ανάληψη δαπάνης και τη διάθεση πίστωσης σχετικά με την καταβολή επιχορήγησης σε αθλητικά – πολιτιστικά – εκκλησιαστικά  σωματεία και στους συλλόγους εργαζομένων του Δήμου».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ύμφωνα με τις διατάξεις του άρθρου 202 παρ. 1 του Ν. 3463/2006 είναι δυνατή η παροχή χρηματικών επιχορηγήσεων μεταξύ άλλων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. Σε πολιτιστικά σωματεία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Β. Σε αθλητικούς συλλόγους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Γ. Σε Νομικά Πρόσωπα Δημοσίου Δικαίου, περιλαμβανομένων και των εκκλησιαστικών, που έχουν την έδρα τους στο Δήμο μα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Δ. Σε πρωτοβάθμιες συνδικαλιστικές οργανώσεις εργαζομένων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Για το σκοπό αυτό στον προϋπολογισμό του Δήμου τρέχοντος οικονομικού έτους υπάρχουν τα κάτωθι υπόλοιπα πίστωσης ποσών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Για τα πολιτιστικά σωματεία, τα Ν.Π.Δ.Δ. (εκκλησιαστικά) και τις πρωτοβάθμιες συνδικαλιστικές οργανώσεις εργαζομένων το ποσό των 45.000,00 €, σε βάρος του Κ.Α. 00.6736 με τίτλο «Επιχορηγήσεις σε πολιτιστικούς συλλόγους και σωματεία» με ΑΑΥ 314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Tahoma" w:ascii="Tahoma" w:hAnsi="Tahoma"/>
          <w:sz w:val="22"/>
          <w:szCs w:val="22"/>
        </w:rPr>
        <w:t>Για τους αθλητικούς συλλόγους το ποσό των 75.000,00 €, σε βάρος του Κ.Α. 00.6735 με τίτλο «Επιχορηγήσεις σε αθλητικούς συλλόγους και σωματεία» με  ΑΑΥ 313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Παρακαλούμε να προβείτε στην έγκριση των δαπανών και τη διάθεση των σχετικών πιστώσεων, ορίζοντας παράλληλα και τα ποσά με τα οποία θα επιχορηγηθεί ο κάθε σύλλογος ή σωματείο.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left="-357" w:hanging="0"/>
        <w:rPr/>
      </w:pPr>
      <w:r>
        <w:rPr/>
        <w:t xml:space="preserve">  </w:t>
      </w:r>
    </w:p>
    <w:p>
      <w:pPr>
        <w:pStyle w:val="TextBody"/>
        <w:ind w:left="-357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Η ΠΡΟΪΣΤΑΜΕΝΗ                      Η ΔΙΕΥΘΥΝΤΡΙΑ                      Ο ΑΝΤΙΔΗΜΑΡΧΟΣ             </w:t>
      </w:r>
    </w:p>
    <w:p>
      <w:pPr>
        <w:pStyle w:val="TextBody"/>
        <w:ind w:left="-357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ΛΟΓΙΣΤΗΡΙΟΥ                          ΟΙΚΟΝΟΜΙΚΩΝ                           ΟΙΚΟΝΟΜΙΚΩΝ                       </w:t>
      </w:r>
    </w:p>
    <w:p>
      <w:pPr>
        <w:pStyle w:val="TextBody"/>
        <w:ind w:left="-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ΕΥΑΓΓΕΛΟΥ ΜΑΡΙΑ        ΔΕΣΠΟΙΝΑ ΧΑΛΚΙΟΠΟΥΛΟΥ           ΓΕΩΡΓΙΟΣ ΔΑΜΗΛΑΚΟΣ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1620" w:right="1466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6" w:leader="none"/>
      </w:tabs>
      <w:jc w:val="center"/>
      <w:outlineLvl w:val="4"/>
    </w:pPr>
    <w:rPr>
      <w:rFonts w:ascii="Tahoma" w:hAnsi="Tahoma" w:cs="Tahoma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23:00Z</dcterms:created>
  <dc:creator>ΔΗΜΟΣ ΜΟΣΧΑΤΟΥ - ΤΑΥΡΟΥ</dc:creator>
  <dc:description/>
  <cp:keywords/>
  <dc:language>en-US</dc:language>
  <cp:lastModifiedBy>EVAGGELOU</cp:lastModifiedBy>
  <cp:lastPrinted>2015-11-26T10:20:00Z</cp:lastPrinted>
  <dcterms:modified xsi:type="dcterms:W3CDTF">2016-06-17T09:41:00Z</dcterms:modified>
  <cp:revision>5</cp:revision>
  <dc:subject/>
  <dc:title> </dc:title>
</cp:coreProperties>
</file>